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 по технологии 8 класс</w:t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"/>
        <w:gridCol w:w="109"/>
        <w:gridCol w:w="2296"/>
        <w:gridCol w:w="10"/>
        <w:gridCol w:w="700"/>
        <w:gridCol w:w="1278"/>
        <w:gridCol w:w="3256"/>
        <w:gridCol w:w="2833"/>
        <w:gridCol w:w="1275"/>
        <w:gridCol w:w="1419"/>
        <w:gridCol w:w="6"/>
        <w:gridCol w:w="739"/>
        <w:gridCol w:w="906"/>
      </w:tblGrid>
      <w:tr>
        <w:trPr/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2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spacing w:lineRule="auto" w:line="242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урока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я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уровню подготовки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я,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мерител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ее задание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ас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ведение. Инструктаж по технике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ичный инструктаж по ТБ в кабинете обслуживающего труда на рабочем месте. Обзор разделов, изучаемых в этом учебном году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а ТБ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их на практике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предстоящей рабо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о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45" w:righ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сельскохозяйственный труд (осенние работы)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4 часа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довые растения Ханты – Мансийского автономного округа. Практическая работа № 1 «Чтение почвенных кар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бинированный 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лодовые растения Ханты – Мансийского автономного округа. Технология выращивания основных видов плодовых растений в округе. Районированные сорта. способы размножения плодовых растений.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ть: плодовые растения Ханты – Мансийского автономного округа, технологию выращивания основных видов плодовых растений округа.  Районированные сорта. способы размножения плодовых растений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ос, контроль выполн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ножение плодовых раст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к изучения нового материала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о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бор и хранение плодов и ягод. Практическая работа № 2 «Заготовка плодов и ягод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бинированный 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ила сбора и хранения плодов и ягод. Закладка сада, внесение удобрений, правила безопасности труда при закладке сада и внесения удобрений. Профессии связанные с выращиванием плодовых и ягодных культур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ть правила сбора и хранения плодов и ягод, закладки сада, внесения удобрений. Правила ТБ при закладке сада и внесения удобрений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ть: заготавливать плоды и ягоды на хранение, высаживать саженцы плодовых деревь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ос. контроль выпол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ладка сада, внесение удобрений. Практическая работа № 3 «Посадка саженцев плодовых растен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бинированный 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. контроль выпол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Технология ведения дома. Ремонт помещени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3 часа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Характеристика распространенных технологий ремонта и отделки жилых помещений. Правила  ТБ и гигиены при ремонтно-отделочных работ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Характеристика распространенных технологий ремонта и отделки жилых помещений. Инструменты и материалы. Правила ТБ ремонтно-отделочных работ. Средства защиты и гигиен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пособы ремонта и отделки помещений, инструменты и материалы для их выполнения. Правила  ТБ этих работ, средства защиты и гигиены при э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о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ессии, связанные с ремонтно-отделочными работам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фессии, связанные с ремонтно -отделочными работами. Экологическая безопасность материалов и рабо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фессии, связанные с ремонтно отделочными рабо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о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ая работа № 4 «Выполнение эскиза жилой комнаты (гостиной, спальни)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иль в интерьере. Требования к жилым помещениям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эскизы интерьера в соответствии </w:t>
              <w:br/>
              <w:t xml:space="preserve">с требованиями к жилому помещ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ка эскиз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Бюджет семьи. Рациональное. планирование расходов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3 часа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циональное планирование расходов семьи. Бюджет семьи </w:t>
              <w:br/>
              <w:t xml:space="preserve">и цен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семьи и его составляющие (доходы и расходы). Виды доходов и расходов. Планирование бюджета семьи. Цены на рынке товаров и услуг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ционально рассчитывать бюджет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доходах и расходах семьи, ценах на товары и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ны на рынке товаров и услуг, Минимализация расходов в бюджете сем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бенности ценообразования. Цены на рынке товаров и услуг, возможности минимализировать расходы семь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ценообразовании и ценах на рынке товаров и услуг и возможностях уменьшить расходы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потребительских качеств товаров </w:t>
              <w:br/>
              <w:t>и услуг. Расчет минимальной стоимости потребительской корзи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требительские качества товаров и услуг, их влияние на цену и спрос. Расчет минимальной стоимости потребительской корзины. Способы совершения покуп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качестве товаров и услуг, их влиянии на спрос и цены.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читать стоимость минимальной потребительской корз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45" w:righ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Современное производство и профессиональное образование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3 часа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ение труда </w:t>
              <w:br/>
              <w:t xml:space="preserve">в современном </w:t>
              <w:br/>
              <w:t xml:space="preserve">производств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феры и отрасли современного производства. Основные структурные подразделения производственных предприятий. Разделение труд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структуре современного произво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1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техники </w:t>
              <w:br/>
              <w:t xml:space="preserve">и технологии, влияние этого процесса на содержание труд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оритетные направления развития техники и технологии в легкой промышленности. Их влияние на виды и содержание труд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направлениях развития техники и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фессии, специальности, квалификации работника и уровень оплаты тр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о профессии, специальности, квалификации работника. Факторы, влияющие </w:t>
              <w:br/>
              <w:t xml:space="preserve">на уровень оплаты труд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значении понят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фессия, специальность, квалифик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факторах, влияющих на зарпла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профессиональное самоопределение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3 часа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оль профессии в жизни человека, региональный рынок труда </w:t>
              <w:br/>
              <w:t>и его конъюнк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ль профессии в жизни человека. Виды массовых профессий сферы производства и сервиса. Региональный рынок труда и его конъюнкту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оли профессии в жизни человека, видах массовых профессий сферы производства и сервиса, региональном рынке труда и его конъюнктур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ессиональные качества личности </w:t>
              <w:br/>
              <w:t xml:space="preserve">и их диагнос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ессиональные качества личности и их диагностик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профессиональных качествах личности и их диагности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и получения информации о профессиях и путях профессионального образова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и получения информации о профессиях и путях профессионального образования. Возможности построения карьеры в профессиональной деятельности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б источниках получения информации, профессиях, путях профобразования и возможностях построения карь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Рукоделие (6 часов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язание на спицах </w:t>
              <w:br/>
              <w:t xml:space="preserve">и мода. Инструктаж по ТБ. Материалы </w:t>
              <w:br/>
              <w:t>и инструменты.  Практическая работа №  5 «Набор петель для вязания спицам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ссортимент изделий, выполняемых в технике вязания на спицах. Материалы и инструменты. Характеристика шерстяных, пуховых, хлопчатобумажных, льняных и шелковых нитей. Правила подбора спиц в зависимости от толщины и качества пряжи. Техника набора петель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>– ассортимент вязаных издел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териалы и инструменты и правила их подготовки к работ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техникой набора петель и особенностей вязания на 2 спиц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 за действиям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цевые и изнаночные петли и их условное обозначение на схемах вяза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ка выполнения лицевых и изнаночных петель различными способами. Условные обозначения на схемах вязания спицами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 и 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технику выполнения петель различными способами; читать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бавление, прибавление и закрытие пет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ка убавления, прибавления и закрытия петель при вязании на спицах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 и 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способы убавления, прибавления и закрытия пе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3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образцов и изделий в технике вязания на спицах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полученных навыков. Вязание нитками разной толщины или цветов. Вязание по схем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 вязании нитками разных цветов и толщин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язать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20.0227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45" w:righ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КонструирОвание и моделирование поясного изделия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4 часа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рюки. История и мода. Мерки для построения чертежа брю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Style w:val="26"/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рюки в народном костюме. Основные направления современной моды. Зрительные иллюзии в одежде. Выбор модели с учетом особенностей фигуры. Правила снятия мерок для брю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ление </w:t>
              <w:br/>
              <w:t xml:space="preserve">об истории и современных направлениях в моде </w:t>
              <w:br/>
              <w:t>для брюк.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рать модель с учетом особенностей фигуры. Снимать мерки для построения чертежа брю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6 «Построение основы чертежа брюк в масштабе 1 : 4 по мерка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построения основы чертежа брю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чертеж </w:t>
              <w:br/>
              <w:t>по опис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собы моделирования брюк и виды </w:t>
              <w:br/>
              <w:t>отдел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26"/>
                <w:i w:val="false"/>
                <w:color w:val="000000"/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собы моделирования брюк. Виды художественного оформления издел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 и 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ять способы моделирования </w:t>
              <w:br/>
              <w:t>и отделки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7 «Моделирование брюк  и подготовка выкройки к раскро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подготовки выкройки и ткани </w:t>
              <w:br/>
              <w:t xml:space="preserve">к раскрою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 и 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правила подготовки </w:t>
              <w:br/>
              <w:t>к раскр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Технология изготовления поясного издели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7 часов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8 « Раскладка выкройки на ткани, обмеловка и раскрой». Инструктаж по Т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обенности раскладки на ворсовых тканях </w:t>
              <w:br/>
              <w:t xml:space="preserve">и тканях в полоску </w:t>
              <w:br/>
              <w:t xml:space="preserve">и клетку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 особенностях раскладки выкройки на ворсовых тканях, тканях в полоску </w:t>
              <w:br/>
              <w:t>и клетк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ять правила раскладки вык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 действ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9 «Скалывание и сметывание деталей кро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собы перевода линий и точек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водить линии </w:t>
              <w:br/>
              <w:t xml:space="preserve">и точки на ткани, скалывать и сметывать дета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10 «Проведение примерки, выявление и исправление дефектов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кум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чины дефектов </w:t>
              <w:br/>
              <w:t xml:space="preserve">и способы их устранения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ть представ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причинах дефек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х исправля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11 «Обработка застежки тесьмой «мол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обработки застежки тесьмой «молния»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а обработки застежки тесьмой «молния».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ять эти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№ 12 «Обработка шлевок и пояс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обработки шлевок и пояс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ть и 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обработку шлевок и поя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тельная отделка изделия.  Практическая работа № 13 «Обработка низа брю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бинированный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ика потайного подшивочного стежка. Режимы ВТО изделия из синтетических ткан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потайной подшивочный стежок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жимы ВТО изделий из синтетических тка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 каче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пройденного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 обобщения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и 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(1 час)</w:t>
            </w:r>
          </w:p>
        </w:tc>
      </w:tr>
      <w:tr>
        <w:trPr/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тоговое тестирование 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к контроля знаний и умений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Контроль знаний и умений за курс 8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ст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6">
    <w:name w:val="Основной текст (2) + 6"/>
    <w:qFormat/>
    <w:rPr>
      <w:rFonts w:ascii="Times New Roman" w:hAnsi="Times New Roman" w:cs="Times New Roman"/>
      <w:i/>
      <w:iCs/>
      <w:sz w:val="13"/>
      <w:szCs w:val="13"/>
      <w:u w:val="none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20:00Z</dcterms:created>
  <dc:creator>Computer</dc:creator>
  <dc:description/>
  <cp:keywords/>
  <dc:language>en-US</dc:language>
  <cp:lastModifiedBy>Admin</cp:lastModifiedBy>
  <cp:lastPrinted>2014-10-14T20:18:00Z</cp:lastPrinted>
  <dcterms:modified xsi:type="dcterms:W3CDTF">2014-12-09T19:07:00Z</dcterms:modified>
  <cp:revision>4</cp:revision>
  <dc:subject/>
  <dc:title/>
</cp:coreProperties>
</file>