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GReverance" w:hAnsi="AGReverance" w:cs="AGReverance"/>
          <w:color w:val="C00000"/>
          <w:sz w:val="56"/>
          <w:szCs w:val="56"/>
        </w:rPr>
      </w:pPr>
      <w:r>
        <w:rPr>
          <w:rFonts w:cs="AGReverance" w:ascii="AGReverance" w:hAnsi="AGReverance"/>
          <w:color w:val="C00000"/>
          <w:sz w:val="56"/>
          <w:szCs w:val="56"/>
        </w:rPr>
        <w:t>Тест готов ли ваш ребенок к школе</w:t>
      </w:r>
    </w:p>
    <w:p>
      <w:pPr>
        <w:pStyle w:val="Heading1"/>
        <w:rPr>
          <w:rFonts w:ascii="Bookman Old Style" w:hAnsi="Bookman Old Style" w:cs="Bookman Old Style"/>
          <w:color w:val="CC3399"/>
        </w:rPr>
      </w:pPr>
      <w:r>
        <w:rPr>
          <w:rFonts w:cs="Bookman Old Style" w:ascii="Bookman Old Style" w:hAnsi="Bookman Old Style"/>
          <w:color w:val="CC3399"/>
        </w:rPr>
        <w:t xml:space="preserve">Проверим слух, речь, логику...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На самом деле готовность к школе – это отнюдь не умение читать и считать. Дорос ребенок или нет до серьезных систематических занятий, мы можем судить по многим факторам, выяснить которые можно с помощью игры.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Умение подчиняться действовать по правилам и контролировать свои действия? </w:t>
      </w:r>
    </w:p>
    <w:p>
      <w:pPr>
        <w:pStyle w:val="Style13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Есть такая игра: «Да» и «нет» не говорить, «черное» и «белое» не называть». Поиграйте в нее с ребенком. Задавайте простые вопросы: «Ты любишь шоколад?», «Какого цвета мороженое?». Он должен отвечать, не говоря слов «да» и «нет», не называя черного и белого цветов. Вопросов не должно быть больше 10.</w:t>
        <w:br/>
        <w:t xml:space="preserve">Если отвечает почти без ошибок, значит, уровень самоконтроля достаточно высок.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Уровень развития речи. Это один из самых важных критериев готовности ребенка к обучению в школе.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Попросите малыша пересказать короткий (не больше 6–7 предложений) рассказ либо содержание небольшого комикса. По тому, как ребенок рассказывает, можно оценить умение согласовывать слова, правильно строить предложения, а также логику рассказа – наличие сюжетной линии (начало, середина, конец).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Уровень развития фонематического слуха?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Поиграйте в игру «Назови лишнее слово». Вы выбираете какое-то слово, например, «гора», и повторяете его несколько раз, а потом вместо него говорите другое, похожее. Задача ребенка – услышать и назвать это другое слово. Например, взрослый говорит (проговаривая по одному слову в секунду): </w:t>
        <w:br/>
        <w:t xml:space="preserve">Гора, гора, пора, гора, нора, гора, гора. </w:t>
        <w:br/>
        <w:t>Голос, голос, голос, голос, колос, голос, волос</w:t>
        <w:br/>
        <w:t xml:space="preserve">Коса, коса, коса, роса, коса, коса, коза. </w:t>
      </w:r>
    </w:p>
    <w:p>
      <w:pPr>
        <w:pStyle w:val="Style13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Если ребенок слышит и называет «лишние» слова, значит, с фонематическим слухом у него все в порядке. Если же ошибается, ему нужно этот слух потренировать. Произносите ряды слов медленнее, обращайте внимание ребенка на звуковые различия. </w:t>
      </w:r>
    </w:p>
    <w:p>
      <w:pPr>
        <w:pStyle w:val="Style13"/>
        <w:rPr/>
      </w:pPr>
      <w:r>
        <w:rPr>
          <w:rFonts w:cs="Verdana" w:ascii="Verdana" w:hAnsi="Verdana"/>
          <w:b/>
          <w:bCs/>
          <w:sz w:val="28"/>
          <w:szCs w:val="28"/>
        </w:rPr>
        <w:t>Вторая игра – «Назови звуки».</w:t>
      </w:r>
      <w:r>
        <w:rPr>
          <w:rFonts w:cs="Verdana" w:ascii="Verdana" w:hAnsi="Verdana"/>
          <w:sz w:val="28"/>
          <w:szCs w:val="28"/>
        </w:rPr>
        <w:t xml:space="preserve"> Взрослый просит малыша назвать первый и последний звуки в словах «свет» (оба звука согласные), «корма» (первый звук – согласный, последний – гласный), «индюк» (первый звук – гласный, последний – согласный), «езда» (оба звука гласные). Если ребенок часто ошибается и не замечает своих ошибок, его фонематический слух пока не развит. </w:t>
      </w:r>
    </w:p>
    <w:p>
      <w:pPr>
        <w:pStyle w:val="Style13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Чтобы узнать, умеет ли он делить слова на слоги, можно воспользоваться игрой «Раздели слово». Взрослый говорит слово, а ребенок делит его на части, хлопая в ладоши. Слова лучше взять трехсложные: «корова», «кадушка», «лепешка», «караван»...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Умеет ли выполнять логические операции: устанавливать причинно-следственные связи, выделять главное?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Попросите ребенка закончить предложения: «Если выйдешь на улицу зимой без одежды, то...», «Прошел дождь, поэтому...». </w:t>
      </w:r>
    </w:p>
    <w:p>
      <w:pPr>
        <w:pStyle w:val="Style13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В игре «Четвертый лишний» предлагают ряды из 4 картинок. В каждом случае малыш должен убрать одну, на его взгляд, лишнюю. Например: стол, стул, диван, окно. Или: брюки, рубашка, жилет, мальчик. Игра «Аналогии» поможет определить, насколько у ребенка сформированы основы словесно-логического мышления. Ему называют три слова. Два первых – пара. Требуется подобрать аналогичную пару к третьему слову. Например: «день – ночь, лето – ... (зима)»; «часы – время, градусник – ... (температура)», «глаз – зрение, ухо – ... (слух)». </w:t>
        <w:br/>
        <w:t xml:space="preserve">Если ребенок допустил не больше 1–2 ошибок, значит, словесно-логическое мышление у него уже сформировалось.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Достаточно ли развиты тонкая моторика (работа мелких мышц руки) и зрительно-моторная координация? Без этих навыков ребенка не обучить письму.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Обратите внимание, как малыш владеет карандашом, ручкой, ножницами, насколько успешно перерисовывает узоры, вырезает геометрические фигуры. </w:t>
      </w:r>
    </w:p>
    <w:p>
      <w:pPr>
        <w:pStyle w:val="Style13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***</w:t>
        <w:br/>
        <w:t xml:space="preserve">Если у ребенка в 6–6,5 года есть все перечисленные навыки, он сможет справиться с требованиями школьной программы. Если навыков нет, не спешите отдавать его в школу – он к ней пока не готов. Учиться ему сейчас будет трудно, да и вам требовать от него хороших результатов – тоже.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Reverance">
    <w:charset w:val="00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omic Sans MS" w:hAnsi="Comic Sans MS" w:cs="Comic Sans MS"/>
      <w:b/>
      <w:bCs/>
      <w:color w:val="CC00FF"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990099"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20:47:00Z</dcterms:created>
  <dc:creator>Никита</dc:creator>
  <dc:description/>
  <cp:keywords/>
  <dc:language>en-US</dc:language>
  <cp:lastModifiedBy>User</cp:lastModifiedBy>
  <dcterms:modified xsi:type="dcterms:W3CDTF">2010-02-04T17:16:00Z</dcterms:modified>
  <cp:revision>4</cp:revision>
  <dc:subject/>
  <dc:title>Тест готов ли ваш ребенок к школе</dc:title>
</cp:coreProperties>
</file>