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АЯ ШКОЛА ИСКУССТВ» муниципального образования 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Радуж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ИЙ  ДОКЛА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: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Хоровое творчество как предмет педагогики»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еподаватель хорового п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</w:t>
      </w:r>
      <w:r>
        <w:rPr>
          <w:b/>
          <w:sz w:val="36"/>
          <w:szCs w:val="36"/>
        </w:rPr>
        <w:t xml:space="preserve">Гуляева Г.С.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. Радуж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ворческая деятельность учащихся в самых разнообразных проявлениях становится важным средством успешного развития многих социально значимых креативных качеств личности-воображения, мышления, решительности, волевых качеств и т.д. Творческую деятельность в различных её видах объединяют процессуальные закономерности. В качестве центрального творческого процесса психологами выделяются «озарение», «скачок в неизвестное», интуитивное схватывание искомого результата, когда идеи складываются в четкую форму будущего музыкального произведения. Кажущаяся лёгкость творческого решения, всегда является результатом кропотливой предварительной работы, настойчивыми поисками решения поставленных задач, эмоциональным подъёмом – вдохновением, активной работой воображения и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педагогики наряду с общими для всех видов творчества факторами особенно значимым является вопрос о сущности и особенности каждого конкретного вида творческой деятельности. Специфичность художественно-творческой деятельности определяется материалом дан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музыке такой материал образует звук, который обладает художественной выразительностью как сущностным свойством. Различные звуковые структуры в музыке объединяются общим понятием – музыкально-выразительно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личают две основные функции музыкально-выразительных сред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зыкально-выразитель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муникатив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музыкально-выразительные средства объединены между собой системными отношениями. Суть музыкального творчества состоит в построении всех музыкально-выразительных средств целостной структуры музыкаль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иболее общим принципом выявления содержательного потенциала выразительных средств является их структурная интеграция. Для педагогики музыкального творчества остается открытым вопрос, каким образом то или иное средство как элемент музыкального языка превращается в выразительный элемент музыкальной речи? Существуют разные точки зрения на проблему возникновения семантики (словесной речи) музыкальных средств. Реализация средств связывается с конкретными условиями их применения. Ядром музыкального развития является интонация, способная ярко эмоционально окрашивать высказывани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ругую предпосылку выразительности музыкального языка составляет оппозиционность его системы (громкому звучанию противостоит тихое, протяженному – короткозвучное, мажору – минор и т.д.). Механизмом достижения музыкальной выразительности служит взаимодействие двух и более музыкальных средств, каждое из которых выполняет по отношению к другому функцию фильтра, пропускающего и усиливающее действие одних выразительных возможностей и ослабляющего действие других. Определенную функцию средству музыкального языка придает интонационный рельеф. Проявление процесса интонирования есть </w:t>
      </w:r>
    </w:p>
    <w:p>
      <w:pPr>
        <w:pStyle w:val="Normal"/>
        <w:rPr/>
      </w:pPr>
      <w:r>
        <w:rPr>
          <w:sz w:val="28"/>
          <w:szCs w:val="28"/>
        </w:rPr>
        <w:t>фаза синтеза, осуществляемого на основе предварительного интонационного анализа, поскольку предметом данного синтеза являются выявленные интонационные рельефы. Интонационный синтез строится по принципу взаимодополнения. Главные элементы интонационного процесса: средства музыкального языка, их интонационные рельефы и образно-содержательная составляющая интонационного построения связаны друг с другом тесными системными отношениями. Элементарные средства, относящиеся к фоническому уровню (громкость, тембр, пространственная локализация, высота звука), непосредственно связаны с сенсорным опытом человека, поэтому их объединяет предметночувственная ассоциативная сфера. Индивидуальное своеобразие музыкального образа достигается в результате взаимодействия интонационных рельефов средств как внутри каждого из пластов интонирования, так е между ними. Каждый из участников музыкально-созидательного процесса – исполнитель-хоровик и преподаватель, - вносит в целостный музыкальный продукт свой отличный по соотношению данных пластов интонирования вклад. Задача преподавателя – создать подробный проект содержательно значимой музыкальной структуры в единстве её мелодической, ладогармонической, метроритмической, тембровой и динамической подструктур. Как видим, соотношение участников музыкально-творческого процесса напоминает «матрешку», все они подобны центральной фигуре по форме, но отличаются как бы своим узором. Также и на основе единого нотного текста в творчестве исполнителя-хоровика и руководителя-преподавателя рождаются самые разные, порой диаметрально противоположные содержательные трактовки, поскольку каждый обладает значительным отличным от других образно-содержательным потенциалом. К тому же любой музыкант в своей деятельности опирается собственные индивидуализированные музыкальные представ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зыка создается по законам системности. И в работе над любой самой мелкой деталью музыкант всегда исходит из своих целостных образно-содержательных представлений, которые развиваются вместе с совершенствованием этой дет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ворческий процесс связан с бесконечным множеством различных приёмов и методов работы, которые объединяются в индивидуализированные операционные структуры, создаваемые всякий раз заново на основе той или иной конкретной художественной задачи. Содержательная направленность в работе со звуком, а также интеллектуальная активность составляют главные особенности музыкального и хорового творчества. Соответственно педагогику музыкального и хорового творчества можно определить как педагогику интонирования. Главной её целью является развитие музыкально-творческих способностей, как способностей к различным видам музыкально-интонационной деятельности и мышления, что составляет центральный элемент музыкальной культуры человека. Чувство прекрасного известно многим – немногие могут его выразить. Умение воплотить художественное содержание в материальной форме проявляется в мастерстве, развитие которого находится в центре внимания педагогики творче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ный способ передачи художественного опыта  - это непосредственное творческое общение учителя и ученика. Огромную ценность для творческого развития ученика составляют порой, самые простые замечания педагога: «Ярче!.. тише!.. ровнее…» и т.д. Подобные замечания, пожелания, показ, как нужно исполнить тот или иной фрагмент, направлены на «доинтонирование» работы ученика, доведение создаваемой музыкальной формы до уровня внятности, выразительности и наглядно демонстрируют ученику характер интонационно-мыслительных операций, служащих достижению художественного результата. Музыкальное творчество становится интересным слушателю, если исполнитель затрагивает какую-то волнующую, актуально-жизненную проблему других людей, оно всегда связано с накоплением жизненных впечатлений, сбором материала и концентрации его в теме будущего произведения. Жизненная содержательность музыкальных образов и непрестанный поиск гармонии и красоты в средствах их выражения определяет огромную значимость музыкально-хорового творчества в эстетическом воспитании учащихся. В своём подходе к работе ученика учитель опирается на собственный творческий опыт и складывающиеся вместе с ним индивидуальные представления о художественном идеале, поэтому в педагогике творчества всегда так велико значение уровня этого опыта, масштабность и своеобразия художественной личности педаг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Арановский. «Мышление, язык, семантика», М., 19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Асафьев. «Музыкальная форма как процесс», Ленинград, 19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Красильников. «Музыкальное творчество как предмет педагогики». Журнал «Музыка в школе», 2001г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9:00Z</dcterms:created>
  <dc:creator>User</dc:creator>
  <dc:description/>
  <cp:keywords/>
  <dc:language>en-US</dc:language>
  <cp:lastModifiedBy>User</cp:lastModifiedBy>
  <cp:lastPrinted>2014-10-27T11:54:00Z</cp:lastPrinted>
  <dcterms:modified xsi:type="dcterms:W3CDTF">2014-10-27T08:57:00Z</dcterms:modified>
  <cp:revision>11</cp:revision>
  <dc:subject/>
  <dc:title>                Творческая деятельность учащихся в самых разнообразных проявлениях становится важным средством успешного развития многих социально значимых креативных качеств личности-воображения, мышления, решительности, волевых качеств и т</dc:title>
</cp:coreProperties>
</file>