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 ФГОС в 5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тдел Покрытосеме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урока: познакомить учащихся с особенностями и многообразием покрытосеменных растен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 выделять и сравнивать существенные и несущественные признаки для построения анали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>: форм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8"/>
          <w:rFonts w:cs="Times New Roman" w:ascii="Times New Roman" w:hAnsi="Times New Roman"/>
          <w:b w:val="false"/>
          <w:bCs w:val="false"/>
          <w:sz w:val="28"/>
          <w:szCs w:val="28"/>
        </w:rPr>
        <w:t>умения в</w:t>
      </w:r>
      <w:r>
        <w:rPr>
          <w:rFonts w:cs="Times New Roman" w:ascii="Times New Roman" w:hAnsi="Times New Roman"/>
          <w:sz w:val="28"/>
          <w:szCs w:val="28"/>
        </w:rPr>
        <w:t xml:space="preserve"> сотрудничестве</w:t>
      </w:r>
      <w:r>
        <w:rPr>
          <w:rStyle w:val="8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8"/>
          <w:rFonts w:cs="Times New Roman" w:ascii="Times New Roman" w:hAnsi="Times New Roman"/>
          <w:b w:val="false"/>
          <w:bCs w:val="false"/>
          <w:sz w:val="28"/>
          <w:szCs w:val="28"/>
        </w:rPr>
        <w:t>с учителем</w:t>
      </w:r>
      <w:r>
        <w:rPr>
          <w:rFonts w:cs="Times New Roman" w:ascii="Times New Roman" w:hAnsi="Times New Roman"/>
          <w:sz w:val="28"/>
          <w:szCs w:val="28"/>
        </w:rPr>
        <w:t xml:space="preserve"> ставить новые учебные задач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вносить необходимые коррективы в исполнение действия,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</w:rPr>
        <w:t>как по ходу его реализации, так и в конц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формирование умения планировать общие способы работы в совместной деятельности под руководством учител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формирование целостного мировоззрения, соответствующего совре</w:t>
        <w:softHyphen/>
        <w:t>менному уровню развития науки и общественной практ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чащиеся узнают о характерных при</w:t>
        <w:softHyphen/>
        <w:t>знаках и многообразии покрытосеменных растений; у них формируются понятия, «цветок», «жизненные формы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чащиеся учатся выделять существенные признаки покрытосеменных растений </w:t>
      </w: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 учащихся развиваются представления о единстве органического мира на основе сравнения голосеменных и покрытосеменных растений и установлении усложнений их 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урока</w:t>
      </w:r>
      <w:r>
        <w:rPr>
          <w:rFonts w:cs="Times New Roman" w:ascii="Times New Roman" w:hAnsi="Times New Roman"/>
          <w:sz w:val="28"/>
          <w:szCs w:val="28"/>
        </w:rPr>
        <w:t>: покрытосеменные растения, цветок, однолетние, двулетние и многолетние растения, жизненные фор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ь учащихся</w:t>
      </w:r>
      <w:r>
        <w:rPr>
          <w:rFonts w:cs="Times New Roman" w:ascii="Times New Roman" w:hAnsi="Times New Roman"/>
          <w:sz w:val="28"/>
          <w:szCs w:val="28"/>
        </w:rPr>
        <w:t>: лепка из пластилина, работа с текстом и иллюстрациями учебника, сотрудничество с одноклассниками при обсуждении вопроса об усложнении строения покрытосеменных растений по сравнению с голосеменными расте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 с использованием презент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3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сегодняшнего урока нам нужен цветок. Сейчас послушаете рассказ и музыку, каждый представит цветок и вылепит его  из пластили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было необыкновенное зрелище. В широком поле на поляне растут прекрасные цветы. Цветы, кругом цветы, неземные краски. Цветы разных форм и окрасок. Они росли так густо, что покрывали всю землю, только немногие листочки и травинки виднелись между ними. Как это было красиво! А какой  аромат и чистейший воздух! (</w:t>
      </w:r>
      <w:r>
        <w:rPr>
          <w:rFonts w:cs="Times New Roman" w:ascii="Times New Roman" w:hAnsi="Times New Roman"/>
          <w:i/>
          <w:sz w:val="28"/>
          <w:szCs w:val="28"/>
        </w:rPr>
        <w:t>под музыку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! Все справились с заданием. Положите цветы на край парты, они понадобятся позж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риготовила для вас сразу 5 цветов. Каждый означает деятельность на уро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по ходу урока цветы поочерёдно крепятся на доске)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оверка знан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первый цветок)</w:t>
      </w:r>
      <w:r>
        <w:rPr>
          <w:rFonts w:cs="Times New Roman" w:ascii="Times New Roman" w:hAnsi="Times New Roman"/>
          <w:sz w:val="28"/>
          <w:szCs w:val="28"/>
        </w:rPr>
        <w:t xml:space="preserve"> о многообразии и особенностях строения голосеменных растений ( ответ ученика у доски и сбор материала одного из 3 заданий.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Мотивация учебной деятельности учащихс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нообразен и прекрасен мир растений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хи, водоросли, папоротники, плау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еменные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сны, туя, пихты, ел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 властелины царства не о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айд 2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бсуждение эпиграфа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квы думаете, почему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ответы учащих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Трудно ответить на вопрос и мы с вами поработаем в парах.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Систематизируйте предложенные объекты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задания на партах- </w:t>
      </w:r>
      <w:r>
        <w:rPr>
          <w:rFonts w:cs="Times New Roman" w:ascii="Times New Roman" w:hAnsi="Times New Roman"/>
          <w:sz w:val="28"/>
          <w:szCs w:val="28"/>
          <w:lang w:val="uk-UA"/>
        </w:rPr>
        <w:t>приложение 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второй цветок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тям нужно систематизировать растения на 3 групп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е группы:высшие  споровые и голосеменные подписаны, а третья группа –н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авайте проверим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д 3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как мы назовём эту группу растений? 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: Цветковые или Покрытосеменны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 чем говорит такое название</w:t>
      </w:r>
      <w:r>
        <w:rPr>
          <w:rFonts w:cs="Times New Roman" w:ascii="Times New Roman" w:hAnsi="Times New Roman"/>
          <w:i/>
          <w:sz w:val="28"/>
          <w:szCs w:val="28"/>
        </w:rPr>
        <w:t>? (ответы: семена созревают на месте цветка и  находятся в плод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ите, о чём пойдёт речь на уроке? (</w:t>
      </w:r>
      <w:r>
        <w:rPr>
          <w:rFonts w:cs="Times New Roman" w:ascii="Times New Roman" w:hAnsi="Times New Roman"/>
          <w:i/>
          <w:sz w:val="28"/>
          <w:szCs w:val="28"/>
        </w:rPr>
        <w:t>ответы: мы начинаем изучать отдел Покрытосеменные растения)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4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уроке мы: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: познакомимся с общей характеристикой отдела Покрытосеменные; выясним преимущества покрытосеменных над голосеменными)  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зучение новой те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бщая характеристика покрытосеменных растен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третий цветок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Используя текст о покрытосеменных растениях на стр. 62, сделайте краткую характеристику данного отдел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работа с учебником стр. 62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6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ем «Микрофон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молодая и многочисленная  группа (около250 тыс. вид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осеменные распространены везде: на всех континентах, во всех климатических зонах и в самых разнообразных экологически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корень, стебель, лист, цветок, на месте которого образуется плод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жизненные формы: деревья, кустарники, травы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ая продолжительность  жизни: однолетние, двулетние, многолетние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стебли: прямостоячие, вьющиеся, лазающие, ползучие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листья и корн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1-1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культурных раст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авайте вспомним, какие признаки имеют Голосеменные раст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ем «Микрофон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т семе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я «лежит» открыто на чешуе шиш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ление происходит с помощью вет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ревесные форм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- </w:t>
      </w:r>
      <w:r>
        <w:rPr>
          <w:rFonts w:cs="Times New Roman" w:ascii="Times New Roman" w:hAnsi="Times New Roman"/>
          <w:sz w:val="28"/>
          <w:szCs w:val="28"/>
        </w:rPr>
        <w:t>сосчитай цвет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УКЕТ ( отрыв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ала Таня за цвета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букет она подарит мам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т </w:t>
      </w:r>
      <w:r>
        <w:rPr>
          <w:rFonts w:cs="Times New Roman" w:ascii="Times New Roman" w:hAnsi="Times New Roman"/>
          <w:b/>
          <w:sz w:val="28"/>
          <w:szCs w:val="28"/>
        </w:rPr>
        <w:t>ромашка</w:t>
      </w:r>
      <w:r>
        <w:rPr>
          <w:rFonts w:cs="Times New Roman" w:ascii="Times New Roman" w:hAnsi="Times New Roman"/>
          <w:sz w:val="28"/>
          <w:szCs w:val="28"/>
        </w:rPr>
        <w:t xml:space="preserve"> с золотым сердечк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е высокий стебелё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м с нею синий, будто речк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ышком нагретый </w:t>
      </w:r>
      <w:r>
        <w:rPr>
          <w:rFonts w:cs="Times New Roman" w:ascii="Times New Roman" w:hAnsi="Times New Roman"/>
          <w:b/>
          <w:sz w:val="28"/>
          <w:szCs w:val="28"/>
        </w:rPr>
        <w:t>василё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локольчик</w:t>
      </w:r>
      <w:r>
        <w:rPr>
          <w:rFonts w:cs="Times New Roman" w:ascii="Times New Roman" w:hAnsi="Times New Roman"/>
          <w:sz w:val="28"/>
          <w:szCs w:val="28"/>
        </w:rPr>
        <w:t xml:space="preserve"> в шапочке лилов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кивает голово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дуванчик</w:t>
      </w:r>
      <w:r>
        <w:rPr>
          <w:rFonts w:cs="Times New Roman" w:ascii="Times New Roman" w:hAnsi="Times New Roman"/>
          <w:sz w:val="28"/>
          <w:szCs w:val="28"/>
        </w:rPr>
        <w:t xml:space="preserve">, улететь готовый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Шепчется с </w:t>
      </w:r>
      <w:r>
        <w:rPr>
          <w:rFonts w:cs="Times New Roman" w:ascii="Times New Roman" w:hAnsi="Times New Roman"/>
          <w:b/>
          <w:sz w:val="28"/>
          <w:szCs w:val="28"/>
        </w:rPr>
        <w:t>гвоздикой</w:t>
      </w:r>
      <w:r>
        <w:rPr>
          <w:rFonts w:cs="Times New Roman" w:ascii="Times New Roman" w:hAnsi="Times New Roman"/>
          <w:sz w:val="28"/>
          <w:szCs w:val="28"/>
        </w:rPr>
        <w:t xml:space="preserve"> поле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цветов не сосчитать в букет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 Александров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группах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четвёртый цветок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– определить отличительные черты покрытосеменных и голосеменных раст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группа – определить общие черты покрытосеменных и голосеменных растений. Слай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: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</w:p>
    <w:p>
      <w:pPr>
        <w:pStyle w:val="Normal"/>
        <w:jc w:val="both"/>
        <w:rPr/>
      </w:pPr>
      <w:r>
        <w:rPr/>
        <w:t>Отличительные черты покрытосеменных растений от голосеменных</w:t>
      </w:r>
    </w:p>
    <w:tbl>
      <w:tblPr>
        <w:tblW w:w="8810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2"/>
        <w:gridCol w:w="4678"/>
      </w:tblGrid>
      <w:tr>
        <w:trPr>
          <w:trHeight w:val="480" w:hRule="atLeast"/>
        </w:trPr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семенные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рытосеменные</w:t>
            </w:r>
          </w:p>
        </w:tc>
      </w:tr>
      <w:tr>
        <w:trPr>
          <w:trHeight w:val="65" w:hRule="atLeast"/>
        </w:trPr>
        <w:tc>
          <w:tcPr>
            <w:tcW w:w="4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ют корень, стебель, листь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стья- хво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мя «лежит» открыто на чешуе шишк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образуют цве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ько древесные формы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ют корень, стебель, листья, цвет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ная форма листье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на  находятся в пло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жизненные формы:деревья, кустарники, трав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черты покрытосеменных и голосеменных растений.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Имеют хорошо развитые корни, стебли, листья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разуют семе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меют большое значение в природе и жизни челове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Закрепле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пятый цветок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ему голосеменные и покрытосеменные называют высшими семенными растениям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(Ответы: появление в процессе эволюции растений, образующих семена, защищенные оболочкой и снабженные запасом питательных веществ, обеспечило более высокую, чем у споровых, выживаемость зародышей на начальных этапах их роста и развития, когда формируются зачаточные органы: корень, стебель, листья. Кроме того, в этих случаях процесс оплодотворения не зависит от обязательного наличия воды. Эти преимущества обеспечили прогресс семенных растений и позволили им широко расселиться по всей территории Земли. )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Домашнее задание. Слайд 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зучить п. 17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ыполнить на стр.66 задание одно из трёх под &gt;&gt;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ефлекс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йчас мы создадим «цветочную поляну»  Предлагаю детям поместить свой цветок над тем цветком, какая работа понравилась больше  всего на урок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изображения растений, заполните таблиц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 споров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еменны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2915</wp:posOffset>
            </wp:positionH>
            <wp:positionV relativeFrom="paragraph">
              <wp:posOffset>334010</wp:posOffset>
            </wp:positionV>
            <wp:extent cx="1259840" cy="955675"/>
            <wp:effectExtent l="0" t="0" r="0" b="0"/>
            <wp:wrapTight wrapText="bothSides">
              <wp:wrapPolygon edited="0">
                <wp:start x="-126" y="0"/>
                <wp:lineTo x="-126" y="21428"/>
                <wp:lineTo x="21600" y="21428"/>
                <wp:lineTo x="21600" y="0"/>
                <wp:lineTo x="-12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5665</wp:posOffset>
            </wp:positionH>
            <wp:positionV relativeFrom="paragraph">
              <wp:posOffset>334010</wp:posOffset>
            </wp:positionV>
            <wp:extent cx="114300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16630</wp:posOffset>
            </wp:positionH>
            <wp:positionV relativeFrom="paragraph">
              <wp:posOffset>391160</wp:posOffset>
            </wp:positionV>
            <wp:extent cx="1121410" cy="114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28575</wp:posOffset>
            </wp:positionV>
            <wp:extent cx="1257300" cy="964565"/>
            <wp:effectExtent l="0" t="0" r="0" b="0"/>
            <wp:wrapTight wrapText="bothSides">
              <wp:wrapPolygon edited="0">
                <wp:start x="-139" y="0"/>
                <wp:lineTo x="-139" y="21420"/>
                <wp:lineTo x="21600" y="21420"/>
                <wp:lineTo x="21600" y="0"/>
                <wp:lineTo x="-139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872990</wp:posOffset>
            </wp:positionH>
            <wp:positionV relativeFrom="margin">
              <wp:posOffset>2981960</wp:posOffset>
            </wp:positionV>
            <wp:extent cx="1348740" cy="1097280"/>
            <wp:effectExtent l="0" t="0" r="0" b="0"/>
            <wp:wrapTight wrapText="bothSides">
              <wp:wrapPolygon edited="0">
                <wp:start x="-124" y="147"/>
                <wp:lineTo x="-124" y="21292"/>
                <wp:lineTo x="21600" y="21292"/>
                <wp:lineTo x="21600" y="147"/>
                <wp:lineTo x="-124" y="14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51180</wp:posOffset>
            </wp:positionH>
            <wp:positionV relativeFrom="paragraph">
              <wp:posOffset>290195</wp:posOffset>
            </wp:positionV>
            <wp:extent cx="1485265" cy="1140460"/>
            <wp:effectExtent l="0" t="0" r="0" b="0"/>
            <wp:wrapSquare wrapText="bothSides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3040</wp:posOffset>
            </wp:positionH>
            <wp:positionV relativeFrom="paragraph">
              <wp:posOffset>398780</wp:posOffset>
            </wp:positionV>
            <wp:extent cx="1114425" cy="1257300"/>
            <wp:effectExtent l="0" t="0" r="0" b="0"/>
            <wp:wrapSquare wrapText="bothSides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30300</wp:posOffset>
            </wp:positionH>
            <wp:positionV relativeFrom="paragraph">
              <wp:posOffset>398780</wp:posOffset>
            </wp:positionV>
            <wp:extent cx="1371600" cy="1184275"/>
            <wp:effectExtent l="0" t="0" r="0" b="0"/>
            <wp:wrapSquare wrapText="bothSides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5105</wp:posOffset>
            </wp:positionH>
            <wp:positionV relativeFrom="paragraph">
              <wp:posOffset>398780</wp:posOffset>
            </wp:positionV>
            <wp:extent cx="1257300" cy="12573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4840</wp:posOffset>
            </wp:positionH>
            <wp:positionV relativeFrom="paragraph">
              <wp:posOffset>1656080</wp:posOffset>
            </wp:positionV>
            <wp:extent cx="1257300" cy="11531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9255</wp:posOffset>
            </wp:positionH>
            <wp:positionV relativeFrom="paragraph">
              <wp:posOffset>398780</wp:posOffset>
            </wp:positionV>
            <wp:extent cx="1115695" cy="12573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5840</wp:posOffset>
            </wp:positionH>
            <wp:positionV relativeFrom="paragraph">
              <wp:posOffset>1883410</wp:posOffset>
            </wp:positionV>
            <wp:extent cx="1371600" cy="104902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ая литерату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иология 5-6 классы: учебник для общеобразовательных  учреждений под редакцией В.В. Пасечника,  М.: Просвещение, 2012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В. Пасечник  «Уроки биологии 5-6 класс»-методическое пособие, М.: Просвещение, 2012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и для детей: Зинаида Александр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hudesnayastrana.ru/aleksandrova.htm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приёмы для работы на урок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e-osnova.ru/journal/14/0/658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 + Не полужирный"/>
    <w:basedOn w:val="Style14"/>
    <w:qFormat/>
    <w:rPr>
      <w:b/>
      <w:bCs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yperlink" Target="http://www.chudesnayastrana.ru/aleksandrova.htm" TargetMode="External"/><Relationship Id="rId15" Type="http://schemas.openxmlformats.org/officeDocument/2006/relationships/hyperlink" Target="http://www.e-osnova.ru/journal/14/0/65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09:00Z</dcterms:created>
  <dc:creator>Admin</dc:creator>
  <dc:description/>
  <cp:keywords/>
  <dc:language>en-US</dc:language>
  <cp:lastModifiedBy>User</cp:lastModifiedBy>
  <dcterms:modified xsi:type="dcterms:W3CDTF">2015-03-16T16:09:00Z</dcterms:modified>
  <cp:revision>2</cp:revision>
  <dc:subject/>
  <dc:title/>
</cp:coreProperties>
</file>