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Горлова Ирин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2 г.Лысково Нижегородской об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 – музыкальная композиция ко Дню Побе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пускникам 41-го года посвящается…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воспитание чувства патриотизма, гордости за свою страну,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ощущения исторической преемственности поколений</w:t>
      </w:r>
      <w:r>
        <w:rPr>
          <w:rStyle w:val="C3"/>
          <w:color w:val="000000"/>
        </w:rPr>
        <w:t>.</w:t>
      </w:r>
    </w:p>
    <w:p>
      <w:pPr>
        <w:pStyle w:val="C2"/>
        <w:spacing w:before="0" w:after="0"/>
        <w:ind w:left="6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8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Задачи:</w:t>
      </w:r>
    </w:p>
    <w:p>
      <w:pPr>
        <w:pStyle w:val="C2"/>
        <w:spacing w:before="0" w:after="0"/>
        <w:ind w:left="680" w:hanging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-расширять представление учащихся о войне, о героизме советского народа;</w:t>
      </w:r>
    </w:p>
    <w:p>
      <w:pPr>
        <w:pStyle w:val="C2"/>
        <w:spacing w:before="0" w:after="0"/>
        <w:ind w:left="68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ть  уважительное отношение к старшему поколению;</w:t>
      </w:r>
    </w:p>
    <w:p>
      <w:pPr>
        <w:pStyle w:val="C2"/>
        <w:spacing w:before="0" w:after="0"/>
        <w:ind w:left="680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- прививать чувство </w:t>
      </w:r>
      <w:r>
        <w:rPr>
          <w:rStyle w:val="C3"/>
          <w:color w:val="000000"/>
          <w:sz w:val="28"/>
          <w:szCs w:val="28"/>
        </w:rPr>
        <w:t>гордости, гражданского достоинства</w:t>
      </w:r>
      <w:r>
        <w:rPr>
          <w:rStyle w:val="C0"/>
          <w:color w:val="000000"/>
          <w:sz w:val="28"/>
          <w:szCs w:val="28"/>
        </w:rPr>
        <w:t>, любви к Родине.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овершенствование форм и методов патриотического воспитания уча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-5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9 МАЯ наш народ отмечает великий праздник – День Победы над фашистской Германией. Уже 70 лет минуло с того времени, как закончилась Великая Отечественная война. Все дальше уходят вглубь истории ее грозные, героические годы.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 xml:space="preserve">  Но время не властно предать их забвению, выветрить из народной памяти. Мы не забыли тяжкие военные испытания, жуткую цену, заплаченную за победу – миллионы человеческих жизней. Мы храним благодарную память о тех, кто защитил и спас нашу Родину от фашистов.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 видео « Как началась война»- 7 мин.)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8"/>
          <w:szCs w:val="28"/>
        </w:rPr>
        <w:t>Слайд 6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А ведь тогда, в военные годы, это были веселые, озорные ребята, совсем не похожие на героев, но это были герои: они приняли на свои плечи тяготы военного времени, не спрятались, а встали плечом к плечу и стояли насмер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Рабочие, студенты, школьники… Именно им, выпускникам 41-го мы посвящаем эту литературно-музыкальную ком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только представь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7-15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ам 16 или 17 лет, и вот наступил такой долгожданный выпускной бал. После торжественной части в актовом зале играет музыка, все танцуют, веселятся, затем дружно идут фотографироваться на память о прошедших радостных и порой трудных, волнительных и всё же таких счастливых школьных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Вы улыбаетесь: впереди ещё столько нового и интерес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ают 5 учеников, сначала они говорят о себе в 3 ли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ученик: Егор идёт работать на завод, пора становиться взрослым</w:t>
      </w:r>
    </w:p>
    <w:p>
      <w:pPr>
        <w:pStyle w:val="Normal"/>
        <w:rPr/>
      </w:pPr>
      <w:r>
        <w:rPr>
          <w:sz w:val="28"/>
          <w:szCs w:val="28"/>
        </w:rPr>
        <w:t>2 ученик: А Катя давно мечтает о профессии врача</w:t>
      </w:r>
    </w:p>
    <w:p>
      <w:pPr>
        <w:pStyle w:val="Normal"/>
        <w:rPr/>
      </w:pPr>
      <w:r>
        <w:rPr>
          <w:sz w:val="28"/>
          <w:szCs w:val="28"/>
        </w:rPr>
        <w:t>3 ученик: Саша любит детей, она решила стать учителем</w:t>
      </w:r>
    </w:p>
    <w:p>
      <w:pPr>
        <w:pStyle w:val="Normal"/>
        <w:rPr/>
      </w:pPr>
      <w:r>
        <w:rPr>
          <w:sz w:val="28"/>
          <w:szCs w:val="28"/>
        </w:rPr>
        <w:t>4ученик: Иван непременно должен поступить в политех на инжен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ученик: Полина так хорошо поет, она решила стать артистк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16-18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У кого-то рождается иде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ученик: Ребята, идёмте встречать рас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ученик: Как хорошо на природе, как тихо! Первые лучи солнца появляются из-за горизонта.</w:t>
      </w:r>
    </w:p>
    <w:p>
      <w:pPr>
        <w:pStyle w:val="Normal"/>
        <w:rPr/>
      </w:pPr>
      <w:r>
        <w:rPr>
          <w:sz w:val="28"/>
          <w:szCs w:val="28"/>
        </w:rPr>
        <w:t>3 ученик: Слушайте, давайте через год встретимся здесь же!</w:t>
      </w:r>
    </w:p>
    <w:p>
      <w:pPr>
        <w:pStyle w:val="Normal"/>
        <w:rPr/>
      </w:pPr>
      <w:r>
        <w:rPr>
          <w:sz w:val="28"/>
          <w:szCs w:val="28"/>
        </w:rPr>
        <w:t>4 ученик: Договорились, 22 июня 1942 года ровно в 4 утра на этом месте…</w:t>
      </w:r>
    </w:p>
    <w:p>
      <w:pPr>
        <w:pStyle w:val="Normal"/>
        <w:rPr/>
      </w:pPr>
      <w:r>
        <w:rPr>
          <w:sz w:val="28"/>
          <w:szCs w:val="28"/>
        </w:rPr>
        <w:t>5 ученик: Пора домой, а то наши мамы будут волн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19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И только дома по радио вы слышите голос Левитана, который сообщает страшное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20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Началась война! Сначала уходят отцы, старшие братья. По всему фронту ведутся тяжёлые бои, враг захватывает всё новые территории. Пожары, разрушения, беженцы, оккупация, голод, десятки и сотни тысяч жертв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 21- 29)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Ты понимаешь, что не можешь сидеть сложа руки, когда в опасности твоя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ученик: - Пойду в военкомат, прибавлю себе год. Может, возьмут добровольцем на фронт.</w:t>
      </w:r>
    </w:p>
    <w:p>
      <w:pPr>
        <w:pStyle w:val="Normal"/>
        <w:rPr/>
      </w:pPr>
      <w:r>
        <w:rPr>
          <w:sz w:val="28"/>
          <w:szCs w:val="28"/>
        </w:rPr>
        <w:t>2 ученик: - Я буду на заводе работать на станке, делать снаряды для фронта.</w:t>
      </w:r>
    </w:p>
    <w:p>
      <w:pPr>
        <w:pStyle w:val="Normal"/>
        <w:rPr/>
      </w:pPr>
      <w:r>
        <w:rPr>
          <w:sz w:val="28"/>
          <w:szCs w:val="28"/>
        </w:rPr>
        <w:t>3 ученик: - Я пойду на курсы медсестёр, а оттуда санитарным эшелоном на фр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ченик: - До войны я хорошо знал Азбуку Морзе, после курсов на радиста попрошусь в отряд разведчиков.</w:t>
      </w:r>
    </w:p>
    <w:p>
      <w:pPr>
        <w:pStyle w:val="Normal"/>
        <w:rPr/>
      </w:pPr>
      <w:r>
        <w:rPr>
          <w:sz w:val="28"/>
          <w:szCs w:val="28"/>
        </w:rPr>
        <w:t>3 ученик: - Попав на оккупированную территорию, я уйду воевать к партиза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еужели же мы больше с вами никогда не увид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наю, какие слова сказать на прощание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 30- 55)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(Звучит песня «До свидания, мальчики». 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1 куплет поёт девочка, 2 куплет мальчик, финальные слова - вмест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4 страшных года войны –это 1460 дней и ночей, это 20 миллионов погибших. Все было отдано, чтобы 9 мая 1945 года вся страна услышала эти слов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  56- 63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>(Звучит голос Левитана «Капитуляция Германии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>Они, как и мы, так хотели жить, учиться и влюбляться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многих из них будущего не наступило. Они отдали свои жизни за то, чтобы это будущее наступило для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а геро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о зачем она 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а слава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ерт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она и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а слава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авш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жи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пасшим, себ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спас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она и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а слава,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рт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ол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тучах заплещутся жар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огромное не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грома оглох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рикнут все лю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много шара,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 один из погиб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аже не вздрог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3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лн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устые глазницы не брыз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с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яжелых могил не откро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т и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рдц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и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втор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еро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се вместе:</w:t>
      </w:r>
      <w:r>
        <w:rPr>
          <w:i/>
          <w:iCs/>
          <w:sz w:val="28"/>
          <w:szCs w:val="28"/>
        </w:rPr>
        <w:t xml:space="preserve">      Вечная память героям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4:32:00Z</dcterms:created>
  <dc:creator>alex</dc:creator>
  <dc:description/>
  <cp:keywords/>
  <dc:language>en-US</dc:language>
  <cp:lastModifiedBy>химия</cp:lastModifiedBy>
  <dcterms:modified xsi:type="dcterms:W3CDTF">2015-03-16T13:54:00Z</dcterms:modified>
  <cp:revision>13</cp:revision>
  <dc:subject/>
  <dc:title>Учитель:  9 МАЯ наш народ отмечает великий праздник – День Победы над фашистской Германией</dc:title>
</cp:coreProperties>
</file>