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i/>
          <w:iCs/>
          <w:sz w:val="24"/>
          <w:szCs w:val="24"/>
          <w:lang w:eastAsia="ru-RU"/>
        </w:rPr>
        <w:t xml:space="preserve">2012 </w:t>
      </w:r>
      <w:r>
        <w:rPr>
          <w:rFonts w:eastAsia="Times New Roman" w:cs="Times New Roman" w:ascii="Times New Roman" w:hAnsi="Times New Roman"/>
          <w:sz w:val="24"/>
          <w:szCs w:val="24"/>
          <w:lang w:eastAsia="ru-RU"/>
        </w:rPr>
        <w:t>4 января 2013 года, 17:07</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б образовании в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br/>
        <w:t>Федеральный закон</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б образовании в Российской Федер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ринят Государственной Думой 21 декабря 2012 года</w:t>
        <w:br/>
        <w:t>Одобрен Советом Федерации 26 декабря год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 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 Предмет регулирования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 Основные понятия, используемые в настоящем Федеральном зак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настоящего Федерального закона применяются следующие основные по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бучающийся - физическое лицо, осваивающее образовательную програм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разовательная деятельность - деятельность по реализац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 Основные принципы государственной политики и правового регулирования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е приоритетности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права каждого человека на образование, недопустимость дискриминаци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допустимость ограничения или устранения конкуренци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четание государственного и договорного регулирования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 Правовое регулирование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ми задачами правового регулирования отношений в сфере образован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и защита конституционного права граждан Российской Федерации на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правовых гарантий для согласования интересов участников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ение правового положения участников отноше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 Право на образование. Государственные гарантии реализации права на образование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гарантируется право каждого человека на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 Полномочия федеральных органов государственной власт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федеральных органов государственной власти в сфере образования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проведение единой государственной политик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цензирование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изаций, осуществляющих образовательную деятельность по образовательным программам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еспечение осуществления мониторинга в системе образования на федеральном уров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уществление иных полномочий в сфере образования, установленных в соответствии с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тверждение документов об образовании и (или) о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едеральный орган исполнительной власти, осуществляющий функции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жеквартального отчета о расходовании предоставленных субвенций, о достижении целевых прогнозных показа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 Полномочия органов государственной власти субъектов Российской Федераци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органов государственной власти субъектов Российской Федерации в сфере образования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еспечение осуществления мониторинга в системе образования на уровне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существление иных установленных настоящим Федеральным законом полномоч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 Полномочия органов местного самоуправления муниципальных районов и городских округов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ение иных установленных настоящим Федеральным законом полномоч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2. Система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 Структура систем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истема образования включает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еспечение образовательной деятельности, оценку качества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ее образование и профессиональное образование реализуются по уровням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оссийской Федерации устанавливаются следующие уровни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альное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ое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нее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Российской Федерации устанавливаются следующие уровни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сшее образование - бакалаври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сшее образование - специалитет, магист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сшее образование - подготовка кадров высше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е государственные образовательные стандарты и федеральные государственные требования обеспеч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ство образовательного простран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емственность основ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е государственные образовательные стандарты включают в себя требования 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зультатам освоения основ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новным образовательным программам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профессиональны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дополнительным образовательным программам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Общие требования к реализац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ные профессиональные образовательные программы предусматривают проведение практик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 Язык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5. Сетевая форма реализац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договоре о сетевой форме реализации образовательных программ ук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рок действия договора, порядок его изменения и прек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7. Формы получения образования и формы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образование может быть получ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 организаций, осуществляющих образовательную деятельность (в форме семейного образования и само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пускается сочетание различных форм получения образования и форм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8. Печатные и электронные образовательные и информационные ресур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9. Научно-методическое и ресурсное обеспечение систем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0. Экспериментальная и инновационная деятельность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3. Лица, осуществляющие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Образователь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2. Создание, реорганизация, ликвидация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3. Типы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е образовательные организации - дополнительные общеразвивающи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5. Уста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ип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дитель или учредители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ы реализуемых образовательных программ с указанием уровня образования и (или) направл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уктура и компетенция органов управления образовательной организации, порядок их формирования и сроки полномоч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6. Управление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7. Структура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дставительство образовательной организации открывается и закрывается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8. Компетенция, права, обязанности и ответственность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компетенции образовательной организации в установленной сфере деятельности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ление штатного расписания, если иное не установлено норматив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работка и утверждение образовательных програм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ем обучающихся в образовательную организ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ведение самообследования, обеспечение функционирования внутренней системы оценки качества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еспечение в образовательной организации, имеющей интернат, необходимых условий содержа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оздание условий для занятия обучающимися физической культурой и 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обретение или изготовление бланков документов об образовании и (или) о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беспечение создания и ведения официального сайта образовательной организации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ные вопросы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9. Информационная открытость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рганизации обеспечивают открытость и доступ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 структуре и об органах управления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 языках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федеральных государственных образовательных стандартах, об образовательных стандартах (при их налич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 персональном составе педагогических работников с указанием уровня образования, квалификации и опыта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о наличии и об условиях предоставления обучающимся стипендий, мер социальной поддер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о поступлении финансовых и материальных средств и об их расходовании по итогам финансового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 трудоустройстве выпуск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става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ензии на осуществление образовательной деятельности (с прилож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детельства о государственной аккредитации (с прилож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0. Локальные нормативные акты, содержащие нормы, регулирующие образовательные отно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Организации, осуществляющие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2. Индивидуальные предприниматели, осуществляющие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4. Обучающиеся и их родители (законные представ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3. Обучающие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спиранты - лица, обучающиеся в аспирантуре по программе подготовки научно-педагогических кад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динаторы - лица, обучающиеся по программам ордин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ссистенты-стажеры - лица, обучающиеся по программам ассистентуры-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4. Основные права обучающихся и меры их социальной поддержки и стим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мся предоставляются академические права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вободу совести, информации, свободное выражение собственных взглядов и убеж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частие в управлении образовательной организацией в порядке, установленном ее уста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бжалование актов образовательной организации в установленном законодательством Российской Федерации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убликование своих работ в изданиях образовательной организации на бесплат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чающимся предоставляются следующие меры социальной поддержки и стим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анспортное обеспечение в соответствии со статьей 40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5. Пользование учебниками, учебными пособиями, средствами обучения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6. Стипендии и другие денежные вы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устанавливаются следующие виды стипенд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академическая стипендия студен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ая социальная стипендия студен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е стипендии аспирантам, ординаторам, ассистентам-стажер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ипендии Президента Российской Федерации и стипендии Прави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енные стипенд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ипендии слушателям подготовительных отделений в случаях, предусмотренных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7. Организация пита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питания обучающихся возлагается на организации, осуществляющие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исание занятий должно предусматривать перерыв достаточной продолжительности для пита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8. Обеспечение вещевым имуществом (обмундир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9. Предоставление жилых помещений в общежит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0. Транспортное обеспе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1. Охрана здоровь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храна здоровья обучающихся включает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казание первичной медико-санитарной помощи в порядке, установленном законодательством в сфере охраны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ю пита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ение оптимальной учебной, внеучебной нагрузки, режима учебных занятий и продолжительности канику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паганду и обучение навыкам здорового образа жизни, требованиям охраны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ведение санитарно-противоэпидемических и профилактически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ущий контроль за состоянием здоровь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блюдение государственных санитарно-эпидемиологических правил и норматив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сихолого-педагогическая, медицинская и социальная помощь включает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ррекционно-развивающие и компенсирующие занятия с обучающимися, логопедическую помощь обучающи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плекс реабилитационных и других медицински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мощь обучающимся в профориентации, получении профессии и социальной адап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3. Обязанности и ответственность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еся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режно относиться к имуществу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дители (законные представители) несовершеннолетних обучающихся имею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щищать права и законные интересы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дители (законные представители) несовершеннолетних обучающихся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ть получение детьми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ажать честь и достоинство обучающихся и работников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5. Защита прав обучающихся, родителей (законных представителей) несовершеннолетни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5. Педагогические, руководящие и иные работники организаций,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6. Право на занятие педагогической деятель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дагогические работники пользуются следующими академическими правами и свобо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обода преподавания, свободное выражение своего мнения, свобода от вмешательства в профессиона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бода выбора и использования педагогически обоснованных форм, средств, методов обучения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аво на обращение в комиссию по урегулированию споров между участниками образователь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дагогические работники имеют следующие трудовые права и социальные гаран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на сокращенную продолжительность рабочего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8. Обязанности и ответственность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дагогические работники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правовые, нравственные и этические нормы, следовать требованиям профессиональной э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ажать честь и достоинство обучающихся и других участников образователь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стематически повышать свой профессиональный уров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9. Аттестация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0. Научно-педагогические работ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ствовать в обсуждении вопросов, относящихся к деятельности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вать у обучающихся самостоятельность, инициативу, творческие способ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начается учредителе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значается Президентом Российской Федерации в случаях, установленных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начается Правительством Российской Федерации (для ректоров федеральных университ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вмещение должностей ректора и президента образовательной организации высшего образования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2. Иные работники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6. Основания возникновения, изменения и прекращения образователь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3. Возникновение образователь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4. Договор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говор об образовании заключается в простой письменной форме меж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ила оказания платных образовательных услуг утвержд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5. Общие требования к приему на обучение в организацию, осуществляющую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6. Целевой прием. Договор о целевом приеме и договор о целевом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щественными условиями договора о целевом приеме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ущественными условиями договора о целевом обучении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ания освобождения гражданина от исполнения обязательства по трудоустрой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7. Изменение образователь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8. Промежуточная аттестац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ающиеся обязаны ликвидировать академическую задолж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проведения промежуточной аттестации во второй раз образовательной организацией создается комис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допускается взимание платы с обучающихся за прохождение промежуточной аттес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9. Итоговая аттест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допускается взимание платы с обучающихся за прохождение государственной итоговой аттес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еспечение проведения государственной итоговой аттестации осущест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0. Документы об образовании и (или) о квалификации. Документы об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выд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ое общее образование (подтверждается аттестатом об основном общем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нее общее образование (подтверждается аттестатом о среднем общем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рофессиональное образование (подтверждается дипломом о среднем профессиональном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сшее образование - бакалавриат (подтверждается дипломом бакалав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сшее образование - специалитет (подтверждается дипломом специали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сшее образование - магистратура (подтверждается дипломом маги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кумент о квалификации подтвержд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1. Прекращение образователь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получением образования (завершением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срочно по основаниям, установленным частью 2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тношения могут быть прекращены досрочно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2. Восстановление в организации,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7.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3.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4. Дошко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6. Начальное общее, основное общее и среднее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7. Организация приема на обучение по основным обще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8.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8. Среднее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9. Высш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освоению программ бакалавриата или программ специалитета допускаются лица, имеющие среднее общ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воению программ магистратуры допускаются лица, имеющие высшее образование любого уров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программам магистратуры - лицами, имеющими диплом специалиста или диплом магис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0. Общие требования к организации приема на обучение по программам бакалавриата и программам специал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1. Особые права при приеме на обучение по программам бакалавриата и программам специал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без вступительных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ем в пределах установленной квоты при условии успешного прохождения вступительных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особые права, установленные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прием без вступительных испытаний в соответствии с частью 1 настоящей статьи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ти умерших (погибших) Героев Советского Союза, Героев Российской Федерации и полных кавалеров ордена С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2. Формы интеграции образовательной и научной (научно-исследовательской) деятельности в высшем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9. Профессиональное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3. Организация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4. Квалификационный экзам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ессиональное обучение завершается итоговой аттестацией в форме квалификационного экза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0. Дополните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5. Дополнительное образование детей и взросл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6. Дополнительное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воению дополнительных профессиональных программ допуск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 имеющие среднее профессиональное и (или) высш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получающие среднее профессиональное и (или) высше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7. Организация получения образования лицами, проявившими выдающиеся способ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9. Организация получения образования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ние лиц, осужденных к наказанию в виде ареста, не осуществл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выработке и реализации государственной политики и нормативно-правовому регулированию в области об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едеральные государственные органы, указанные в части 1 настоящей стать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профессион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3. Особенности реализации образовательных программ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бласти искусств реализуются следующи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ые предпрофессиональные и общеразвивающи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4. Особенности реализации образовательных программ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бласти физической культуры и спорта реализуются следующи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фессиональные образовательные программы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общеобразовательные программы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общеобразовательные программы в области физической культуры и спорта включают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программы профессиональ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профессиона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структуру управления деятельностью и штатное расписание этих подразде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кадровое, информационное и методическое обеспечение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яет контроль за деятельностью этих подразде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2. Управление системой образования. Государственная регламентац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9. Управление системой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вление системой образования включает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ение стратегического планирования развития систем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дение мониторинга в систем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осударственную регламентацию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зависимую оценку качества образования, общественную и общественно-профессиональную аккреди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0. Государственная регламентац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ая регламентация образовательной деятельности включает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ензирование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ую аккредитацию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й контроль (надзор)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1. Лицензирование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организации юридических лиц в форме присоединения при наличии лицензии у присоединяемого юридического л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2. Государственная аккредитация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отрицательного заключения, составленного по результатам аккредитационной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оложением о государственной аккредитации образовательной деятельности устанавли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нятия решения о государственной аккредитации или об отказе в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предоставления аккредитационным органом дубликата свидетельства о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нования и порядок переоформления свидетельства о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приостановления, возобновления, прекращения и лишения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енности проведения аккредитационной экспертизы при проведении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3. Государственный контроль (надзор)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4. Педагогическая эксперти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проведения педагогической экспертизы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5. Независимая оценка качества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7. Информационная открытость системы образования. Мониторинг в систем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8. Информационные системы в систем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3. Экономическая деятельность и финансовое обеспечение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9. Особенности финансового обеспечения оказания государственных и муниципальных услуг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тельством Российской Федерации за счет бюджетных ассигнований федерального бюдж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за счет бюджетных ассигнований местных бюдж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1. Осуществление образовательной деятельности за счет средств физических лиц и юрид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2. Имущество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4. Образовательное кредит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4. Международное сотрудничество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5. Формы и направления международного сотрудничества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ждународное сотрудничество в сфере образования осуществляется в следующих це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ершенствование международных и внутригосударственных механизмов развития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в сетевой форме реализаци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6. Подтверждение документов об образовании и (или) о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7. Признание образования и (или) квалификации, полученных в иностранном государ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аз в признании иностранного образования и (или) иностранн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размещение на своем сайте в сети "Интер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15. Заключитель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8. Заключитель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олное) общее образование - к среднему общему образ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сшее профессиональное образование - бакалавриат - к высшему образованию - бакалавриа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полнительные общеобразовательные программы - дополнительным общеобразовате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ополнительные профессиональные образовательные программы - дополнительным профессиональным програм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ереименовании образовательных организаций их тип указывается с учетом их организационно-правовой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о 1 января 2014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государственной власти субъекта Российской Федерации в сфере образования осуществля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9. Признание не действующими на территории Российской Федерации отдельных законодательных актов Союза СС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не действующими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и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он РСФСР от 2 августа 1974 года "О народном образовании" (Ведомости Верховного Совета РСФСР, 1974, N 32, ст. 85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spacing w:lineRule="auto" w:line="240" w:before="280" w:after="280"/>
        <w:rPr/>
      </w:pPr>
      <w:r>
        <w:rPr>
          <w:rFonts w:eastAsia="Times New Roman" w:cs="Times New Roman" w:ascii="Times New Roman" w:hAnsi="Times New Roman"/>
          <w:sz w:val="24"/>
          <w:szCs w:val="24"/>
          <w:lang w:eastAsia="ru-RU"/>
        </w:rPr>
        <w:t>100) статью 1 Федерального закона от 28 февраля 2012 года N 10-ФЗ "О внесении изменений в Закон Российской Федерации "Об образовании" и статью 26</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spacing w:lineRule="auto" w:line="240" w:before="280" w:after="280"/>
        <w:rPr/>
      </w:pPr>
      <w:r>
        <w:rPr>
          <w:rFonts w:eastAsia="Times New Roman" w:cs="Times New Roman" w:ascii="Times New Roman" w:hAnsi="Times New Roman"/>
          <w:sz w:val="24"/>
          <w:szCs w:val="24"/>
          <w:lang w:eastAsia="ru-RU"/>
        </w:rPr>
        <w:t>104) статью 2 Федерального закона от 12 ноября 2012 года N 185-ФЗ "О внесении изменений в статью 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Федерального закона "О правовом положении иностранных граждан в Российской Федерации" и статью 2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Закона Российской Федерации "Об образовании" (Собрание законодательства Российской Федерации, 2012, N 47, ст. 639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1. Порядок вступления в силу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езидент </w:t>
        <w:br/>
        <w:t>Российской Федерации</w:t>
        <w:br/>
        <w:t>В. Путин</w:t>
      </w:r>
    </w:p>
    <w:p>
      <w:pPr>
        <w:pStyle w:val="Normal"/>
        <w:spacing w:lineRule="auto" w:line="240" w:before="280" w:after="280"/>
        <w:jc w:val="right"/>
        <w:rPr/>
      </w:pPr>
      <w:r>
        <w:rPr>
          <w:rFonts w:eastAsia="Times New Roman" w:cs="Times New Roman" w:ascii="Times New Roman" w:hAnsi="Times New Roman"/>
          <w:i/>
          <w:iCs/>
          <w:sz w:val="24"/>
          <w:szCs w:val="24"/>
          <w:lang w:eastAsia="ru-RU"/>
        </w:rPr>
        <w:t xml:space="preserve">Источник: </w:t>
      </w:r>
      <w:hyperlink r:id="rId2">
        <w:r>
          <w:rPr>
            <w:rStyle w:val="InternetLink"/>
            <w:rFonts w:eastAsia="Times New Roman" w:cs="Times New Roman" w:ascii="Times New Roman" w:hAnsi="Times New Roman"/>
            <w:i/>
            <w:iCs/>
            <w:color w:val="0000FF"/>
            <w:sz w:val="24"/>
            <w:szCs w:val="24"/>
            <w:u w:val="single"/>
            <w:lang w:eastAsia="ru-RU"/>
          </w:rPr>
          <w:t xml:space="preserve">"Российская газета" </w:t>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StrongEmphasis">
    <w:name w:val="Strong"/>
    <w:basedOn w:val="Style11"/>
    <w:qFormat/>
    <w:rPr>
      <w:b/>
      <w:bCs/>
    </w:rPr>
  </w:style>
  <w:style w:type="character" w:styleId="Published">
    <w:name w:val="published"/>
    <w:basedOn w:val="Style11"/>
    <w:qFormat/>
    <w:rPr/>
  </w:style>
  <w:style w:type="character" w:styleId="Selectionindex">
    <w:name w:val="selection_index"/>
    <w:basedOn w:val="Style11"/>
    <w:qFormat/>
    <w:rPr/>
  </w:style>
  <w:style w:type="character" w:styleId="Fileinfo">
    <w:name w:val="fileinfo"/>
    <w:basedOn w:val="Style11"/>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g">
    <w:name w:val="lang"/>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Posttags">
    <w:name w:val="post-tags"/>
    <w:basedOn w:val="Normal"/>
    <w:qFormat/>
    <w:pPr>
      <w:spacing w:lineRule="auto" w:line="240" w:before="280" w:after="280"/>
    </w:pPr>
    <w:rPr>
      <w:rFonts w:ascii="Times New Roman" w:hAnsi="Times New Roman" w:eastAsia="Times New Roman" w:cs="Times New Roman"/>
      <w:sz w:val="24"/>
      <w:szCs w:val="24"/>
    </w:rPr>
  </w:style>
  <w:style w:type="paragraph" w:styleId="Postprintholder">
    <w:name w:val="post-print-holder"/>
    <w:basedOn w:val="Normal"/>
    <w:qFormat/>
    <w:pPr>
      <w:spacing w:lineRule="auto" w:line="240" w:before="280" w:after="280"/>
    </w:pPr>
    <w:rPr>
      <w:rFonts w:ascii="Times New Roman" w:hAnsi="Times New Roman" w:eastAsia="Times New Roman" w:cs="Times New Roman"/>
      <w:sz w:val="24"/>
      <w:szCs w:val="24"/>
    </w:rPr>
  </w:style>
  <w:style w:type="paragraph" w:styleId="Postmetabottom">
    <w:name w:val="post-meta-bottom"/>
    <w:basedOn w:val="Normal"/>
    <w:qFormat/>
    <w:pPr>
      <w:spacing w:lineRule="auto" w:line="240" w:before="280" w:after="280"/>
    </w:pPr>
    <w:rPr>
      <w:rFonts w:ascii="Times New Roman" w:hAnsi="Times New Roman" w:eastAsia="Times New Roman" w:cs="Times New Roman"/>
      <w:sz w:val="24"/>
      <w:szCs w:val="24"/>
    </w:rPr>
  </w:style>
  <w:style w:type="paragraph" w:styleId="Postmeta">
    <w:name w:val="post-meta"/>
    <w:basedOn w:val="Normal"/>
    <w:qFormat/>
    <w:pPr>
      <w:spacing w:lineRule="auto" w:line="240" w:before="280" w:after="280"/>
    </w:pPr>
    <w:rPr>
      <w:rFonts w:ascii="Times New Roman" w:hAnsi="Times New Roman" w:eastAsia="Times New Roman" w:cs="Times New Roman"/>
      <w:sz w:val="24"/>
      <w:szCs w:val="24"/>
    </w:rPr>
  </w:style>
  <w:style w:type="paragraph" w:styleId="Insidedescr">
    <w:name w:val="inside-descr"/>
    <w:basedOn w:val="Normal"/>
    <w:qFormat/>
    <w:pPr>
      <w:spacing w:lineRule="auto" w:line="240" w:before="280" w:after="280"/>
    </w:pPr>
    <w:rPr>
      <w:rFonts w:ascii="Times New Roman" w:hAnsi="Times New Roman" w:eastAsia="Times New Roman" w:cs="Times New Roman"/>
      <w:sz w:val="24"/>
      <w:szCs w:val="24"/>
    </w:rPr>
  </w:style>
  <w:style w:type="paragraph" w:styleId="Footersocial">
    <w:name w:val="footer-social"/>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12/12/30/obrazovanie-dok.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58:00Z</dcterms:created>
  <dc:creator>Пользователь Windows</dc:creator>
  <dc:description/>
  <dc:language>en-US</dc:language>
  <cp:lastModifiedBy>Лилия_2</cp:lastModifiedBy>
  <dcterms:modified xsi:type="dcterms:W3CDTF">2015-02-26T13:58:00Z</dcterms:modified>
  <cp:revision>2</cp:revision>
  <dc:subject/>
  <dc:title/>
</cp:coreProperties>
</file>