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Беседа, посвящённая празднованию 70-й годовщины Победы Великой Отечественной </w:t>
      </w:r>
    </w:p>
    <w:p>
      <w:pPr>
        <w:pStyle w:val="Normal"/>
        <w:rPr/>
      </w:pPr>
      <w:r>
        <w:rPr/>
        <w:t>войны.</w:t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Айткулова Ольга Владимировна воспитатель МБДОУ №286 г. Ростов-на-Дону.</w:t>
      </w:r>
    </w:p>
    <w:p>
      <w:pPr>
        <w:pStyle w:val="Normal"/>
        <w:rPr/>
      </w:pPr>
      <w:r>
        <w:rPr/>
        <w:t xml:space="preserve"> </w:t>
      </w:r>
      <w:r>
        <w:rPr/>
        <w:t>Назначение: Материал предназначен для детей  дошкольного возраста, учителей, педагогов дополнительного образования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Воспитывать чувство патриотизма к традициям нашей страны празднования 9 мая.</w:t>
      </w:r>
    </w:p>
    <w:p>
      <w:pPr>
        <w:pStyle w:val="Normal"/>
        <w:rPr/>
      </w:pPr>
      <w:r>
        <w:rPr/>
        <w:t>Обогащать и расширять знания детей о Победе Советского народа в Великой  Отечественной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Развивать связную выразительную речь и обогащение словарного запаса детей.</w:t>
      </w:r>
    </w:p>
    <w:p>
      <w:pPr>
        <w:pStyle w:val="Normal"/>
        <w:rPr/>
      </w:pPr>
      <w:r>
        <w:rPr/>
        <w:t>Формировать чувство уважения к героям войны и донести значение Победы Советско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я хочу сегодня рассказать о празднике 9 мая - День Победы! Это тот самый день когда наша страна обрела заново мир и покой, ценой  сотен тысяч жизней Великих Героев, Великой Страны! Одержала победу над фашистскими войсками Германии.</w:t>
      </w:r>
    </w:p>
    <w:p>
      <w:pPr>
        <w:pStyle w:val="Normal"/>
        <w:rPr/>
      </w:pPr>
      <w:r>
        <w:rPr/>
        <w:t>Ровно 70 лет назад 22 июня 1945 года, в разгаре лета, разнеслось внезапное известием  о начало войны - подлый немецкий враг напал на Советский Союз, нарушив мирный договор. С этого  момента беда пришла в каждый дом ,от былого счастья и планов не осталось ни следа. Молодые мужчины ушли на фронт. Вместо счастливого  детства ,дети встретились лицом к лицу с холодом ,голодом и с не посильной тяжёлой работой. Они работали наровне с взрослыми. В деревнях и городах остались только старики, женщины  работали в полях и на заводах на благо родины не жалея сил. В этой войне Советская армия понесла огромные потери солдат, в боевых действиях погибло около 27 миллионов человек.</w:t>
      </w:r>
    </w:p>
    <w:p>
      <w:pPr>
        <w:pStyle w:val="Normal"/>
        <w:rPr/>
      </w:pPr>
      <w:r>
        <w:rPr/>
        <w:t>Предметом войны стало наше  природное богатство. Огромные запасы леса, нефти, газа, угля, железной руды, золотые прииски, сланцевые залежи, водные ресурсы и рыба.</w:t>
      </w:r>
    </w:p>
    <w:p>
      <w:pPr>
        <w:pStyle w:val="Normal"/>
        <w:rPr/>
      </w:pPr>
      <w:r>
        <w:rPr/>
        <w:t>Всё это стало предметом зависти и мечты А. Гитлера, но наш народ оказался сильнее духом и в мае 1945году одержал победу в этой мучительно тяжёлой и долгой войне длиною в  четыре года.</w:t>
      </w:r>
    </w:p>
    <w:p>
      <w:pPr>
        <w:pStyle w:val="Normal"/>
        <w:rPr/>
      </w:pPr>
      <w:r>
        <w:rPr/>
        <w:t xml:space="preserve">9 мая стал днём победы над фашисткими немецкими войсками. Много горя и страдания выпало на судьбы людей .Война принесло несчастье в каждый дом ,нет ни одной семьи которой бы не коснулась горе потери родных и любимых людей. Сотни тысяч изкалечиных судеб, жизней отдавшие свою за мир и свободу, за  солнце и смех, счастливое наше детство. </w:t>
      </w:r>
    </w:p>
    <w:p>
      <w:pPr>
        <w:pStyle w:val="Normal"/>
        <w:rPr/>
      </w:pPr>
      <w:r>
        <w:rPr/>
        <w:t xml:space="preserve">Праздник День победы отмечается ежегодно с парадом и салютами ,поздравлением ветеранов и вручение подарков. Земной поклон, Вам ветераны!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53:00Z</dcterms:created>
  <dc:creator>Home</dc:creator>
  <dc:description/>
  <cp:keywords/>
  <dc:language>en-US</dc:language>
  <cp:lastModifiedBy>Home</cp:lastModifiedBy>
  <dcterms:modified xsi:type="dcterms:W3CDTF">2015-03-13T20:38:00Z</dcterms:modified>
  <cp:revision>2</cp:revision>
  <dc:subject/>
  <dc:title>Беседа, посвящённая празднованию 70-й годовщины Победы Великой Отечественной </dc:title>
</cp:coreProperties>
</file>