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Государственное бюджетное образовательное учреждение лицей № 17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eastAsia="ru-RU"/>
        </w:rPr>
        <w:t>Игра-викторина «По неведомым дорожка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втор-составитель: Курохтина И.Н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ГП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5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хнолог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ульная, коллективная, игрова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вать интерес к русским народным сказ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общать детей к народному творчеству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ть у учащихся доброе взаимоотношени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овать развитию мышления и познавательной активности, творческих способностей, формированию классного коллектив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воображение, сообразительность, мышление, речь учащих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I. Объявление тем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рогие ребят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мы с вами на группе продленного дня приглашены в гости к Сказке. Да, да! Именно она, Сказка, будет гостеприимной хозяйкой нашей викторины, тема которой «По неведомым дорожкам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Мы знаем, вы любите игры, </w:t>
        <w:br/>
        <w:t>Песни, загадки и пляски.</w:t>
        <w:br/>
        <w:t>Но нет ничего интереснее,</w:t>
        <w:br/>
        <w:t>Чем наши любимые сказ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II. Вступительное слово воспита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а вы любите сказки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ет дете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 я люблю. Веселые и грустные, страшные и смешные, сказки знакомы нам с детства. С ними связаны наши представления о добре и зле, о мире и справедлив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зки любят и дети, и взрослые. Они вдохновляют писателей и поэтов, композиторов и художников. По сказкам ставятся спектакли и кинофильмы, создаются оперы и балет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зки пришли к нам из глубокой древ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тая сказки, вы проникаете в чудесный, загадочный, таинственный ми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казках совершаются самые невероятные чуде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от сегодня мы с вами совершим путешествие в этот загадочный ми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ю вам отправиться в путь-дороженьку. На пути нам встретятся несколько станц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зыкальная шкатул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должи име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лшебный сундуч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ерои сказ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знаю, что вы, ребята, очень дружные и смелые. Во время путешествия вы будете помогать и выручать друг друга. Верно, я говорю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ет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ы?  Тогда – в путь! В мир Чудес и Волшебств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III. Путешествие по сказка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от мы и на первой станции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«Музыкальная шкатулка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им, как вы знаете песни из сказок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Cs/>
          <w:color w:val="0000FF"/>
          <w:sz w:val="28"/>
          <w:szCs w:val="28"/>
          <w:lang w:eastAsia="ru-RU"/>
        </w:rPr>
        <w:t>Какую песенку пела коза, когда возвращалась к козлятам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злятушки, ребятуш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топритесь, отомкните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аша мама приш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олока принес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чёт молочко по вымеч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Из вымечка по копытечк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з копытечка в  сыру землю.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color w:val="FFFF00"/>
          <w:sz w:val="72"/>
          <w:szCs w:val="7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FF"/>
          <w:sz w:val="28"/>
          <w:szCs w:val="28"/>
          <w:lang w:eastAsia="ru-RU"/>
        </w:rPr>
        <w:t>Как звал на помощь Петушок-золотой гребешо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Несёт меня лис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а тёмные лес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а высокие гор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За широкие ре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т и дрозд , спаси меня!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color w:val="FFFF00"/>
          <w:sz w:val="64"/>
          <w:szCs w:val="6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FF"/>
          <w:sz w:val="28"/>
          <w:szCs w:val="28"/>
          <w:lang w:eastAsia="ru-RU"/>
        </w:rPr>
        <w:t>Какой песенкой выманивала Лисица Петушка из избушк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етушок, петуш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олотой гребеш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асляна головуш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Шелкова бородуш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ыгляни в окошк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ам тебе горошк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Cs/>
          <w:color w:val="0000FF"/>
          <w:sz w:val="28"/>
          <w:szCs w:val="28"/>
          <w:lang w:eastAsia="ru-RU"/>
        </w:rPr>
        <w:t>Какую песенку пел Колобок лисиц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Я – Колобок-колоб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о амбару метё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о сусекам скребё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На сметане мешен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 печку саж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На окошке стуж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Я от дедушки ушё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Я от бабушки ушё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Я от зайца ушё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Я от волка ушё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Я от медведя ушёл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 от тебя, лиса, не хитро уйти.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Cs/>
          <w:color w:val="0000FF"/>
          <w:sz w:val="28"/>
          <w:szCs w:val="28"/>
          <w:lang w:eastAsia="ru-RU"/>
        </w:rPr>
        <w:t>Как кликал Иванушка Сивку-бурк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ивка-бур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Вещий каур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тань передо мн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ак лист перед травой!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 дальше на нашем пути следующее задание </w:t>
      </w: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>«Продолжи имен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 xml:space="preserve">1. Кощей –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 xml:space="preserve">Василиса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 xml:space="preserve">Иван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 xml:space="preserve">Сивка –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 xml:space="preserve">Змей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 xml:space="preserve">Мальчик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 xml:space="preserve">Крошечка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 xml:space="preserve">Сестрица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 xml:space="preserve">Кот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 xml:space="preserve">Гуси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Молодц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Следующая станция </w:t>
      </w:r>
      <w:r>
        <w:rPr>
          <w:rFonts w:eastAsia="Times New Roman" w:cs="Times New Roman" w:ascii="Times New Roman" w:hAnsi="Times New Roman"/>
          <w:b/>
          <w:bCs/>
          <w:color w:val="FF6600"/>
          <w:sz w:val="28"/>
          <w:szCs w:val="28"/>
          <w:lang w:eastAsia="ru-RU"/>
        </w:rPr>
        <w:t>«Волшебный сундучо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рисунки: 2 ведра из сказки «По щучьему веленью»,  скалка-«Лисичка со скалочкой», топор - «Каша из топора», коса и сапоги - «Заюшкина избушка», рукавичка – «Рукавичка», гусли-«Кот, петух и лиса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Продолжаем наш путь дальш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Попадаем на станцию «Герои сказо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2060"/>
          <w:sz w:val="64"/>
          <w:szCs w:val="6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тела стрела</w:t>
        <w:br/>
        <w:t>И попала в болото,</w:t>
        <w:br/>
        <w:t>А в этом болоте</w:t>
        <w:br/>
        <w:t>Поймал ее кто-то.</w:t>
        <w:br/>
        <w:t xml:space="preserve">Кто, распрощавшис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зеленою кожей.</w:t>
        <w:br/>
        <w:t>Сделалась миг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сивой, пригожей? (лягуш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color w:val="002060"/>
          <w:sz w:val="64"/>
          <w:szCs w:val="6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летая калач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хал парень на п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катился по дерев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женился на царевне. (Емеля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В ступе лета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ей похищ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избе на кури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ге проживаю.  (Баба Яг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У Алёнушки сестриц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несли братишку пти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соко они летя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леко они глядят. (гуси-лебед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Дай ответ мне на вопрос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то в корзине Машу нё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то садился на пенё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хотел съесть пирожок?  (медвед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Сладких яблок аромат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манил ту птицу в са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ья светятся огнё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светло в ночи, как днём. (жар пти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Я в семействе не один,</w:t>
        <w:br/>
        <w:t>Третий, неудачный сын,</w:t>
        <w:br/>
        <w:t>Кажд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то со мной знаком,</w:t>
        <w:br/>
        <w:t>Называет дураком.</w:t>
        <w:br/>
        <w:t xml:space="preserve">Не согласен я никак – </w:t>
        <w:br/>
        <w:t>Не дурак я, а добряк. (Ив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8. Вот идет по лесу дед, </w:t>
        <w:br/>
        <w:t xml:space="preserve">В шубу теплую одет. </w:t>
        <w:br/>
        <w:t xml:space="preserve">На плече его - мешок, </w:t>
        <w:br/>
        <w:t xml:space="preserve">В бороде его - снежок. </w:t>
        <w:br/>
        <w:t>В лесу девочку нашё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к себе её привё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н бедняжку пожале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шубу тёплую од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олотом и серебр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градил её потом. (Морозк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Из муки он был печен,</w:t>
        <w:br/>
        <w:t>На сметане был мешен.</w:t>
        <w:br/>
        <w:t xml:space="preserve">На окошке он студился, </w:t>
        <w:br/>
        <w:t>По дорожке покатился.</w:t>
        <w:br/>
        <w:t xml:space="preserve">Съесть его хотел зайчишка, </w:t>
        <w:br/>
        <w:t>Серый волк и бурый  мишка.</w:t>
        <w:br/>
        <w:t xml:space="preserve">А когда малыш в лесу </w:t>
        <w:br/>
        <w:t xml:space="preserve">Встретил рыжую , </w:t>
        <w:br/>
        <w:t>От нее уйти не см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то же это? (Колобо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Красна девица грустна:</w:t>
        <w:br/>
        <w:t>Ей не нравится весна,</w:t>
        <w:br/>
        <w:t>Ей на солнце тяжко,</w:t>
        <w:br/>
        <w:t>Слезы льет бедняжка. (Снегуроч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ваши дружные ответы показали, что сказки вы любите и зна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IV. Подведение итогов виктори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и закончилось наше путешествие в мире Чудес и Волшебства. Благодаря вашим знаниям сказок, вашей дружбе мы смогли пройти этот путь. Но зато теперь вы сможете продолжить его сами, ведь сказочная тропинка бесконечн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равилось ли вам путешествие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ет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ожно ли эти сказки объединить в одну группу? Какую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народные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А как вы думаете, зачем нам нужны сказки? Чему они учат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ет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казки учат быть умными и добрыми, честными и трудолюбивыми, дружными и смелыми. Они учат, как победить зло, ложь, коварство, никогда не терять веру в удачу, любить свою Родину и защищать слабы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дведем итог. П</w:t>
      </w:r>
      <w:r>
        <w:rPr>
          <w:rFonts w:eastAsia="Times New Roman" w:cs="Times New Roman" w:ascii="Times New Roman" w:hAnsi="Times New Roman"/>
          <w:bCs/>
          <w:color w:val="003300"/>
          <w:sz w:val="28"/>
          <w:szCs w:val="28"/>
          <w:lang w:eastAsia="ru-RU"/>
        </w:rPr>
        <w:t xml:space="preserve">одсчитаем, кто у нас набрал больше всего наклеек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3300"/>
          <w:sz w:val="28"/>
          <w:szCs w:val="28"/>
          <w:lang w:eastAsia="ru-RU"/>
        </w:rPr>
        <w:t>(Поздравление победителей аплодисмент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33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7:42:00Z</dcterms:created>
  <dc:creator>формоза</dc:creator>
  <dc:description/>
  <cp:keywords/>
  <dc:language>en-US</dc:language>
  <cp:lastModifiedBy>Татьяна М. Левкина</cp:lastModifiedBy>
  <cp:lastPrinted>2012-09-25T22:28:00Z</cp:lastPrinted>
  <dcterms:modified xsi:type="dcterms:W3CDTF">2015-03-17T16:01:00Z</dcterms:modified>
  <cp:revision>8</cp:revision>
  <dc:subject/>
  <dc:title>Внеурочное мероприятие для учащихся 2 класса</dc:title>
</cp:coreProperties>
</file>