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Муниципальное автономное общеобразовательное  учрежде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редняя общеобразовательная школа № 1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. Челяб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Рассмотрено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 заседании МО                                                                 Директор  МАОУ СОШ № 13   </w:t>
      </w:r>
    </w:p>
    <w:p>
      <w:pPr>
        <w:pStyle w:val="Normal"/>
        <w:rPr/>
      </w:pPr>
      <w:r>
        <w:rPr>
          <w:u w:val="single"/>
        </w:rPr>
        <w:t>28  августа  2014г.</w:t>
      </w:r>
      <w:r>
        <w:rPr/>
        <w:t xml:space="preserve">                                                                _____________Л.И. Рушанина</w:t>
      </w:r>
    </w:p>
    <w:p>
      <w:pPr>
        <w:pStyle w:val="Normal"/>
        <w:rPr/>
      </w:pPr>
      <w:r>
        <w:rPr/>
        <w:t>Протокол № 1</w:t>
      </w:r>
    </w:p>
    <w:p>
      <w:pPr>
        <w:pStyle w:val="Normal"/>
        <w:rPr/>
      </w:pPr>
      <w:r>
        <w:rPr/>
        <w:t>Руководитель МО                                                                _</w:t>
      </w:r>
      <w:r>
        <w:rPr>
          <w:u w:val="single"/>
        </w:rPr>
        <w:t>01 сентября 2014г.</w:t>
      </w:r>
    </w:p>
    <w:p>
      <w:pPr>
        <w:pStyle w:val="Normal"/>
        <w:rPr/>
      </w:pPr>
      <w:r>
        <w:rPr/>
        <w:t xml:space="preserve">___________Т.Р.Ураз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Истории, 9 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Срок реализации  программы 2014 – 2015 учебный год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Разработчики программы:  Каримова Анастасия Валерьевна, учитель истории и обществознания,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Челябинск 2014</w:t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hanging="0"/>
        <w:jc w:val="center"/>
        <w:rPr>
          <w:b/>
          <w:b/>
          <w:kern w:val="2"/>
        </w:rPr>
      </w:pPr>
      <w:r>
        <w:rPr>
          <w:b/>
          <w:kern w:val="2"/>
        </w:rPr>
        <w:t xml:space="preserve">1.Пояснительная записка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rPr/>
      </w:pPr>
      <w:r>
        <w:rPr>
          <w:b/>
          <w:kern w:val="2"/>
        </w:rPr>
        <w:t>9  класс</w:t>
      </w:r>
      <w:r>
        <w:rPr>
          <w:kern w:val="2"/>
        </w:rPr>
        <w:t>: 2 часа в неделю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kern w:val="2"/>
        </w:rPr>
      </w:pPr>
      <w:r>
        <w:rPr>
          <w:kern w:val="2"/>
        </w:rPr>
        <w:t>70  часов в год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</w:rPr>
        <w:t xml:space="preserve">Рабочая программа по истории на 2014-2015 учебный год составлена на основе следующих </w:t>
      </w:r>
      <w:r>
        <w:rPr>
          <w:b/>
          <w:kern w:val="2"/>
        </w:rPr>
        <w:t>нормативно-правовых документов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ind w:left="0" w:hanging="360"/>
        <w:jc w:val="both"/>
        <w:rPr>
          <w:kern w:val="2"/>
        </w:rPr>
      </w:pPr>
      <w:r>
        <w:rPr>
          <w:kern w:val="2"/>
        </w:rPr>
        <w:t xml:space="preserve">Федеральный закон от 29.12.2012 г. № 273-ФЗ «Об образовании в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Российской Федерации» (редакция от 23.07.2013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left="0" w:hanging="360"/>
        <w:jc w:val="both"/>
        <w:rPr>
          <w:color w:val="000000"/>
          <w:kern w:val="2"/>
        </w:rPr>
      </w:pPr>
      <w:r>
        <w:rPr>
          <w:kern w:val="2"/>
        </w:rPr>
        <w:t xml:space="preserve">Об утверждении СанПиН 2.4.2.2821-10 «Санитарно-эпидемиологическ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>
          <w:color w:val="000000"/>
          <w:kern w:val="2"/>
        </w:rPr>
      </w:pPr>
      <w:r>
        <w:rPr>
          <w:kern w:val="2"/>
        </w:rPr>
        <w:t>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0" w:hanging="360"/>
        <w:jc w:val="both"/>
        <w:rPr>
          <w:spacing w:val="-2"/>
          <w:kern w:val="2"/>
        </w:rPr>
      </w:pPr>
      <w:r>
        <w:rPr>
          <w:spacing w:val="-6"/>
          <w:kern w:val="2"/>
        </w:rPr>
        <w:t xml:space="preserve">Об утверждении Федерального компонента государственного образовате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rPr/>
      </w:pPr>
      <w:r>
        <w:rPr>
          <w:spacing w:val="-6"/>
          <w:kern w:val="2"/>
        </w:rPr>
        <w:t xml:space="preserve">стандарта начального </w:t>
      </w:r>
      <w:r>
        <w:rPr>
          <w:spacing w:val="-4"/>
          <w:kern w:val="2"/>
        </w:rPr>
        <w:t xml:space="preserve">общего, основного общего и среднего (полного) общего образования / Приказ Министерства </w:t>
      </w:r>
      <w:r>
        <w:rPr>
          <w:spacing w:val="-2"/>
          <w:kern w:val="2"/>
        </w:rPr>
        <w:t xml:space="preserve">образования и науки Российской Федерации от 05.03.2004 г. № 1089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hanging="284"/>
        <w:jc w:val="both"/>
        <w:rPr/>
      </w:pPr>
      <w:r>
        <w:rPr>
          <w:kern w:val="2"/>
        </w:rPr>
        <w:t xml:space="preserve">4. Примерная программа основного общего образования по истории. Сайт Министерства образования и науки Российской Федерации. </w:t>
      </w:r>
      <w:r>
        <w:rPr>
          <w:kern w:val="2"/>
          <w:lang w:val="en-US"/>
        </w:rPr>
        <w:t>htt</w:t>
      </w:r>
      <w:r>
        <w:rPr>
          <w:kern w:val="2"/>
        </w:rPr>
        <w:t>://</w:t>
      </w:r>
      <w:r>
        <w:rPr>
          <w:kern w:val="2"/>
          <w:lang w:val="en-US"/>
        </w:rPr>
        <w:t>old</w:t>
      </w:r>
      <w:r>
        <w:rPr>
          <w:kern w:val="2"/>
        </w:rPr>
        <w:t>.</w:t>
      </w:r>
      <w:r>
        <w:rPr>
          <w:kern w:val="2"/>
          <w:lang w:val="en-US"/>
        </w:rPr>
        <w:t>mon</w:t>
      </w:r>
      <w:r>
        <w:rPr>
          <w:kern w:val="2"/>
        </w:rPr>
        <w:t>.</w:t>
      </w:r>
      <w:r>
        <w:rPr>
          <w:kern w:val="2"/>
          <w:lang w:val="en-US"/>
        </w:rPr>
        <w:t>gov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>/</w:t>
      </w:r>
      <w:r>
        <w:rPr>
          <w:kern w:val="2"/>
          <w:lang w:val="en-US"/>
        </w:rPr>
        <w:t>work</w:t>
      </w:r>
      <w:r>
        <w:rPr>
          <w:kern w:val="2"/>
        </w:rPr>
        <w:t>/</w:t>
      </w:r>
      <w:r>
        <w:rPr>
          <w:kern w:val="2"/>
          <w:lang w:val="en-US"/>
        </w:rPr>
        <w:t>obr</w:t>
      </w:r>
      <w:r>
        <w:rPr>
          <w:kern w:val="2"/>
        </w:rPr>
        <w:t>/</w:t>
      </w:r>
      <w:r>
        <w:rPr>
          <w:kern w:val="2"/>
          <w:lang w:val="en-US"/>
        </w:rPr>
        <w:t>dok</w:t>
      </w:r>
      <w:r>
        <w:rPr>
          <w:kern w:val="2"/>
        </w:rPr>
        <w:t>/</w:t>
      </w:r>
      <w:r>
        <w:rPr>
          <w:kern w:val="2"/>
          <w:lang w:val="en-US"/>
        </w:rPr>
        <w:t>obs</w:t>
      </w:r>
      <w:r>
        <w:rPr>
          <w:kern w:val="2"/>
        </w:rPr>
        <w:t>/3837/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rPr>
          <w:kern w:val="2"/>
        </w:rPr>
      </w:pPr>
      <w:r>
        <w:rPr>
          <w:kern w:val="2"/>
        </w:rPr>
        <w:t xml:space="preserve">А.В. Ревякин. Программа курса «История Нового времени». // Всеобщая история. Рабочие программы. Предметная линия учебников под редакцией А.О. Чубарьяна. 5-9 классы: пособие для учителей общеобразоват. организаций. – М.: Просвещение, 2011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А. А.  Данилов.,Л.Г. Косулина История. 6-11 классы. Программы общеобразовательных учреждений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hanging="284"/>
        <w:jc w:val="both"/>
        <w:rPr>
          <w:kern w:val="2"/>
        </w:rPr>
      </w:pPr>
      <w:r>
        <w:rPr>
          <w:kern w:val="2"/>
        </w:rPr>
        <w:t xml:space="preserve">5.  Методическое письмо ЧИППКРО «О преподавании учебного предмета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«История» в общеобразовательных организациях Челябинской области в 2014-2015 учебном году»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ind w:left="0" w:hanging="284"/>
        <w:jc w:val="both"/>
        <w:rPr>
          <w:kern w:val="2"/>
        </w:rPr>
      </w:pPr>
      <w:r>
        <w:rPr>
          <w:kern w:val="2"/>
        </w:rPr>
        <w:t xml:space="preserve">Об утверждении Федерального перечня учебников, рекомендуемых к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 253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ind w:left="0" w:hanging="284"/>
        <w:jc w:val="both"/>
        <w:rPr>
          <w:kern w:val="2"/>
        </w:rPr>
      </w:pPr>
      <w:r>
        <w:rPr>
          <w:kern w:val="2"/>
        </w:rPr>
        <w:t>Локальные акты образовательного учреждения</w:t>
      </w:r>
      <w:r>
        <w:rPr>
          <w:kern w:val="2"/>
          <w:lang w:val="en-US"/>
        </w:rPr>
        <w:t>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- Положение о структуре рабочей программы учебного курса, предмета,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дисциплины МАОУ СОШ № 13 (приказ МАОУ СОШ № 13 г. Челябинска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</w:rPr>
        <w:t>от 25.09.2014 г. № 244/8)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kern w:val="2"/>
        </w:rPr>
        <w:t xml:space="preserve">- Учебный план Муниципального автономного общеобразовательного учреждения средней общеобразовательной школы № 13 Курчатовского района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color w:val="333333"/>
          <w:kern w:val="2"/>
        </w:rPr>
      </w:pPr>
      <w:r>
        <w:rPr>
          <w:kern w:val="2"/>
        </w:rPr>
        <w:t>г. Челябинска на 2014– 2015 учебный год (приказ МАОУ СОШ № 13 г. Челябинска от 29.08.2014 г. № 240/2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</w:rPr>
      </w:pPr>
      <w:r>
        <w:rPr>
          <w:kern w:val="2"/>
        </w:rPr>
        <w:tab/>
        <w:t>- Образовательная программа основного общего образования муниципального автономного общеобразовательного учреждения средней общеобразовательной школы № 13 Курчатовского района г. Челябинска, 2014 г. (приказ МАОУ СОШ № 13 г. Челябинска от 29.08.2014 г. № 240/2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, у учащихся формируются общеучебные умения и навыки, универсальные способы деятельности и ключевые компетенции, а также способность самостоятельно организовать учебную деятельность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сновные содержательные линии исторического образования в 9-ом классе реализуются  в рамках двух курсов: «История России» и «Всеобщая история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</w:r>
      <w:r>
        <w:rPr>
          <w:b/>
        </w:rPr>
        <w:t>Календарно-тематический план</w:t>
      </w:r>
      <w:r>
        <w:rPr/>
        <w:t xml:space="preserve"> предполагает синхронно – параллельное их изучение с возможностью интеграции некоторых тем из состава обоих курсов. Тема «Вторая Мировая война Великая Отечественная война» изучается объединенным блоком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.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. Учт</w:t>
      </w:r>
      <w:r>
        <w:rPr>
          <w:color w:val="000000"/>
        </w:rPr>
        <w:t>ены рекомендации МО РФ о соотношении учебного времени на изучение Всеобщей истории и истории России (соответственно 40% и 60%). Таким образом, на изучение Всеобщей истории выделено 24часов, на изучение истории России – 46 час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зучение современной России осуществляется с привлечением материалов Посланий Президент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социальной значимости и актуализации содержания курса истории предусмотрена следующая система распределения учебного материала и учебного времени для 9 класса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</w:rPr>
        <w:t>Изучение истории  в 9 классе направлено на достижение следующих 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воспитание</w:t>
      </w:r>
      <w:r>
        <w:rPr/>
        <w:t xml:space="preserve"> патриотизма, уважение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освоение знаний</w:t>
      </w:r>
      <w:r>
        <w:rPr/>
        <w:t xml:space="preserve">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овладение</w:t>
      </w:r>
      <w:r>
        <w:rPr/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формирование</w:t>
      </w:r>
      <w:r>
        <w:rPr/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применение знаний</w:t>
      </w:r>
      <w:r>
        <w:rPr/>
        <w:t xml:space="preserve">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Для достижения целей выполняются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Развитие творческих способностей и умения определять адекватные способы решения учебной задачи, искать оригинальные реш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и развитие общеучебных умений и навыков в рамках информационно – коммуникатив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самостоятельной деятельности учащихся, оценивания ее результатов, умения выделять причины трудностей и пути их устранения, осознания сферы своих интересов и соотнесения их с учебными достижения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предмета в областном и школьном учебных плана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ластной базисный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чебный пл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ольный учебный пл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бластной базисный учебный план для образовательных учреждений отводит 2 учебных часа в неделю (70 учебных часов в год) для обязательного изучения учебного предмета «История» на этапе основного общего образования, в том числе в 9 классе. В учебном плане МАОУ СОШ №13 на изучение учебного предмета «История» в 9 классе отведено 2 учебных часа в неделю (70 учебных часов в год).</w:t>
      </w:r>
    </w:p>
    <w:p>
      <w:pPr>
        <w:pStyle w:val="Normal"/>
        <w:shd w:fill="FFFFFF" w:val="clear"/>
        <w:spacing w:lineRule="auto" w:line="360"/>
        <w:ind w:right="58" w:hanging="14"/>
        <w:rPr/>
      </w:pPr>
      <w:r>
        <w:rPr/>
        <w:t>Рабочая программа по истории для 9 классасоставлена с учетом Федерального государственного образовательного стандарта основного общего образования, примерной программы основного общего образования по истории, размещенных на официальном сайте Министерства образования и Науки Российской Федерации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b</w:t>
      </w:r>
      <w:r>
        <w:rPr/>
        <w:t>-</w:t>
      </w:r>
      <w:r>
        <w:rPr>
          <w:lang w:val="en-US"/>
        </w:rPr>
        <w:t>edu</w:t>
      </w:r>
      <w:r>
        <w:rPr/>
        <w:t>/</w:t>
      </w:r>
      <w:r>
        <w:rPr>
          <w:lang w:val="en-US"/>
        </w:rPr>
        <w:t>noc</w:t>
      </w:r>
      <w:r>
        <w:rPr/>
        <w:t>/</w:t>
      </w:r>
      <w:r>
        <w:rPr>
          <w:lang w:val="en-US"/>
        </w:rPr>
        <w:t>rub</w:t>
      </w:r>
      <w:r>
        <w:rPr/>
        <w:t>/</w:t>
      </w:r>
      <w:r>
        <w:rPr>
          <w:lang w:val="en-US"/>
        </w:rPr>
        <w:t>standart</w:t>
      </w:r>
      <w:r>
        <w:rPr/>
        <w:t xml:space="preserve">). </w:t>
      </w:r>
      <w:r>
        <w:rPr>
          <w:kern w:val="2"/>
        </w:rPr>
        <w:t xml:space="preserve">Преподавание  учебного предмета «История» в 9 классе реализуется   по учебникам </w:t>
      </w:r>
      <w:r>
        <w:rPr>
          <w:rFonts w:eastAsia="Calibri"/>
          <w:lang w:eastAsia="en-US"/>
        </w:rPr>
        <w:t>Сергеев Е.Ю. Всеобщая история. Новейшая история. 9 класс: учеб. для общеобразоват. учреждений / Е.Ю. Сергеев; под ред. А.О. Чубарьяна; Рос.акад. наук, Рос. акад. образования, изд-во «Просвещение». –4-е изд., дораб. - М.: Просвещение, 2011.- 239 с.: ил., карт.- (Академический школьный учебник).</w:t>
      </w:r>
    </w:p>
    <w:p>
      <w:pPr>
        <w:pStyle w:val="Normal"/>
        <w:shd w:fill="FFFFFF" w:val="clear"/>
        <w:spacing w:lineRule="auto" w:line="360"/>
        <w:ind w:right="58" w:hanging="14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илов А.А. История России,</w:t>
      </w:r>
      <w:r>
        <w:rPr>
          <w:rFonts w:eastAsia="Calibri"/>
          <w:lang w:val="en-US" w:eastAsia="en-US"/>
        </w:rPr>
        <w:t>XX</w:t>
      </w:r>
      <w:r>
        <w:rPr>
          <w:rFonts w:eastAsia="Calibri"/>
          <w:lang w:eastAsia="en-US"/>
        </w:rPr>
        <w:t xml:space="preserve"> – начало </w:t>
      </w:r>
      <w:r>
        <w:rPr>
          <w:rFonts w:eastAsia="Calibri"/>
          <w:lang w:val="en-US" w:eastAsia="en-US"/>
        </w:rPr>
        <w:t>XXI</w:t>
      </w:r>
      <w:r>
        <w:rPr>
          <w:rFonts w:eastAsia="Calibri"/>
          <w:lang w:eastAsia="en-US"/>
        </w:rPr>
        <w:t xml:space="preserve"> века. 9 класс: учеб.для общеобразоват. учреждений / А.А.Данилов,  Л. Г. Косулина, М.Ю. Брандт.  – 8-е изд., дораб. - М.: Просвещение, 2011.- 382 с., (16) л. ил., карт.: ил., карт.</w:t>
      </w:r>
    </w:p>
    <w:p>
      <w:pPr>
        <w:pStyle w:val="Normal"/>
        <w:spacing w:lineRule="auto" w:line="360"/>
        <w:jc w:val="both"/>
        <w:rPr/>
      </w:pPr>
      <w:r>
        <w:rPr/>
        <w:t>Учебно-методический   комплекс по Всеобщей истории  А.В.  (Под научной редакцией директора института всеобщей истории РАН, академика РАН А. О. Чубарьяна ) и Данилова А.А. соответствует  требованиям   государственного стандарта основного общего образования по истории и федеральному перечню учебников,</w:t>
      </w:r>
      <w:r>
        <w:rPr>
          <w:iCs/>
        </w:rPr>
        <w:t xml:space="preserve"> учитывает </w:t>
      </w:r>
      <w:r>
        <w:rPr/>
        <w:t>подготовленность учителей к обучению школьников по данному УМК и наличие программного и учебно-методического обеспечения, соответствует возрастным и психологическим особенностям учащихся. Приоритет при выборе учебных пособий отдан пособиям, представляющим единую линию учебников на основе соответствия содержания обязательного минимума исторического образования,</w:t>
      </w:r>
      <w:r>
        <w:rPr>
          <w:color w:val="000000"/>
          <w:shd w:fill="FFFFFF" w:val="clear"/>
        </w:rPr>
        <w:t xml:space="preserve"> планируемых результатов освоения основной образовательной программы основного общего образования в соответствии с Примерной программой по истории.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right="-46" w:hanging="0"/>
        <w:jc w:val="both"/>
        <w:rPr/>
      </w:pPr>
      <w:r>
        <w:rPr>
          <w:kern w:val="2"/>
        </w:rPr>
        <w:t>Программа построена с учетом принципа системности, научности, доступности,  а также преемственности и перспективности между различными разделами курса.</w:t>
      </w:r>
      <w:r>
        <w:rPr>
          <w:b/>
          <w:kern w:val="2"/>
        </w:rPr>
        <w:t xml:space="preserve">  </w:t>
      </w:r>
      <w:r>
        <w:rPr>
          <w:kern w:val="2"/>
        </w:rPr>
        <w:t>Рабочая учебная программа конкретизирует содержание предметных тем, дает конкретное  распределение учебных часов по разделам курса и  последовательность изучения тем и разделов  с учетом межпредметных и внутрипредметных связей, логики учебного процесса.</w:t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firstLine="45"/>
        <w:jc w:val="center"/>
        <w:rPr>
          <w:b/>
          <w:b/>
          <w:kern w:val="2"/>
        </w:rPr>
      </w:pPr>
      <w:r>
        <w:rPr>
          <w:b/>
          <w:kern w:val="2"/>
        </w:rPr>
        <w:t>2.Содержание программы учебного курса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567" w:firstLine="4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kern w:val="2"/>
        </w:rPr>
      </w:pPr>
      <w:r>
        <w:rPr>
          <w:kern w:val="2"/>
        </w:rPr>
        <w:t xml:space="preserve">В рабочей программе нашли отражение цели и задачи изучения истории на ступени  основного общего образования, изложенные в пояснительной записке к Примерной программе по истории,  предусматривающие  формирование у учащихся общеучебных умений и навыков, универсальных способов деятельности и ключевых компетенц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46" w:hanging="0"/>
        <w:textAlignment w:val="top"/>
        <w:rPr/>
      </w:pPr>
      <w:r>
        <w:rPr/>
        <w:t xml:space="preserve">В рамках познавательной деятельности изучение истории в 7 классе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rPr>
          <w:kern w:val="2"/>
        </w:rPr>
      </w:pPr>
      <w:r>
        <w:rPr>
          <w:kern w:val="2"/>
        </w:rPr>
        <w:t>Принципиальное значение в рамках курса истории приобретает ум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rPr>
          <w:kern w:val="2"/>
        </w:rPr>
      </w:pPr>
      <w:r>
        <w:rPr>
          <w:kern w:val="2"/>
        </w:rPr>
        <w:t>различать факты, мнения, доказательства, гипотезы, аксиомы. При выполнении творческих работ формируется умение определять адекватные способы решения учебной задачи 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rPr>
          <w:kern w:val="2"/>
        </w:rPr>
      </w:pPr>
      <w:r>
        <w:rPr>
          <w:kern w:val="2"/>
        </w:rPr>
        <w:t>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46" w:hanging="0"/>
        <w:textAlignment w:val="top"/>
        <w:rPr/>
      </w:pPr>
      <w:r>
        <w:rPr/>
        <w:t xml:space="preserve"> </w:t>
      </w:r>
      <w:r>
        <w:rPr/>
        <w:t>Приоритетным для  исторического  образования в 7 классе    является  формирование  и развитие  общеучебных умений и навыков в рамках информационно-коммуникативной деятельности, в том числе умения передавать содержание текста в сжатом или развернутом виде в соответствии с целью учебного задания,  использовать различные виды чтения (ознакомительное, просмотровое, поисковое), составлять пл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46" w:hanging="0"/>
        <w:textAlignment w:val="top"/>
        <w:rPr/>
      </w:pPr>
      <w:r>
        <w:rPr/>
        <w:t xml:space="preserve"> </w:t>
      </w:r>
      <w:r>
        <w:rPr/>
        <w:t>На уроках истории в 7 классе учащиеся продолжают овладение 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46" w:hanging="0"/>
        <w:textAlignment w:val="top"/>
        <w:rPr/>
      </w:pPr>
      <w:r>
        <w:rPr/>
        <w:t xml:space="preserve"> </w:t>
      </w:r>
      <w:r>
        <w:rPr/>
        <w:t xml:space="preserve">Для решения познавательных и коммуникативных задач учащимися используют  различные источники информации, включая энциклопедии, словари, Интернет-ресурс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46" w:hanging="0"/>
        <w:textAlignment w:val="top"/>
        <w:rPr/>
      </w:pPr>
      <w:r>
        <w:rPr/>
        <w:t>С точки зрения развития умений и навыков рефлексивной деятельностью на уроках уделяется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76"/>
        <w:ind w:right="-46" w:hanging="0"/>
        <w:jc w:val="center"/>
        <w:rPr>
          <w:b/>
          <w:b/>
          <w:kern w:val="2"/>
        </w:rPr>
      </w:pPr>
      <w:r>
        <w:rPr>
          <w:b/>
          <w:kern w:val="2"/>
        </w:rPr>
        <w:t>3.Учебно-тематический план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b/>
          <w:kern w:val="2"/>
        </w:rPr>
        <w:t>9 класс (70 часов)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ичество часов по    програм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 по планир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тировка программы    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в 1920-1930-е г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овейшая и современная история России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36 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Новейшая и современная история – не менее 24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0 резервных  час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оссия в годы революции и Гражданской воины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ССР в 1920-е г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ССР в 1930-е г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торая Мировая война и Великая Отечественная войн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ровое развитие во </w:t>
            </w:r>
            <w:r>
              <w:rPr>
                <w:lang w:val="en-US"/>
              </w:rPr>
              <w:t>II</w:t>
            </w:r>
            <w:r>
              <w:rPr/>
              <w:t xml:space="preserve"> половин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тский Союз в послевоенный период 1945-1953 г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ССР в 1953-1964 г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ССР в 1960-е-начале 1980-х г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тское общество в 1985- 1991 г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р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ное наследие</w:t>
            </w:r>
            <w:r>
              <w:rPr>
                <w:lang w:val="en-US"/>
              </w:rPr>
              <w:t xml:space="preserve"> XX</w:t>
            </w:r>
            <w:r>
              <w:rPr/>
              <w:t xml:space="preserve"> 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. Российская Федерация </w:t>
            </w:r>
            <w:r>
              <w:rPr>
                <w:color w:val="000000"/>
              </w:rPr>
              <w:t xml:space="preserve">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Итоговое обобщ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зерв свободного учебного времени используется для повторения, проверки знаний и умений по темам курса; организация самостоятельной деятельности учащихся; внедрения</w:t>
      </w:r>
    </w:p>
    <w:p>
      <w:pPr>
        <w:pStyle w:val="Normal"/>
        <w:spacing w:lineRule="auto" w:line="360"/>
        <w:jc w:val="both"/>
        <w:rPr/>
      </w:pPr>
      <w:r>
        <w:rPr/>
        <w:t>современных образовательных технологий, с целью достижения повышенного уровня образован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spacing w:lineRule="auto" w:line="360"/>
        <w:jc w:val="both"/>
        <w:rPr/>
      </w:pPr>
      <w:r>
        <w:rPr/>
        <w:t>В Областном базисном учебном плане предусмотрен объем учебной нагрузки, отводимой на изучение национально – регионального компонента содержания образования предмета «История»</w:t>
      </w:r>
      <w:r>
        <w:rPr>
          <w:sz w:val="28"/>
          <w:szCs w:val="28"/>
        </w:rPr>
        <w:t xml:space="preserve"> </w:t>
      </w:r>
      <w:r>
        <w:rPr/>
        <w:t>с целью сформировать представления о важнейших событиях жизни Южного Урала</w:t>
      </w:r>
      <w:r>
        <w:rPr>
          <w:sz w:val="28"/>
          <w:szCs w:val="28"/>
        </w:rPr>
        <w:t xml:space="preserve">.  </w:t>
      </w:r>
      <w:r>
        <w:rPr/>
        <w:t>НРК составляет 11 часов и реализуется дисперсионно в рамках следующих тем:</w:t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7285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-284" w:firstLine="426"/>
        <w:jc w:val="center"/>
        <w:rPr>
          <w:kern w:val="2"/>
        </w:rPr>
      </w:pPr>
      <w:r>
        <w:rPr>
          <w:kern w:val="2"/>
        </w:rPr>
        <w:t>Содержание национально-регионального компонента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-284" w:firstLine="426"/>
        <w:jc w:val="center"/>
        <w:rPr>
          <w:kern w:val="2"/>
        </w:rPr>
      </w:pPr>
      <w:r>
        <w:rPr>
          <w:kern w:val="2"/>
        </w:rPr>
      </w:r>
    </w:p>
    <w:tbl>
      <w:tblPr>
        <w:tblW w:w="1007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18"/>
        <w:gridCol w:w="2248"/>
        <w:gridCol w:w="2739"/>
        <w:gridCol w:w="2590"/>
      </w:tblGrid>
      <w:tr>
        <w:trPr>
          <w:trHeight w:val="7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здел 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№ </w:t>
            </w: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ема и номер уро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одержание НР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писок литературы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беспечивающей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еализацию НРК</w:t>
            </w:r>
          </w:p>
        </w:tc>
      </w:tr>
      <w:tr>
        <w:trPr>
          <w:trHeight w:val="18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Россия в годы революции, Гражданской войн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.</w:t>
            </w:r>
            <w:r>
              <w:rPr/>
              <w:t xml:space="preserve"> Гражданская война и военная интервенция: причины, основные этап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/>
              <w:t>Гражданская война на Южном Урал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1. Виноградов Н.Б., Гитис М.С., Кузнецов В.М. Историческое краеведение. Челябинская область: учеб. пособие. – Челябинск. АБРИС, 2009. - 128 с. </w:t>
            </w:r>
          </w:p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Главные праздники современной России и малой Родины: метод. рекомендации / предс. ред. коллегии В.М. Кузнецов. – 2-е изд., испр. и доп. – Челябинск: АБРИС, 2012. – (Гражданско-правовое и патриотическое воспитание).</w:t>
            </w:r>
          </w:p>
          <w:p>
            <w:pPr>
              <w:pStyle w:val="Normal"/>
              <w:widowControl w:val="false"/>
              <w:spacing w:lineRule="auto" w:line="276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Н.Н. Алеврас, А.И. Конюченко. – Челябинск: ЮУКИ, 1998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 Краеведение. Челябинская область. 8 кл. / под ред. В.М.Кузнецова. – Челябинск: АБРИС, 2010. – 128 с., 10,4 п.л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стория Урала в XI – XVIII в.»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5.М.С.Салмина. История Южного Урала </w:t>
            </w:r>
            <w:r>
              <w:rPr>
                <w:lang w:val="en-US"/>
              </w:rPr>
              <w:t>XX</w:t>
            </w:r>
            <w:r>
              <w:rPr/>
              <w:t xml:space="preserve">-начала </w:t>
            </w:r>
            <w:r>
              <w:rPr>
                <w:lang w:val="en-US"/>
              </w:rPr>
              <w:t>XXI</w:t>
            </w:r>
            <w:r>
              <w:rPr/>
              <w:t>века: учебное пособие для 9 класса.- Челябинск: «Взгляд»,2004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firstLine="56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firstLine="56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overflowPunct w:val="false"/>
              <w:autoSpaceDE w:val="false"/>
              <w:spacing w:lineRule="auto" w:line="276"/>
              <w:ind w:left="1260" w:hanging="126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04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Россия в годы революции, Гражданской войн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10. Провозглашение Советской власти в октябре 1917г II Всероссийский съезд Советов и его декреты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rPr>
                <w:kern w:val="2"/>
                <w:lang w:eastAsia="en-US"/>
              </w:rPr>
            </w:pPr>
            <w:r>
              <w:rPr/>
              <w:t>События 1917г. на Южном Урале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29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СССР в 30-е гг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18. Советская модель модернизации.    Индустриализац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/>
              <w:t>Индустриализация на Южном Урале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21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Вторая Мировая война и Великая Отечественная войн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30. Великий подвиг народа. Советский тыл в годы войны. Партизанское движение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 </w:t>
            </w:r>
            <w:r>
              <w:rPr/>
              <w:t>Южный Урал в годы войны. Южноуральцы – герои</w:t>
            </w:r>
            <w:r>
              <w:rPr>
                <w:lang w:val="en-US"/>
              </w:rPr>
              <w:t xml:space="preserve"> </w:t>
            </w:r>
            <w:r>
              <w:rPr/>
              <w:t>войны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7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Советский Союз в послевоенный период 1945-195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42. Послевоенное восстановление хозяйств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/>
              <w:t>Южный Урал в послевоенные годы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82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СССР в 1953-1964 гг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48. Достижения советского образования, развитие науки и техники. Духовная жизнь периода «Оттепель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</w:t>
            </w:r>
            <w:r>
              <w:rPr/>
              <w:t>Южный Урал в 50-60-ые г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04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СССР в 1960е - начале 1980х гг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52. Развитие советского образования, науки и техники, культуры и спорта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left="57" w:right="57" w:hanging="0"/>
              <w:rPr>
                <w:kern w:val="2"/>
                <w:lang w:eastAsia="en-US"/>
              </w:rPr>
            </w:pPr>
            <w:r>
              <w:rPr/>
              <w:t>Южный Урал в 70-80-ые г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Советское общество в 1985-1991 гг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54. Переход к политике Перестройки. М.С Горбачев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b/>
                <w:b/>
                <w:kern w:val="2"/>
                <w:lang w:eastAsia="en-US"/>
              </w:rPr>
            </w:pPr>
            <w:r>
              <w:rPr/>
              <w:t>Перестройка на Южном Урале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 xml:space="preserve">Российская Федерация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64. Переход к рыночной экономике. Экономические реформы 1992-1993 г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/>
              <w:t>Экономические реформы 1992-1993 г. на Южном Урале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 xml:space="preserve">Российская Федерация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66. В.В Путин. Курс на укрепление государственности, экономический подъем и социальную стабильность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/>
              <w:t>Южный Урал на рубеже XX – XXI в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0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 xml:space="preserve">Российская Федерация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both"/>
              <w:rPr>
                <w:kern w:val="2"/>
                <w:lang w:eastAsia="en-US"/>
              </w:rPr>
            </w:pPr>
            <w:r>
              <w:rPr/>
              <w:t>68. Культурная жизнь современной Росси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jc w:val="center"/>
              <w:rPr>
                <w:kern w:val="2"/>
                <w:lang w:eastAsia="en-US"/>
              </w:rPr>
            </w:pPr>
            <w:r>
              <w:rPr/>
              <w:t>Общество и культура Южного Урала в конце XX  века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567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тория» 9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720"/>
        <w:gridCol w:w="1080"/>
        <w:gridCol w:w="4680"/>
        <w:gridCol w:w="4500"/>
        <w:gridCol w:w="1080"/>
        <w:gridCol w:w="18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Федерального  компонента государственных станда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</w:tr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ир в 1920-1930ые гг. (6 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р после Первой Мировой войны. Версальско-Вашингтонская систем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ир после Первой Мировой войны. </w:t>
            </w:r>
            <w:r>
              <w:rPr>
                <w:i/>
              </w:rPr>
              <w:t>Версальско-Вашингтонская система. Лига н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</w:t>
            </w:r>
            <w:r>
              <w:rPr>
                <w:b/>
              </w:rPr>
              <w:t xml:space="preserve"> </w:t>
            </w:r>
            <w:r>
              <w:rPr/>
              <w:t xml:space="preserve">введение, §4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волюционный подъём в Европе и Азии, распад империй и образование новых государст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Международные последствия революции в Росс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волюционный подъем в Европе, распад империи и образование новых государ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§ 3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табилизация» 1920х гг. в ведущих странах Запада. Мировой экономический кризис 1930х гг. «Новый курс» в СШ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е страны Запада в 1920-1930х гг. от стабилизации к экономическому кризису. «Новый курс в СШ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§5,6 с.49-5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ормирование авторитарных и тоталитарных режимов в странах Европы в 1920-1930х гг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шизм. Национал-социализм. Формирование авторитарных и тоталитарных режимов в странах Европы  в 1920х-1930х. А. Гитлер, Б. Муссоли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,6, с.56-6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ы Азии после Первой мировой вой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волюционный подъём в Азии. М. Ганди, Сунь Ятс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цифизм и милитаризм в 1920-1930-е гг. Военно-политический кризис в Европе в 1939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ацифизм и милитаризм в 1920-1930-е гг. Военно-политические кризи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оссия в годы революции, Гражданской войны (6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А.Данилов ,Л.Г.Косулина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ревание революционного кризиса в Российской империи. Революция 1917 г. Временное правительство и Совет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ревание революционного кризиса. Революция 1917 г. Падение монархии. Временное правительство и Сов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0, 1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возглашение Советской власти в октябре 1917 г. </w:t>
            </w:r>
            <w:r>
              <w:rPr>
                <w:lang w:val="en-US"/>
              </w:rPr>
              <w:t>II</w:t>
            </w:r>
            <w:r>
              <w:rPr/>
              <w:t xml:space="preserve"> Всероссийский Съезд Советов и его декрет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озглашение советской власти в октябре 1917 г. В.И. Ле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ие однопартийной диктатуры. Социально-экономическая политика Советского государ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пад Российской империи. </w:t>
            </w:r>
            <w:r>
              <w:rPr>
                <w:i/>
              </w:rPr>
              <w:t xml:space="preserve">Выход России из Первой Мировой войны. </w:t>
            </w:r>
            <w:r>
              <w:rPr/>
              <w:t>Политика большевиков и установление однопартийной дикта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жданская война и военная интервенция: причины, основные этап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ажданская война. </w:t>
            </w:r>
            <w:r>
              <w:rPr>
                <w:i/>
              </w:rPr>
              <w:t>Иностранная интервен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жданская война и военная интервенция: основные этапы. «Военный коммунизм». Итоги гражданской вой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ое движение. Военный коммун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5, 16, 1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к обобщения и  повторения по теме «Россия и Южный Урал в годы революции и Гражданской войн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ССР в 20-е гг. (5 часов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-экономический и политический кризис 1920-1921 гг. Переход к политике НЭП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зис 1920-1921 гг. НЭ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7, 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/>
              <w:t>Политика большевиков в области национально-государственного строительства. Образование ССС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/>
              <w:t>Образование ССС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/>
              <w:t>§1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ьба за власть в партии большевиков. Дискуссии о путях построения социализм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иск путей построения социал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яя политика Советского государства в 1920-е 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гообразие культурной жизни в 1920-х 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ССР в 30-е гг. (6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тская модель модернизации. Индустриализац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оветская модель модернизации.</w:t>
            </w:r>
            <w:r>
              <w:rPr/>
              <w:t xml:space="preserve"> Индустриализ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лективизация сельского хозяйства: цели, методы, результат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лективизация сельского хозяйства. Формирование централизованной (командной) эконо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сть партийно-государственного аппарата. Формирование культа личности И.В. Стали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сть партийно-государственного аппарата. И.В. Сталин. Массовые репрессии. Конституция 193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ССР в системе международных отношений в 1930-х гг. Внешняя политика СССР в 1939-1941 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ССР в системе международных отношений в 1920-1930ые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енные изменения в духовной жизни общ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ренные изменения в духовной жизни. </w:t>
            </w:r>
            <w:r>
              <w:rPr>
                <w:i/>
              </w:rPr>
              <w:t>Ликвидация неграмотности</w:t>
            </w:r>
            <w:r>
              <w:rPr/>
              <w:t>. Социалистический реализм в литературе и искусстве. Утверждение марксистско-ленинской иде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и обобщение по теме «Итоги экономического, социального и политического развития страны к концу 1930х – началу 1940х гг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торая Мировая война и Великая Отечественная война (10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чины, участники, основные этапы Второй Мировой вой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торая Мировая война: причины, участники, основные этапы военны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9 с.8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чины, основные этапы Второй Мировой вой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«Новый порядок на оккупированных территориях»</w:t>
            </w:r>
            <w:r>
              <w:rPr/>
              <w:t xml:space="preserve"> Политика геноцида. </w:t>
            </w:r>
            <w:r>
              <w:rPr>
                <w:i/>
              </w:rPr>
              <w:t>Холокос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9-10, с.82-9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ССР накануне Великой Отечественной войны. Нападение Германии и ее союзников на ССС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ССР во Второй Мировой войны. Великая Отечественная война 1941-1945 гг. Московское сражение. Этапы и крупнейшие сражения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§28, 2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енной перелом во Второй Мировой войн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ижение сопроти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9-10 с.93-9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енной перелом в ходе войны и ее окончание. Вклад СССР в освобождение Европ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ренной перелом в ходе войны. Сталинградская битва. Битва на Курской дуге. Вклад СССР в освобождение Европы. Г.К. Жу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, Л.Г.Косулина §30, 3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ССР в антигитлеровской коалиции. Проблема Второго фрон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игитлеровская коали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10, А.А.Данилов Л.Г.Косулина §32, 3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ликий подвиг народа. Советский тыл в годы войны. Партизанское движ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тский тыл в годы войны. Геноцид на оккупированной территории. Партизанск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Л.Г.Косулина §31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гром Германии и Японии. Ялтинско-Потсдамская систем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.Д. Рузвельт, И.В.Сталин, У. Черчилль. </w:t>
            </w:r>
            <w:r>
              <w:rPr>
                <w:i/>
              </w:rPr>
              <w:t>Ялтинско-Потсдамская система.</w:t>
            </w:r>
            <w:r>
              <w:rPr/>
              <w:t xml:space="preserve"> Создание О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9-10 с.100-103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и Второй Мировой войны, Великой Отечественной войны. Роль СССР во </w:t>
            </w:r>
            <w:r>
              <w:rPr>
                <w:lang w:val="en-US"/>
              </w:rPr>
              <w:t>II</w:t>
            </w:r>
            <w:r>
              <w:rPr/>
              <w:t xml:space="preserve"> Мировой войн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и Великой Отечественной войны. Итоги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9-10 с.104-106 А.А.Данилов Л.Г.Косулина §3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и обобщение по теме «Вторая Мировая война. Великая Отечественная войн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Мировое развитие в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овин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 (8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ная война. Создание военно-политических бло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лодная война. Создание военно-политических бло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Ю.Сергеев §12, 18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лан Маршала» и послевоенное восстановление экономики в Западной Европ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учно-техническая революция. Формирование смешанной эконом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§12,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государство. «Общество потребле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государство и  «Общество потреб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3-1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волюция политической идеологии. Христианская демократия. Социал-демокра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волюция политической идеологии во </w:t>
            </w:r>
            <w:r>
              <w:rPr>
                <w:lang w:val="en-US"/>
              </w:rPr>
              <w:t>II</w:t>
            </w:r>
            <w:r>
              <w:rPr/>
              <w:t xml:space="preserve">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3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стемный кризис индустриального общества в конце 1960 – начале 1970х гг. Неоконсерват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стемный кризис западного общества в конце 60х – начале 70х гг. </w:t>
            </w:r>
            <w:r>
              <w:rPr>
                <w:i/>
              </w:rPr>
              <w:t>Переход к индустриальному общест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3-1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унистические режимы в странах Центральной и Восточной Европы: поиск путей и моделей разви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708"/>
              <w:jc w:val="both"/>
              <w:rPr/>
            </w:pPr>
            <w:r>
              <w:rPr/>
              <w:t>Утверждение и  падение                             коммунистических режимов в       странах Центральной и Восточной Евр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кратические революции в Восточной и Центральной Европе конца 1980 – начало 1990х 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Утверждение и падение коммунистических режимов в  странах Центральной и Восточной Евр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23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ад колониальной системы и образование независимых государств в Азии, Африке, Латинской Амери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пад колониальной системы и образование независимых государств в Азии и Африке. </w:t>
            </w:r>
            <w:r>
              <w:rPr>
                <w:i/>
              </w:rPr>
              <w:t>Авторитаризм и демократия в  Латинской Амер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6, 17, 2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ветский Союз в послевоенный период 1945-1953 (3 час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евоенное восстановление хозяй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евоенное восстановление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,Л.Г.Косулина    §3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ние «социалистического лагеря». Холодная война. Советский Союз в конфликтах начального периода холодной вой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36, 38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ховная атмосфера в советском обществе после победы в Великой Отечественной войне. Идеологические кампании конца 40х – начала 50х 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деологические кампании конца 40х – начала 50х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37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ССР в 1953-1964 гг. (4 час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С.Хрущев. Курс на десталинизацию и попытки реформирования политической систе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«Оттепель» </w:t>
            </w:r>
            <w:r>
              <w:rPr>
                <w:lang w:val="en-US"/>
              </w:rPr>
              <w:t>XX</w:t>
            </w:r>
            <w:r>
              <w:rPr/>
              <w:t xml:space="preserve"> съезд КПСС, Н.С.Хрущ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Л.Г.Косулина. §39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 на ускорение научно-технического развития. Реорганизация системы управления экономико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формы </w:t>
            </w:r>
            <w:r>
              <w:rPr>
                <w:lang w:val="en-US"/>
              </w:rPr>
              <w:t>II</w:t>
            </w:r>
            <w:r>
              <w:rPr/>
              <w:t xml:space="preserve"> половины 1950- начала 1960х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Организации Варшавского договора. Венгерский кризис 1956 г. Карибский кризис 1962 г.  и его международные последств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яя политика СССР в 1945-1980-е гг. Холодная вой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стижения советского образования, развитие науки и техники. Духовная жизнь периода «Оттепели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стижения советского образования, развитие науки и тех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1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/>
              </w:rPr>
              <w:t>СССР в 1960е - начале 1980х гг. (5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.И.Брежнев. Экономические реформы середины 1960х гг. «Застой» в экономическом развит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Замедление темпов экономического развития. </w:t>
            </w:r>
            <w:r>
              <w:rPr/>
              <w:t>«Застой». Л.И. Брежн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, Л.Г.Косулина. §4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ение консервативных тенденций в политической системе. Концепция «развитого социализм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изис советской системы. </w:t>
            </w:r>
            <w:r>
              <w:rPr>
                <w:i/>
              </w:rPr>
              <w:t>Оппозиционные настроения в обще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3, 4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ядка и причины ее срыва. Советское руководство и «Пражская весна» 1968 г. Афганская вой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яя политика СССР в 1960-80ые гг. Разрядка. Афганская вой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6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советского образования, науки и техники, культуры и спор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торение и обобщение по теме: «Мировое сообщество и СССР в 50ые-80ые гг.»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ветское общество в 1985-1991 гг. (3 час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ход к политике перестройки. М.С.Горбаче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стройка. М.С. Горбачев. Противоречия и неудачи стратегии «ускор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 Л.Г.Косулина §47, 48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кратизация политической жизни. Реформа политической системы стран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мократизация политической жизни. </w:t>
            </w:r>
            <w:r>
              <w:rPr>
                <w:i/>
              </w:rPr>
              <w:t>Обострение межнациональных противореч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7, 49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овое политическое мышление» и смена курса советской дипломат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/>
              </w:rPr>
              <w:t xml:space="preserve">Мир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в. (4 час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ршение холодной войны и эпохи «двухполюсного мира». Становление современного международного поряд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ад «двухполюсного ми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 Ю. Серге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20,21,2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нтеграционные процессы. Европейский Союз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грационные проце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9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 Борьба с международным терроризм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Глобализация и её противоречия. Антиглобалистское движ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обализация и её противоречия. </w:t>
            </w:r>
            <w:r>
              <w:rPr>
                <w:i/>
              </w:rPr>
              <w:t xml:space="preserve">Мир в начале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 xml:space="preserve"> в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9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Культурное наследи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 (2 час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. Ю. Серге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§11,2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витие естественнонаучных и гуманитарных знаний в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вление современной картины мира. Религия и церковь в современном 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11,2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новные течения в художественной культуре. (Реализм, модернизм, постмодерниз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е течения в художественной культуре</w:t>
            </w:r>
            <w:r>
              <w:rPr>
                <w:i/>
              </w:rPr>
              <w:t>. Массовая культура</w:t>
            </w:r>
            <w:r>
              <w:rPr/>
              <w:t xml:space="preserve">. Культурное наследи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Российская Федерация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в. (7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.А.Данилов, Л.Г.Косулина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овские события 1991 г. Распад СССР. Провозглашение суверенитета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овские события 1991г. Распад СССР. Образование СНГ. Образование РФ как суверенного государства. Б. Н.Ельц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47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ход к рыночной  экономике. Экономические реформы 1992-1993г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ход к рыночной экономике. </w:t>
            </w:r>
            <w:r>
              <w:rPr>
                <w:i/>
              </w:rPr>
              <w:t>Российское общество в условиях реф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1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ытия октября 1993г. Принятие Конституции РФ. Изменение в системе государственного управления и местного самоуправл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обытия октября 1993г</w:t>
            </w:r>
            <w:r>
              <w:rPr/>
              <w:t>. Принятие Конституции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2,54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. В. Путин. Курс на укрепление государственности, экономический подъём и социальную стабиль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. В. Путин. Курс на укрепление государственности, экономический подъём и социальную стаби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6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оссия в мировом сообществе. Приоритеты внешней политики РФ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Россия в мировом сообществе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6,56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ультурная жизнь современной Ро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ультурная жизнь современной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РК №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53</w:t>
            </w:r>
          </w:p>
        </w:tc>
      </w:tr>
      <w:tr>
        <w:trPr>
          <w:trHeight w:val="8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овторение и обобщение по теме «Российская Федерация на рубеже </w:t>
            </w:r>
            <w:r>
              <w:rPr>
                <w:lang w:val="en-US"/>
              </w:rPr>
              <w:t>XXI</w:t>
            </w:r>
            <w:r>
              <w:rPr/>
              <w:t xml:space="preserve"> века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тоговое  повтор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7. </w:t>
      </w:r>
      <w:r>
        <w:rPr>
          <w:rFonts w:eastAsia="Calibri"/>
          <w:b/>
          <w:bCs/>
          <w:sz w:val="28"/>
          <w:szCs w:val="28"/>
          <w:lang w:eastAsia="en-US"/>
        </w:rPr>
        <w:t>Учебно – методическое обеспечение предмет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4"/>
        <w:gridCol w:w="1134"/>
        <w:gridCol w:w="2127"/>
        <w:gridCol w:w="2198"/>
        <w:gridCol w:w="2197"/>
        <w:gridCol w:w="2409"/>
        <w:gridCol w:w="1984"/>
        <w:gridCol w:w="1912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пособ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пособия для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трументарий </w:t>
              <w:br/>
              <w:t>для отслеживания результа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ые образовательные ресурсы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мерная программа основного общего образования по истории.</w:t>
            </w:r>
          </w:p>
          <w:p>
            <w:pPr>
              <w:pStyle w:val="Normal"/>
              <w:rPr/>
            </w:pPr>
            <w:r>
              <w:rPr/>
              <w:t>Сайт Министерства образования и науки Российской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  <w:r>
              <w:rPr>
                <w:lang w:val="en-US"/>
              </w:rPr>
              <w:t>htt</w:t>
            </w:r>
            <w:r>
              <w:rPr/>
              <w:t>://</w:t>
            </w:r>
            <w:r>
              <w:rPr>
                <w:lang w:val="en-US"/>
              </w:rPr>
              <w:t>old</w:t>
            </w:r>
            <w:r>
              <w:rPr/>
              <w:t>.</w:t>
            </w:r>
            <w:r>
              <w:rPr>
                <w:lang w:val="en-US"/>
              </w:rPr>
              <w:t>mon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work</w:t>
            </w:r>
            <w:r>
              <w:rPr/>
              <w:t>/</w:t>
            </w:r>
            <w:r>
              <w:rPr>
                <w:lang w:val="en-US"/>
              </w:rPr>
              <w:t>obr</w:t>
            </w:r>
            <w:r>
              <w:rPr/>
              <w:t>/</w:t>
            </w:r>
            <w:r>
              <w:rPr>
                <w:lang w:val="en-US"/>
              </w:rPr>
              <w:t>dok</w:t>
            </w:r>
            <w:r>
              <w:rPr/>
              <w:t>/</w:t>
            </w:r>
            <w:r>
              <w:rPr>
                <w:lang w:val="en-US"/>
              </w:rPr>
              <w:t>obs</w:t>
            </w:r>
            <w:r>
              <w:rPr/>
              <w:t>/3837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 Ю. Сергеев. Программа курса «Новейшая история». // Всеобщая история. Рабочие программы. Предметная линия учебников под редакцией А.О. Чубарьяна. 5-9 классы: пособие для учителей общеобразоват. организаций. – М.: Просвещение, 2011. А. А.  Данилов.,Л.Г. Косулина История. 6-11 классы. Программы общеобразовательных учреждений. – М.:</w:t>
            </w:r>
          </w:p>
          <w:p>
            <w:pPr>
              <w:pStyle w:val="Normal"/>
              <w:rPr/>
            </w:pPr>
            <w:r>
              <w:rPr/>
              <w:t>Просвещение, 201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14"/>
              <w:rPr/>
            </w:pPr>
            <w:r>
              <w:rPr/>
              <w:t>Сергеев Е.Ю.</w:t>
            </w:r>
          </w:p>
          <w:p>
            <w:pPr>
              <w:pStyle w:val="Normal"/>
              <w:shd w:fill="FFFFFF" w:val="clear"/>
              <w:ind w:right="40" w:hanging="7"/>
              <w:rPr/>
            </w:pPr>
            <w:r>
              <w:rPr/>
              <w:t>Всеобщая история. Новейшая история. 9 класс: учеб. для общеобразоват. учреждений / Е.Ю. Сергеев; под ред. А.О. Чубарьяна; Рос.акад. наук, Рос. акад. образования, изд-во «Просвещение». –4-е изд., дораб. - М.: Просвещение, 2011.- 239 с.: ил., карт.- (Академический школьный учебник).</w:t>
            </w:r>
          </w:p>
          <w:p>
            <w:pPr>
              <w:pStyle w:val="Normal"/>
              <w:shd w:fill="FFFFFF" w:val="clear"/>
              <w:ind w:right="58" w:hanging="14"/>
              <w:rPr/>
            </w:pPr>
            <w:r>
              <w:rPr/>
              <w:t>Данилов А.А.</w:t>
            </w:r>
          </w:p>
          <w:p>
            <w:pPr>
              <w:pStyle w:val="Normal"/>
              <w:rPr/>
            </w:pPr>
            <w:r>
              <w:rPr/>
              <w:t>История России,</w:t>
            </w:r>
            <w:r>
              <w:rPr>
                <w:lang w:val="en-US"/>
              </w:rPr>
              <w:t>XX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 9 класс: учеб.для общеобразоват. учреждений / А.А.Данилов,  Л. Г. Косулина, М.Ю. Брандт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8-е изд., дораб. - М.: Просвещение, 2011.- 382 с., (16) л. ил., карт.: ил., кар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.А. Данилов, Л.Г. Косулина. Пособие для учащихся общеобразовательных организаций. История России. XX – начало XXI века. Рабочая тетрадь. 9 класс. Часть 1. Часть 2. Москва «Просвещение», 201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Т.Б. Пасман. Всеобщая история. Рабочая тетрадь. 9 класс. – М.: «Просвещение», 2008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right="18" w:firstLine="1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асман Т.Б., Сергеев Е.Ю. Новейшая история зарубежных стран: 9 класс : Методические рекомендации: Пособие для учителя. - М. : Просвещение, 2005. - 160 с.</w:t>
            </w:r>
          </w:p>
          <w:p>
            <w:pPr>
              <w:pStyle w:val="Normal"/>
              <w:rPr/>
            </w:pPr>
            <w:r>
              <w:rPr/>
              <w:t>2.Данилов А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России, XX – начало XXI века. Поурочные разработки. 9 класс : пособие для учителей общеобразоват. учреждений / А.А. Данилов, Л.Г. Косулина. – М.: Просвещение, 2009. – 208 с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. Иванов А. В., Гиниятуллина И. А., Левина </w:t>
            </w:r>
          </w:p>
          <w:p>
            <w:pPr>
              <w:pStyle w:val="Normal"/>
              <w:rPr/>
            </w:pPr>
            <w:r>
              <w:rPr/>
              <w:t>Н. А.</w:t>
            </w:r>
          </w:p>
          <w:p>
            <w:pPr>
              <w:pStyle w:val="Normal"/>
              <w:rPr/>
            </w:pPr>
            <w:r>
              <w:rPr/>
              <w:t>История России : тестовые задания : 9-й класс : пособие для учащихся общеобразовательных организаций. -   М.: Просвещение, 2014. – 128 с.</w:t>
            </w:r>
          </w:p>
          <w:p>
            <w:pPr>
              <w:pStyle w:val="Normal"/>
              <w:rPr/>
            </w:pPr>
            <w:r>
              <w:rPr/>
              <w:t>2.Клоков В.А. ОГЭ 2015. История : тренировочные задания / В.А. Клоков. – Москва : Эксмо, 2015. – 176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>1.«Интерактивный мир». Энциклопедия истории России 862-1917.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 xml:space="preserve">1998-2001 КОМИНФО2.1С 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>Познавательная коллекция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>От Кремля до рейхстага. 2000, Московское городское объединение архивов.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>3.Большая энциклопедия России. Правители России. – ИДДК, ООО «Издательство», Россия, 2009.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  <w:t xml:space="preserve">4.История России. </w:t>
            </w:r>
            <w:r>
              <w:rPr>
                <w:bCs/>
              </w:rPr>
              <w:t>XX век. Часть1- 4. - КЛИО СОФТ, 2001.</w:t>
            </w:r>
          </w:p>
          <w:p>
            <w:pPr>
              <w:pStyle w:val="Normal"/>
              <w:shd w:fill="FFFFFF" w:val="clear"/>
              <w:ind w:right="144" w:firstLine="7"/>
              <w:rPr/>
            </w:pPr>
            <w:r>
              <w:rPr/>
            </w:r>
          </w:p>
          <w:p>
            <w:pPr>
              <w:pStyle w:val="Style18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5. Требования к уровню подготовки выпускников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истории ученик долже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зученные виды исторических источнико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eastAsia="SimSun;宋体"/>
          <w:color w:val="000000"/>
          <w:lang w:eastAsia="zh-CN"/>
        </w:rPr>
      </w:pPr>
      <w:r>
        <w:rPr>
          <w:b/>
          <w:color w:val="000000"/>
        </w:rPr>
        <w:t>Контроль  за уровнем  обученности</w:t>
      </w:r>
      <w:r>
        <w:rPr>
          <w:color w:val="000000"/>
        </w:rPr>
        <w:t xml:space="preserve"> осуществляется </w:t>
      </w:r>
      <w:r>
        <w:rPr/>
        <w:t>в виде тестовых работ</w:t>
      </w:r>
      <w:r>
        <w:rPr>
          <w:color w:val="000000"/>
        </w:rPr>
        <w:t>, письменных контрольных работ, написание эссе.</w:t>
      </w:r>
    </w:p>
    <w:p>
      <w:pPr>
        <w:pStyle w:val="Normal"/>
        <w:spacing w:lineRule="auto" w:line="360"/>
        <w:ind w:firstLine="709"/>
        <w:rPr/>
      </w:pPr>
      <w:r>
        <w:rPr/>
        <w:t>Цель контроля знаний -поэтапное оценивание достижений учащихся. Содержание КИМов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  </w:t>
      </w:r>
      <w:r>
        <w:rPr/>
        <w:t xml:space="preserve">(контрольных и проверочных работ) соответствует федеральному компоненту образовательного стандарта и соотнесено с требованиями к умениям и навыкам учащихся. </w:t>
      </w:r>
      <w:r>
        <w:rPr>
          <w:b/>
        </w:rPr>
        <w:t>Контроль знаний учащихся осуществляется на следующих уроках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/>
        <w:t>№</w:t>
      </w:r>
      <w:r>
        <w:rPr/>
        <w:t>12. Урок обобщения и повторения по теме «Россия и Южный Урал в годы революции и  Гражданской войн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/>
        <w:t>№</w:t>
      </w:r>
      <w:r>
        <w:rPr/>
        <w:t>23. Повторение и обобщение по теме «Итоги экономического, социального и политического развития страны к концу 1930х – началу 1940х гг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/>
        <w:t>№</w:t>
      </w:r>
      <w:r>
        <w:rPr/>
        <w:t>33.</w:t>
      </w:r>
      <w:r>
        <w:rPr>
          <w:sz w:val="28"/>
          <w:szCs w:val="28"/>
        </w:rPr>
        <w:t xml:space="preserve"> </w:t>
      </w:r>
      <w:r>
        <w:rPr/>
        <w:t>Повторение и обобщение по теме «Вторая Мировая война. Великая Отечественная войн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 xml:space="preserve">53 Повторение и обобщение по теме: «Мировое сообщество и СССР в 50ые-80ые гг.»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№</w:t>
      </w:r>
      <w:r>
        <w:rPr/>
        <w:t xml:space="preserve">70 Итоговое повтор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52"/>
        <w:gridCol w:w="1442"/>
        <w:gridCol w:w="1617"/>
        <w:gridCol w:w="1354"/>
      </w:tblGrid>
      <w:tr>
        <w:trPr>
          <w:trHeight w:val="712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контрольно-измерительных материалов, используемых при   оценивании уровня подготовки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борни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аткая аннотация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</w:tr>
      <w:tr>
        <w:trPr>
          <w:trHeight w:val="3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1.Контрольно-измерительные материалы. История России:9 класс/ Сост. К.В. Волкова.-М.: ВАКО, 201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ИМы  тематически сгруппированы, соответствуют требованиям школьной программы и возрастным особенностям учащихся. Использование КИМов позволит оценить усвоение учащимися материала по теме, подготовить к тестовой форме проверки знаний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4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339966"/>
              </w:rPr>
              <w:t xml:space="preserve">. </w:t>
            </w:r>
            <w:r>
              <w:rPr>
                <w:rFonts w:eastAsia="Calibri"/>
                <w:lang w:eastAsia="en-US"/>
              </w:rPr>
              <w:t xml:space="preserve"> Тестовые технологии в итоговой аттестации выпускников основной школы. Готовимся к экзамену по истории. Сборник КИМов./ Авторы Л.А. Дмитриева, Е.И. Дьяченко, П.Ф. Назыров. – Челябинск: НП ИЦ «РОСТ», ООО «ЮжУралИнформ», 2006. – 68с.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ник содержит задания по всем содержательным линиям курса историии. Материалы сборника   могут быть использованы в ходе текущей, тематической  проверки уровня исторической подготовки  к итоговой аттестац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  </w:t>
            </w:r>
            <w:r>
              <w:rPr>
                <w:rFonts w:eastAsia="Calibri"/>
                <w:lang w:eastAsia="en-US"/>
              </w:rPr>
              <w:t xml:space="preserve"> Иванов А. В., Гиниятуллина И. А., Левина Н. 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России : тестовые задания : 9-й класс : пособие для учащихся общеобразовательных организаций. -   М.: Просвещение, 2014. – 128 с.</w:t>
            </w:r>
          </w:p>
          <w:p>
            <w:pPr>
              <w:pStyle w:val="Normal"/>
              <w:shd w:fill="FFFFFF" w:val="clear"/>
              <w:spacing w:lineRule="auto" w:line="360"/>
              <w:ind w:firstLine="1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Тесты могут исполь-зоваться как для  тематической проверки   знаний на уроках, а так же для проведения итогового контроля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  <w:r>
              <w:rPr>
                <w:rFonts w:eastAsia="Calibri"/>
                <w:lang w:eastAsia="en-US"/>
              </w:rPr>
              <w:t xml:space="preserve"> Клоков В.А. ОГЭ 2015. История : тренировочные задания / В.А. Клоков. – Москва : Эксмо, 2015. – 176с.</w:t>
            </w:r>
          </w:p>
          <w:p>
            <w:pPr>
              <w:pStyle w:val="Normal"/>
              <w:shd w:fill="FFFFFF" w:val="clear"/>
              <w:spacing w:lineRule="auto" w:line="360"/>
              <w:ind w:firstLine="1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сты могут исполь-зоваться как для  тематической проверки   знаний на уроках, а так же для проведения итогового контроля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pBdr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ипология зада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Задания с выбором ответа проверяют знания базового исторического материала, дат, фактов, места, обстоятельств, участников событий; понятий и терминов, характерных признаков событий и явлений, а также понимание связи единичных фактов и общих явлений; умение соотносить факты и общие исторические явления, процессы, указывать их характерные черты, производить поиск информации в источнике.</w:t>
      </w:r>
    </w:p>
    <w:p>
      <w:pPr>
        <w:pStyle w:val="Normal"/>
        <w:spacing w:lineRule="auto" w:line="360"/>
        <w:rPr/>
      </w:pPr>
      <w:r>
        <w:rPr/>
        <w:t>2. Задания с кратким ответом предусматривают следующие виды деятельности:</w:t>
      </w:r>
    </w:p>
    <w:p>
      <w:pPr>
        <w:pStyle w:val="Normal"/>
        <w:spacing w:lineRule="auto" w:line="360"/>
        <w:rPr/>
      </w:pPr>
      <w:r>
        <w:rPr/>
        <w:t>а)установление последовательности событий в рамках значительных исторических периодов</w:t>
      </w:r>
    </w:p>
    <w:p>
      <w:pPr>
        <w:pStyle w:val="Normal"/>
        <w:spacing w:lineRule="auto" w:line="360"/>
        <w:rPr/>
      </w:pPr>
      <w:r>
        <w:rPr/>
        <w:t>б)соотнесение двух рядов информации – дат и названий событий, имен исторических деятелей и названия партий, имена деятелей культуры и сфер их творчества.</w:t>
      </w:r>
    </w:p>
    <w:p>
      <w:pPr>
        <w:pStyle w:val="Normal"/>
        <w:spacing w:lineRule="auto" w:line="360"/>
        <w:rPr/>
      </w:pPr>
      <w:r>
        <w:rPr/>
        <w:t>в) распознавание исторического деятеля , названия события или явления о котором идет речь в предоставленном фрагменте исторического источ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. 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 для подготовки и проведения учебных занятий: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стовые технологии в итоговой аттестации выпускников основной школы. Готовимся к экзамену по истории. Сборник КИМов./ Авторы Л.А. Дмитриева, Е.И. Дьяченко, П.Ф. Назыров. – Челябинск: НП ИЦ «РОСТ», ООО «ЮжУралИнформ», 2006. – 68с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ловьев К.А. Универсальные поурочные разработки по новейшей истории зарубежных стран (XX – начало XXI века): 9 класс. – М.: ВАКО, 2007. -20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rPr/>
      </w:pPr>
      <w:r>
        <w:rPr>
          <w:rFonts w:eastAsia="Calibri"/>
          <w:lang w:eastAsia="en-US"/>
        </w:rPr>
        <w:t xml:space="preserve">М.С. Салмина. История Южного Урала. </w:t>
      </w:r>
      <w:r>
        <w:rPr>
          <w:rFonts w:eastAsia="Calibri"/>
          <w:lang w:val="en-US" w:eastAsia="en-US"/>
        </w:rPr>
        <w:t>XX</w:t>
      </w:r>
      <w:r>
        <w:rPr>
          <w:rFonts w:eastAsia="Calibri"/>
          <w:lang w:eastAsia="en-US"/>
        </w:rPr>
        <w:t xml:space="preserve">- начало </w:t>
      </w:r>
      <w:r>
        <w:rPr>
          <w:rFonts w:eastAsia="Calibri"/>
          <w:lang w:val="en-US" w:eastAsia="en-US"/>
        </w:rPr>
        <w:t>XXI</w:t>
      </w:r>
      <w:r>
        <w:rPr>
          <w:rFonts w:eastAsia="Calibri"/>
          <w:lang w:eastAsia="en-US"/>
        </w:rPr>
        <w:t xml:space="preserve"> века. 9 кл. – Челябинск, Взгляд, 2004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трольно-измерительные материалы. Всеобщая история. Новейшая история. 9 класс / Сост. К.В. Волкова. – 2-е изд. перераб. – М.: ВАКО, 2013. – 112 с. – (Контрольно измерительный материалы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Контрольно-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измерительные материалы. История России.  9 класс / Сост. К.В. Волкова. – 4-е изд. перераб. – М.: ВАКО, 2013. – 208 с. – (Контрольно измерительный материалы)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Большая энциклопедия России. Правители России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Энциклопедия. История России 862-1917гг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История. 10-11 классы. Подготовка к ЕГЭ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История России </w:t>
      </w:r>
      <w:r>
        <w:rPr>
          <w:lang w:val="en-US"/>
        </w:rPr>
        <w:t>XX</w:t>
      </w:r>
      <w:r>
        <w:rPr/>
        <w:t xml:space="preserve"> век(1941-1964, 1964-2000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Вторая мировая война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«Обыкновенный фашизм»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От Кремля до рейхстаг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Великий полководец Георгий Жуков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>XX</w:t>
      </w:r>
      <w:r>
        <w:rPr/>
        <w:t xml:space="preserve"> век в войне. Великая побед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Сталинградская битв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Тайна Ленинград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Курская битв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Рельсовая войн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Висло - одерская операция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Последний миф. Кто начал Вторую мировую войну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Ржев. Неизвестная битва Георгия Жуков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ложение 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очные материалы по истории за 2014-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4:00Z</dcterms:created>
  <dc:creator>ТатьянаУ</dc:creator>
  <dc:description/>
  <cp:keywords/>
  <dc:language>en-US</dc:language>
  <cp:lastModifiedBy>Дениска</cp:lastModifiedBy>
  <cp:lastPrinted>2015-02-13T09:14:00Z</cp:lastPrinted>
  <dcterms:modified xsi:type="dcterms:W3CDTF">2015-03-17T14:07:00Z</dcterms:modified>
  <cp:revision>14</cp:revision>
  <dc:subject/>
  <dc:title/>
</cp:coreProperties>
</file>