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мониторинг по математике за 2011-2012 учебный год. Учени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ласса «___» </w:t>
      </w:r>
      <w:r>
        <w:rPr>
          <w:sz w:val="28"/>
          <w:szCs w:val="28"/>
        </w:rPr>
        <w:t>(Фамилия, имя)</w:t>
      </w:r>
      <w:r>
        <w:rPr>
          <w:b/>
          <w:sz w:val="28"/>
          <w:szCs w:val="28"/>
        </w:rPr>
        <w:t>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А </w:t>
      </w:r>
      <w:r>
        <w:rPr>
          <w:sz w:val="28"/>
          <w:szCs w:val="28"/>
        </w:rPr>
        <w:t>(обведи правильный отв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ьно записано число ЧЕТЫРНАДЦАТЬ ТЫСЯЧ ПЯТЬДЕСЯТ Д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⁯ </w:t>
      </w:r>
      <w:r>
        <w:rPr>
          <w:sz w:val="28"/>
          <w:szCs w:val="28"/>
        </w:rPr>
        <w:t>14502                  ⁯10452                           ⁯14052                   ⁯1452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ность чисел 17884 и 9078 ра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⁯</w:t>
      </w:r>
      <w:r>
        <w:rPr>
          <w:sz w:val="28"/>
          <w:szCs w:val="28"/>
        </w:rPr>
        <w:t>9806                      ⁯ 26962                              ⁯8806                       ⁯881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лощадь прямоугольника равна 3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дна сторона  - 9 см, вторая сторона равн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⁯</w:t>
      </w:r>
      <w:r>
        <w:rPr>
          <w:sz w:val="28"/>
          <w:szCs w:val="28"/>
        </w:rPr>
        <w:t>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⁯27 см                               ⁯ 4 см                      ⁯45 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тветом примера 23507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6710 явля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⁯</w:t>
      </w:r>
      <w:r>
        <w:rPr>
          <w:sz w:val="28"/>
          <w:szCs w:val="28"/>
        </w:rPr>
        <w:t>30288                    ⁯157731970                ⁯12463470               ⁯1577319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астное чисел 4263 и 7 -  эт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⁯</w:t>
      </w:r>
      <w:r>
        <w:rPr>
          <w:sz w:val="28"/>
          <w:szCs w:val="28"/>
        </w:rPr>
        <w:t>69                         ⁯ 690                                     ⁯ 609                          ⁯600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34565 уменьшить на 27858 получит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⁯</w:t>
      </w:r>
      <w:r>
        <w:rPr>
          <w:sz w:val="28"/>
          <w:szCs w:val="28"/>
        </w:rPr>
        <w:t>6707                         ⁯6717                          ⁯ 7717                       ⁯7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 делении на 6 остаток не может быть раве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⁯ </w:t>
      </w:r>
      <w:r>
        <w:rPr>
          <w:sz w:val="28"/>
          <w:szCs w:val="28"/>
        </w:rPr>
        <w:t>6                        ⁯ 3                                      ⁯0                                ⁯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ьно расставлен порядок действий в примере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             2          3      4                                  1          3       2    4                               3         2        4    1                               2           3          1  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⁯ </w:t>
      </w:r>
      <w:r>
        <w:rPr>
          <w:sz w:val="28"/>
          <w:szCs w:val="28"/>
        </w:rPr>
        <w:t>(17+45)+12:3-34     ⁯ (17+45)+12:3-34    ⁯(17+45)+13:3-34     ⁯(17+45)+12:3-3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неравенстве знак поставлен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⁯ </w:t>
      </w:r>
      <w:r>
        <w:rPr>
          <w:sz w:val="28"/>
          <w:szCs w:val="28"/>
        </w:rPr>
        <w:t>3т 500 кг &gt; 3500 кг    ⁯ 6050м &lt; 6км 50м      ⁯6ч 25мин= 385мин       ⁯5ц= 50к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иметр квадрата со стороной 8 см рав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⁯ </w:t>
      </w:r>
      <w:r>
        <w:rPr>
          <w:sz w:val="28"/>
          <w:szCs w:val="28"/>
        </w:rPr>
        <w:t>16 см                       ⁯3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⁯24 см                             ⁯32 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Часть Б </w:t>
      </w:r>
      <w:r>
        <w:rPr>
          <w:sz w:val="28"/>
          <w:szCs w:val="28"/>
        </w:rPr>
        <w:t>(обведи правильный ответ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ик читает в день по 9 страниц. Сколько ему нужно времени, чтобы прочесть книгу, в которой 108 страниц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⁯  </w:t>
      </w:r>
      <w:r>
        <w:rPr>
          <w:sz w:val="28"/>
          <w:szCs w:val="28"/>
        </w:rPr>
        <w:t>972 дня                 ⁯12 часов                       ⁯1 день 8 часов           ⁯12 дн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 Сережи в коллекции 324 марки. Это в 3 раза больше, чем у Коли. Сколько марок у Коли?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⁯ </w:t>
      </w:r>
      <w:r>
        <w:rPr>
          <w:sz w:val="28"/>
          <w:szCs w:val="28"/>
        </w:rPr>
        <w:t>321                           ⁯108                                  ⁯327                        ⁯97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шкафу 15 книг со сказками. Книг с рассказами в 9 раз больше, а книг со стихами столько, сколько со сказками и рассказами вместе. Сколько всего книг в шкаф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⁯  </w:t>
      </w:r>
      <w:r>
        <w:rPr>
          <w:sz w:val="28"/>
          <w:szCs w:val="28"/>
        </w:rPr>
        <w:t>135 книг                     ⁯150 книг                       ⁯ 285 книг                    ⁯300 книг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ма купила 5 кг груш по 24 рубля. Сколько она сможет купить мороженых по 20 руб, если первоначально у нее было 200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⁯</w:t>
      </w:r>
      <w:r>
        <w:rPr>
          <w:sz w:val="28"/>
          <w:szCs w:val="28"/>
        </w:rPr>
        <w:t>6                                ⁯40                                     ⁯ 4                           ⁯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тоциклист выехал из Москвы ровно в 10 часов и едет со скоростью 37 км/ч. В 15.00 он прибыл во Владимир. Какое расстояние от Москвы до Владими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⁯ </w:t>
      </w:r>
      <w:r>
        <w:rPr>
          <w:sz w:val="28"/>
          <w:szCs w:val="28"/>
        </w:rPr>
        <w:t>370 км                      ⁯185 км/ч                               ⁯111 км              ⁯185 км</w:t>
      </w:r>
    </w:p>
    <w:sectPr>
      <w:type w:val="nextPage"/>
      <w:pgSz w:w="11906" w:h="16838"/>
      <w:pgMar w:left="709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56:00Z</dcterms:created>
  <dc:creator>User206</dc:creator>
  <dc:description/>
  <cp:keywords/>
  <dc:language>en-US</dc:language>
  <cp:lastModifiedBy>user205</cp:lastModifiedBy>
  <dcterms:modified xsi:type="dcterms:W3CDTF">2015-03-17T12:51:00Z</dcterms:modified>
  <cp:revision>12</cp:revision>
  <dc:subject/>
  <dc:title>Итоговый мониторинг по математике за 2011-2012 учебный год</dc:title>
</cp:coreProperties>
</file>