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>ДЕТСКИЙ САД № 58 «ЖЕМЧУЖИНА»</w:t>
      </w:r>
    </w:p>
    <w:p>
      <w:pPr>
        <w:pStyle w:val="Normal"/>
        <w:ind w:hanging="284"/>
        <w:jc w:val="center"/>
        <w:rPr/>
      </w:pPr>
      <w:r>
        <w:rPr/>
        <w:t>ЩЁЛКОВСКОГО МУНИЦИПАЛЬНОГО РАЙОНА</w:t>
      </w:r>
    </w:p>
    <w:p>
      <w:pPr>
        <w:pStyle w:val="Normal"/>
        <w:ind w:hanging="284"/>
        <w:jc w:val="center"/>
        <w:rPr/>
      </w:pPr>
      <w:r>
        <w:rPr/>
        <w:t>МОСКОВСКОЙ ОБЛА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41100 МО, г. Щёлково, ул. Заречная, д. 5А</w:t>
            </w:r>
          </w:p>
          <w:p>
            <w:pPr>
              <w:pStyle w:val="Normal"/>
              <w:rPr/>
            </w:pPr>
            <w:r>
              <w:rPr/>
              <w:t>телефон: (496) 253-64-63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madou58@list.ru</w:t>
              </w:r>
            </w:hyperlink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ttp://ds58-schel.edumsko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ак научить детей уважать родителей?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701" w:hanging="170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170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170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19" w:hanging="170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ind w:left="3119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19" w:hanging="1701"/>
        <w:jc w:val="right"/>
        <w:rPr/>
      </w:pPr>
      <w:r>
        <w:rPr>
          <w:b/>
          <w:sz w:val="32"/>
          <w:szCs w:val="32"/>
        </w:rPr>
        <w:t>Консультация для родителей: педагог-психолог     Рогачева Ю.С.</w:t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170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4" w:hanging="1701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Щелково  2015г.</w:t>
      </w:r>
    </w:p>
    <w:p>
      <w:pPr>
        <w:pStyle w:val="Style15"/>
        <w:shd w:fill="FFFFFF" w:val="clear"/>
        <w:spacing w:lineRule="atLeast" w:line="314" w:before="0" w:after="0"/>
        <w:rPr>
          <w:color w:val="4B5456"/>
          <w:sz w:val="26"/>
          <w:szCs w:val="26"/>
        </w:rPr>
      </w:pPr>
      <w:r>
        <w:rPr>
          <w:color w:val="4B5456"/>
          <w:sz w:val="26"/>
          <w:szCs w:val="26"/>
        </w:rPr>
      </w:r>
    </w:p>
    <w:p>
      <w:pPr>
        <w:pStyle w:val="Style15"/>
        <w:shd w:fill="FFFFFF" w:val="clear"/>
        <w:spacing w:lineRule="atLeast" w:line="314" w:before="0" w:after="0"/>
        <w:rPr>
          <w:color w:val="4B5456"/>
          <w:sz w:val="26"/>
          <w:szCs w:val="26"/>
        </w:rPr>
      </w:pPr>
      <w:r>
        <w:rPr>
          <w:color w:val="4B5456"/>
          <w:sz w:val="26"/>
          <w:szCs w:val="26"/>
        </w:rPr>
        <w:br/>
      </w:r>
    </w:p>
    <w:p>
      <w:pPr>
        <w:pStyle w:val="Normal"/>
        <w:rPr>
          <w:b/>
          <w:b/>
          <w:color w:val="4B5456"/>
          <w:sz w:val="40"/>
          <w:szCs w:val="40"/>
          <w:u w:val="single"/>
        </w:rPr>
      </w:pPr>
      <w:r>
        <w:rPr>
          <w:b/>
          <w:color w:val="4B5456"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ак научить детей уважать родителей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учить детей уважать родителей?</w:t>
        <w:br/>
        <w:t>Какие ошибки совершают родители в воспитании детей? Что они делают не так?</w:t>
        <w:br/>
        <w:t>Почему вместо почета и уважения родители видят эгоизм детей? Современные дети не знакомы с понятием «авторитет». Авторитет родителей уже давно разрушен.</w:t>
        <w:br/>
        <w:t>Что мо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, эти вопросы волнуют каждого, у кого есть дети. Очень часто в отношениях с детьми мы чувствуем их привязанность и любовь, но не видим уважения по отношению к себе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се мы подсознательно понимаем разницу между любовью и уважением, хотя бывает трудно объяснить её на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тела бы начать с того, что дети – это наши зеркала, хотим мы это признавать или нет, но это так. И если наши дети относятся к нам неуважительно, пренебрежительно и перестают заботиться о нас, то это только потому, что мы к ним когда-то относились точно также.</w:t>
        <w:br/>
        <w:t>Предвижу негодование многих мам, которые готовы мне возразить – я-то, мол, всю свою жизнь посвятила ребёнку, а что в от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то вам сказал, что ребёнку нужно, чтобы вы ему посвящали всю себя и свою жиз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пробуем разобраться в понятиях «уважение» и «любовь». И как можно научить детей уважать роди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акое уважение и любовь? Это одно и 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знают, как ответить на вопрос: </w:t>
        <w:br/>
        <w:t>— “Любишь ли ты?” </w:t>
        <w:br/>
        <w:t>— “Да”. </w:t>
        <w:br/>
        <w:t>А вот вопрос: “Уважаешь ли ты?”- многих ставит в тупик. </w:t>
        <w:br/>
        <w:t>Проблема современного брака, как раз и заключается в отсутствии уважения друг к другу. </w:t>
        <w:br/>
        <w:t>В основном все создают семьи по любви, но никто в этот момент не думает об уважении. </w:t>
        <w:br/>
        <w:t>Именно наличие уважения друг к другу помогает сохранить любовь на многие годы и помогает растить детей в благоприятной атмо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— чувство свойственное человеку, это глубокая привязанность к другому, глубокая симпатия. Любовь рождается в сердце, она всё принимает и всё прощает.</w:t>
        <w:br/>
        <w:t>Уважение — позиция одного человека по отношению к другому, признание его достоинств. Уважение рождается в разуме, оно избирательно.</w:t>
        <w:br/>
        <w:t>Это чувство предполагает справедливость, равенство прав, внимание к интересу другого человека, его убеждениям. </w:t>
        <w:br/>
        <w:t>Уважение предполагает свободу и доверие. </w:t>
        <w:br/>
        <w:t>В каждой культуре есть своё сложившееся представление о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сточной семье женщина уважает мужчину только потому, что он мужчина, её воспитывают в уважении к мужчине и старшим.</w:t>
        <w:br/>
        <w:t>Женщина беспрекословно должна ухаживать за мужем, слушаться его, служить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В Египте появиться перед мужем в неподобающем виде — в старом халате и непричесанной — признак неуважения. Самым страшным проступком в египетской семье, после которого супруг имеет право выгнать жену из дома навсегда — это сказать ему, что он не обеспечивает семью. Ведь тем самым жена ставит под сомнение мужественность своего суп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ременной семье уважение между мужчиной и женщиной перестало занимать важное место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совершенно не уважает мужчину и с полным правом считает, что его не за что уважать. Мужчина также не испытывает почтения к женщине. В современном браке стёрлись границы между мужчиной и женщиной, мы перестали относиться друг к другу с ув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в современном мире роль мужчины и женщины сильно изменилась, и это породило пока только проблемы.</w:t>
        <w:br/>
        <w:t>Жена перестала видеть в муже мужчину, а муж перестал видеть в жене женщ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такой семье дети будут почитать родителей, если они не видят уважительного отношения между ними? Как возможно научить детей уважать маму и пап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енщина не уважает мужчину, как она может уважительно относиться к сыну? Она будет его любить, но она не будет уважать в нем мужчину, потому что она не испытывает почтения к мужскому п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ец будет уважать дочь, если он не уважает свою жену?</w:t>
        <w:br/>
        <w:t>Он будет любить дочь и будет к ней нежно привязан, но он не будет уважать в ней женщ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, видя отношение матери к отцу и другим мужчинам, будет примерять это отношение на себя и свою мужскую принадлежность, тоже самое будет происходить с дочер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 — это почтительное отношение друг к другу, к уму и способностям, к интересам и увлечениям, к принятым решениям, жел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3-м годам у ребёнка начинает формироваться позиция «Я сам».</w:t>
        <w:br/>
        <w:t>Он впервые начинает проверять свои способности на выполнение тех или иных задач.</w:t>
        <w:br/>
        <w:t>Если родители неуважительно в этот момент отнесутся к его позиции «Я сам», посмеются, не дадут что-либо сделать, подчеркнут, что он слишком мал или у него «дырявые руки», о каком уважении может идти речь? Научить детей с почтением относиться к родителям можно только тогда, когда родители будут уважать друг друга 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семье принято подтрунивать друг над другом, язвить, отпускать колкие замечания, принижать, сомневаться в способностях, это становится нор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одители не уважают ребёнка и друг друга, то ребёнок никогда не будет уважать родителей. Он может бояться их и из страха показывать уважительное отношение, но до настоящего уважения будет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ть человека — это значит соблюдать его личностные границы (телефон, компьютер, ежедневник, днев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не считают нужным стучаться в комнату своих детей, думая, что у них не может быть своих секретов. А ведь это посягательство на личную терри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могут беспардонно прервать ребёнка, когда он занимается своими делами, потребовать, чтоб он всё оставил, только потому, что подошло время обеда, бесцеремонно переключить канал на телевиз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 таком отношении ребёнок будет уважать роди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ственникам и друзьям также может служить для ребёнка примером уважения.</w:t>
        <w:br/>
        <w:t>Если за гостями закрывается дверь, и кто-то начинает обсуждать их, о каком уважении может идти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семье должны быть свои ритуалы, которые показывают уважение к праздникам и традициям. </w:t>
        <w:br/>
        <w:t>Подать мужу первому тарелку, принести чай, когда он просматривает газеты, встретить у двери, обнять и поцеловать — это уважение. А если жена, не отрываясь от своих дел, недовольно буркнет: “Подогрей сам, ужин на столе”, — где здесь пример для ува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же уважительное отношение должно быть и у мужа к своей жене — поблагодарить её за ужин, поцеловать, обнять, предложить свою помощь по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кие отношения в семье будут воспитывать в ребёнке уважение к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 — это такое чувство, которое меньше всего подвергается влиянию времени, в отличие от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ногих понятия любви и уважения тесно сплетены, и человек думает, что если он любит, то автоматически уважает.</w:t>
        <w:br/>
        <w:t>Нет, это не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рождается чувствами и живёт в сердце.</w:t>
        <w:br/>
        <w:t>Уважение рождается разумом, живёт в голове и подразумевает определённую диста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яясь разуму, уважение всегда находит качества, за которые можно уважать человека.</w:t>
        <w:br/>
        <w:t>Уважение не возникает на пустом месте. Уважают всегда за что-то.</w:t>
        <w:br/>
        <w:t>Любить можно и нужно просто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важаем людей за характер, за какие-то личностные качества, за достижения, за всё то, что человеку даётся в результате его собственных усилий и работы. Это то, что человек приобретает в течение своей жизни или то, что даётся ему от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го ребёнка нужно очень хорошо знать, уметь видеть в нём качества и черты характера достойные уважения, стараться уважительно относится к его особ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н медлительный, то не высмеивайте это качество, оно может быть очень полезным при выполнении какой-нибудь скрупулёз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оборот, ребенок неусидчивый, то это может пригодиться ему в его акти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я причина отсутствия уважения — неумение соблюдать границы другого человека, особенн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оспринимаем ребёнка, как свою собственность и не хотим ничего слышать о его желаниях.</w:t>
        <w:br/>
        <w:t>Как только стираются границы межу вами и вашим ребёнком, то ни о каком уважении с его стороны не может быть 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 – это, прежде всего, соблюдение дистанции и уважение личностных границ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 рождается только в определённой дистанции в отно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вам необходимо быть максимально близко к ребёнку, у вас нет своей жизни, то ребёнок не будет вас уважать, потому что вы слишком привязаны к нему. Для возникновения уважения нужна дистанция, эмоциональная отдаленность, нужно простра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инное уважение — не нейтральная и холодная позиция, это наличие личного пространства кажд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уважение в семье — это единство любви и уважения. И хотя эти понятия очень разные, они дополняют друг друга. </w:t>
        <w:br/>
        <w:t>Любовь без уважения превращается в неуправляемое чувство, которое стремиться подчинить себе другого, лишить его свободы. </w:t>
        <w:br/>
        <w:t>Уничтожение границ человека может иметь очень разрушительные последствия. </w:t>
        <w:br/>
        <w:t>Без любви уважение лишается души и становится сухим соблюдением правил и формаль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ети уважали родителей, надо восстановить уважение ко всем членам семьи, в том числе и к ребё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ы уважаете ребёнка, вы не употребляете язвительные слова, в вашем голосе не звучат презрительные нотки, ваше лицо не кривится так, как будто вы видите нечто крайне неприятное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 — это признание важности и ценности другого человека — ваше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не уважаете своих детей, кричите на них, бьёте, входите в их комнату без стука, унижаете их перед друзьями, разговариваете с ними свысока, целуете и тискаете их, когда они этого не хотят, заставляете одевать ту одежду, которая им не нравится, заставляете их есть то, чего они не хотят, то будьте уверенны, что к старости вам многократно вернётся ваше неуважение к ним.</w:t>
        <w:br/>
        <w:t>Да и до старости ждать не нужно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уважения рождается достои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ство — это уважительное отношение к себе и окружающим.</w:t>
        <w:br/>
        <w:t>Достоинство — это определённая дистанция между людьми, дистанция, на которой рождается 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одителей с детьми часто складываются достаточные запутанные и слож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 бывают либо очень близкими, либо враждебными, либо и то и другое с уходом то в одну крайность, то в другую. Опять-таки, это не утверждение, это наблюдение из моей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ональная неустойчивость одного из родителей никогда не будет хорошим фундаментом для возникновения уважения.</w:t>
        <w:br/>
        <w:t>Уважение рождается в спокойной и стабильной атмо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ало семей, где мужчина способен контролировать эмоции и чувства. Много семей, где мать воспитывает ребёнка одна и её эмоциональные качели не являются благоприятной почвой для того, чтобы ребёнок её уважал.</w:t>
      </w:r>
    </w:p>
    <w:p>
      <w:pPr>
        <w:pStyle w:val="Normal"/>
        <w:rPr/>
      </w:pPr>
      <w:r>
        <w:rPr>
          <w:sz w:val="28"/>
          <w:szCs w:val="28"/>
        </w:rPr>
        <w:t>Если в доме нет мужчины способного взять контроль над чувствами и эмоциями, то эту роль должна взять на себя женщина. Ей необходимо</w:t>
      </w:r>
      <w:hyperlink r:id="rId3">
        <w:r>
          <w:rPr>
            <w:rStyle w:val="InternetLink"/>
            <w:color w:val="000000"/>
            <w:sz w:val="28"/>
            <w:szCs w:val="28"/>
          </w:rPr>
          <w:t> привести в порядок свои чувства и свой внутренний мир.</w:t>
        </w:r>
      </w:hyperlink>
      <w:r>
        <w:rPr>
          <w:sz w:val="28"/>
          <w:szCs w:val="28"/>
        </w:rPr>
        <w:br/>
        <w:t>Только с внутренним спокойствием и гармонией можно правильно строить отношения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е, прежде всего, нужно найти точку опоры и защиты. Только внутренняя стабильность позволит ей вернуть уважение её детей и всех членов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ие конфликты, личная неустроенность женщины отражаются на её отношениях с детьми.</w:t>
        <w:br/>
        <w:t>Они начинают деформироваться, искажаться. Поэтому у современных детей всё меньше и меньше уважения к родителям и старшим.</w:t>
      </w:r>
    </w:p>
    <w:p>
      <w:pPr>
        <w:pStyle w:val="Normal"/>
        <w:rPr/>
      </w:pPr>
      <w:r>
        <w:rPr>
          <w:sz w:val="28"/>
          <w:szCs w:val="28"/>
        </w:rPr>
        <w:t>Следовательно, очень важно, чтобы женщина </w:t>
      </w:r>
      <w:hyperlink r:id="rId4">
        <w:r>
          <w:rPr>
            <w:rStyle w:val="InternetLink"/>
            <w:color w:val="000000"/>
            <w:sz w:val="28"/>
            <w:szCs w:val="28"/>
          </w:rPr>
          <w:t>занималась своим духовным развитием.</w:t>
        </w:r>
      </w:hyperlink>
      <w:r>
        <w:rPr>
          <w:sz w:val="28"/>
          <w:szCs w:val="28"/>
        </w:rPr>
        <w:br/>
        <w:t>Современная женщина измотана, истощена, она находится в поиске своего сильного мужчины, ей не хватает любви и она лишена самого главного — ощущения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рождается с определёнными потребностями — самые первые и основные — это потребность в безопасности и любви, и только после этого появляется потребность в ува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 удовлетворены две предыдущие потребности, то невозможно прийти к ува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женщина не чувствует любви и безопасности, она вынуждена сама заботиться о ребёнке, не зная, что готовит ей день грядущий, ей приходится рассчитывать только на себя. Поэтому остается только мечтать об уважение, к которому еще предстоит преодолеть путь. </w:t>
        <w:br/>
        <w:t>Когда рядом нет никого кто мог бы поддержать женщину, она отчаянно нуждается в поддержке своего ребенка и поэтому нарушает его границы. Она может показать слабость лишь своему ребёнку. Если это происходит регулярно, то возникает только душевная близость, но не 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учить детей уважать родителей? Прежде всего, необходимо научиться уважать ребёнка, его отца, обрести свою эмоциональную стабильность и ощущение свое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ть ребёнка — это значит уважать его характер, с которым он родился, уважать его желания, территорию и границы. </w:t>
        <w:br/>
        <w:t>Уважать — это не значит потакать всем его прихотям и выполнять любое желание, это значит принимать желания ребёнка и, учитывая их, вместе находить компромиссы.</w:t>
        <w:br/>
        <w:t>Старайтесь в конфликтных и острых ситуациях с ребёнком находить именно компромиссы, решения, где желания ребёнка будут учитываться, где не будет вашей авторитарной позиции только потому, что вы мама и знаете, как поступить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но кричать на ребёнка, унижать его, применять физические наказания.</w:t>
        <w:br/>
        <w:t>Крики, оскорбления, неуважительное отношение и физические наказания становятся нормой для детей. В этом случае об уважении не может идти речь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ство можно привить только в атмосфере уважения ко всем членам семьи. </w:t>
        <w:br/>
        <w:t>Старайтесь в воспитании детей держаться золотой середины — не баловать их излишне, и в то же время не держать в ежовых рукав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быть последовательными и постоянными в своих треб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аша излишняя требовательность сменяется последующим баловством и вседозволенностью, то такие эмоциональные перепады не способствуют проявлению 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ство — это уважение к себе и другим людям.</w:t>
        <w:br/>
        <w:t>Не нужно заставлять детей одевать то, что им не нравится, в чём они себя чувствуют некомфор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но заставлять их есть то, что они не хотят, но и не разрешайте им есть только то, что нравится им. Старайтесь всегда найти компромиссы между тем, что вы считаете правильным и тем, что хочет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 рождается всегда в компромиссе, где нет ни вашей позиции, ни позиции другого. Но возможно, когда в одной ситуации на принятие решения влияет только ваше мнение, а в другой ситуации — мнение ребенка. Нельзя научить и заставить современных детей уважать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 рождается из почтительного отношения к себе, к ребёнку и другим членам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всего, вам надо научиться уважать людей и тогда не возникнет вопрос: “Как научить детей уважать родителей?” Ребёнка не нужно будет учить уважению, он будет это впитывать, как губка, через ваше отношение к себе, к другим людям и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ou58@list.ru" TargetMode="External"/><Relationship Id="rId3" Type="http://schemas.openxmlformats.org/officeDocument/2006/relationships/hyperlink" Target="http://www.irinagavrilovadempsey.com/individual-consultation/" TargetMode="External"/><Relationship Id="rId4" Type="http://schemas.openxmlformats.org/officeDocument/2006/relationships/hyperlink" Target="http://www.irinagavrilovadempsey.com/unikalnaya-programma-dlya-zhenshhi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0:00Z</dcterms:created>
  <dc:creator>Жемчужина 2</dc:creator>
  <dc:description/>
  <cp:keywords/>
  <dc:language>en-US</dc:language>
  <cp:lastModifiedBy>Жемчужина 2</cp:lastModifiedBy>
  <cp:lastPrinted>2015-03-13T11:53:00Z</cp:lastPrinted>
  <dcterms:modified xsi:type="dcterms:W3CDTF">2015-03-17T09:25:00Z</dcterms:modified>
  <cp:revision>3</cp:revision>
  <dc:subject/>
  <dc:title>Как научить детей уважать родителей</dc:title>
</cp:coreProperties>
</file>