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ая средняя общеобразовательная школа Зерногра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Утверждаю»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>Директор МБОУ Донской СОШ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>Приказ от 29.08.2014 №___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>_____________ С.А. Гордиенко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о                                 </w:t>
      </w:r>
      <w:r>
        <w:rPr>
          <w:sz w:val="28"/>
          <w:szCs w:val="28"/>
        </w:rPr>
        <w:t>АНГЛИЙСКОМУ ЯЗЫК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общего образования (клас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ое общее образование 4 клас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личество часов                  </w:t>
      </w:r>
      <w:r>
        <w:rPr>
          <w:sz w:val="28"/>
          <w:szCs w:val="28"/>
        </w:rPr>
        <w:t>6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Медведева Виктория Николевна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>Программа разработана на основе</w:t>
      </w:r>
      <w:r>
        <w:rPr>
          <w:sz w:val="28"/>
          <w:szCs w:val="28"/>
        </w:rPr>
        <w:t xml:space="preserve"> авторской программы курса                      « Милли» 1-4 кл.,   издательство «Титул», 201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82" w:right="84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4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192"/>
        <w:gridCol w:w="1020"/>
        <w:gridCol w:w="979"/>
        <w:gridCol w:w="1017"/>
        <w:gridCol w:w="1481"/>
      </w:tblGrid>
      <w:tr>
        <w:trPr>
          <w:trHeight w:val="32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 факт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GB"/>
              </w:rPr>
              <w:t xml:space="preserve"> 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круг м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 тебя видить с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куда ты?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9.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ндонский зоопа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стой элеме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 вы слыш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 вверхтормаш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иллитаун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о пожаловать в Миллитаун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.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улице Миллитау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9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дите Мил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о пожаловать в парк меч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10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о пожаловать в забавный г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города с упоминанием расположения зданий и действий люд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города с упоминанием расположения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0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ивание деятельности учащихся.</w:t>
            </w:r>
          </w:p>
          <w:p>
            <w:pPr>
              <w:pStyle w:val="Normal"/>
              <w:rPr/>
            </w:pPr>
            <w:r>
              <w:rPr/>
              <w:t>Обмен личной информацие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ёт</w:t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о фестиваль!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том, что детям хотелось бы делать на праздник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0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действиях, которые произойдут в буду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побуждение к действию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побуждение к действию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любимом празднике и развлечениях на празднике.</w:t>
            </w:r>
          </w:p>
          <w:p>
            <w:pPr>
              <w:pStyle w:val="Normal"/>
              <w:rPr/>
            </w:pPr>
            <w:r>
              <w:rPr/>
              <w:t>Диалог-побуждение к действию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1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праздни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замк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расположении объект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замка и расположение объектов в замк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1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с целью идентификации предмета по описанию его детале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том, что было в определённом месте много лет наза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2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ывание истор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расположении недостающих деталей с целью составления полной картины зам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ивание деятельности учащихся.</w:t>
            </w:r>
          </w:p>
          <w:p>
            <w:pPr>
              <w:pStyle w:val="Normal"/>
              <w:rPr/>
            </w:pPr>
            <w:r>
              <w:rPr/>
              <w:t>Описание предметов и их расположени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ёт</w:t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много помощи от моего д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побуждение к действию. Описание проблем связанных со здоровьем, выражение симпатии/сочувств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 –побуждение к действию, связанный с темой «Здоровь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2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прошлом неудачном опыте, выражение симпатии/ сочувств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1</w:t>
            </w:r>
            <w:r>
              <w:rPr/>
              <w:t>3.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 о событиях в прошлом</w:t>
            </w:r>
          </w:p>
          <w:p>
            <w:pPr>
              <w:pStyle w:val="Normal"/>
              <w:rPr/>
            </w:pPr>
            <w:r>
              <w:rPr/>
              <w:t>Выражение отношения к сказанному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1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проблемах со здоровь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побуждение к действию и выражение симпатии к людям с проблемами здоровь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1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-чемпионы!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прошедшего футбольного мат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виде спорта, которым занимаются де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виде спорта , которым занимались де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спортивной карье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спортивных событиях в прош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 забавных спортивных событиях в прош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ивание деятельности учащихся</w:t>
            </w:r>
          </w:p>
          <w:p>
            <w:pPr>
              <w:pStyle w:val="Normal"/>
              <w:rPr/>
            </w:pPr>
            <w:r>
              <w:rPr/>
              <w:t>Диалог-расспрос о забавных спортивных событиях в прошлом и проблемах со здоровь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ёт</w:t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нозав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внешнем виде и повадках динозав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2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растущего и изменяющегося питом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сравнение динозав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нахождении окаменел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внешнего вида и привычек динозав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с целью идентификации динозав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-были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героях ска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обращение за помощ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том, где жили герои сказ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событиях в прош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событиях в прош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событиях в прош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ивание деятельности учащихся</w:t>
            </w:r>
          </w:p>
          <w:p>
            <w:pPr>
              <w:pStyle w:val="Normal"/>
              <w:rPr/>
            </w:pPr>
            <w:r>
              <w:rPr/>
              <w:t>Диалог-расспрос о событиях в прош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ёт</w:t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и путешест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канику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с целью выяснения, где находятся интересующее детей место и как туда добрать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том, как добраться до интересующего собеседника ме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4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обмен информацией о путешественниках-первооткрывател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4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путешест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ентирование прошлых соб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тех пор пока встретимся снова!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с целью идентификации предме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любимого литературного персонаж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любимой книг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-расспрос о фактах и собы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человека, предмета, мес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жение чувств и отношений к предмету обсуж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ивание деятельности уча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тест</w:t>
            </w:r>
          </w:p>
        </w:tc>
      </w:tr>
      <w:tr>
        <w:trPr>
          <w:trHeight w:val="2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32:00Z</dcterms:created>
  <dc:creator>Ярослав</dc:creator>
  <dc:description/>
  <dc:language>en-US</dc:language>
  <cp:lastModifiedBy>User</cp:lastModifiedBy>
  <cp:lastPrinted>2014-10-21T19:16:00Z</cp:lastPrinted>
  <dcterms:modified xsi:type="dcterms:W3CDTF">2014-10-21T15:19:00Z</dcterms:modified>
  <cp:revision>2</cp:revision>
  <dc:subject/>
  <dc:title/>
</cp:coreProperties>
</file>