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занятия на адаптацию детей к  ДОУ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зраст детей 4-5 лет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Цель занятия: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коммуникативных  навыков.</w:t>
      </w:r>
    </w:p>
    <w:p>
      <w:pPr>
        <w:pStyle w:val="Normal"/>
        <w:numPr>
          <w:ilvl w:val="0"/>
          <w:numId w:val="2"/>
        </w:numPr>
        <w:rPr/>
      </w:pPr>
      <w:r>
        <w:rPr/>
        <w:t>Получения опыта совместной работы.</w:t>
      </w:r>
    </w:p>
    <w:p>
      <w:pPr>
        <w:pStyle w:val="Normal"/>
        <w:numPr>
          <w:ilvl w:val="0"/>
          <w:numId w:val="2"/>
        </w:numPr>
        <w:rPr/>
      </w:pPr>
      <w:r>
        <w:rPr/>
        <w:t>Сплочение детей в группе.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осязания.</w:t>
      </w:r>
    </w:p>
    <w:p>
      <w:pPr>
        <w:pStyle w:val="Normal"/>
        <w:numPr>
          <w:ilvl w:val="0"/>
          <w:numId w:val="2"/>
        </w:numPr>
        <w:rPr/>
      </w:pPr>
      <w:r>
        <w:rPr/>
        <w:t>Снятие мышечного напряжения и  боязни тактильного контакта в группе.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памяти, вним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Методы: </w:t>
      </w:r>
      <w:r>
        <w:rPr/>
        <w:t>игровая терапия, бесед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Ход занятия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иветств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ти заходят в зал и садятся на стульчики в круг.</w:t>
      </w:r>
    </w:p>
    <w:p>
      <w:pPr>
        <w:pStyle w:val="Normal"/>
        <w:rPr/>
      </w:pPr>
      <w:r>
        <w:rPr/>
        <w:t>Психолог: Давайте возьмемся за руки и громко скажем : « Здравствуйте»!</w:t>
      </w:r>
    </w:p>
    <w:p>
      <w:pPr>
        <w:pStyle w:val="Normal"/>
        <w:rPr/>
      </w:pPr>
      <w:r>
        <w:rPr/>
        <w:t>А теперь тихо, и пропо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. Сегодня мы с вами отправимся в страну Дружбы. А как вы думаете, что происходит в стране Дружбы? Кто такие друзья?</w:t>
      </w:r>
    </w:p>
    <w:p>
      <w:pPr>
        <w:pStyle w:val="Normal"/>
        <w:rPr/>
      </w:pPr>
      <w:r>
        <w:rPr/>
        <w:t>Дети отвеч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возьмемся за руки, закроем глаза, и громко скажем : « Раз, два, три мы в стране Дружбы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начнется наше путешествие и я попрошу вас закрыть глаз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Упражнение «Прикосновение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Инструкция ведущему (психологу): Прикоснитесь рукой к какой либо части тела ребенка : ладони, руке, лицу, голове, плечам, спине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Инструкция для детей : кто почувствует прикосновение. Должен не открывая глаз передать это прикосновение своему соседу, дотронуться до него в том же месте до которого дотронулись у вас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Дети передаю прикосновение ведущего по круг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едущий: А теперь тот кто почувствует прикосновение должен открыть глаза.</w:t>
      </w:r>
    </w:p>
    <w:p>
      <w:pPr>
        <w:pStyle w:val="Normal"/>
        <w:ind w:left="360" w:hanging="0"/>
        <w:rPr/>
      </w:pPr>
      <w:r>
        <w:rPr/>
        <w:t>Упражнение заканчивае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едущий: Вам понравилось. Как вам было. Приятно или нет?</w:t>
      </w:r>
    </w:p>
    <w:p>
      <w:pPr>
        <w:pStyle w:val="Normal"/>
        <w:ind w:left="360" w:hanging="0"/>
        <w:rPr/>
      </w:pPr>
      <w:r>
        <w:rPr/>
        <w:t>Дети отвечаю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гра «Ладонь в ладонь».</w:t>
      </w:r>
    </w:p>
    <w:p>
      <w:pPr>
        <w:pStyle w:val="Normal"/>
        <w:ind w:left="360" w:hanging="0"/>
        <w:rPr/>
      </w:pPr>
      <w:r>
        <w:rPr/>
        <w:t>Для следующего упражнения нам нужно встать со стульчиков и построиться пара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сихолог на свободном пространстве строит полосу препятствий из стульев и столов ( расставляет их по залу в разных местах). И прокладывает между ними дорожку из веревки.</w:t>
      </w:r>
    </w:p>
    <w:p>
      <w:pPr>
        <w:pStyle w:val="Normal"/>
        <w:ind w:left="360" w:hanging="0"/>
        <w:rPr/>
      </w:pPr>
      <w:r>
        <w:rPr/>
        <w:t>Затем дети берутся парами за руки. Так чтобы левая рука одного ребенка была в правой руке другого (крест на крест).</w:t>
      </w:r>
    </w:p>
    <w:p>
      <w:pPr>
        <w:pStyle w:val="Normal"/>
        <w:ind w:left="360" w:hanging="0"/>
        <w:rPr/>
      </w:pPr>
      <w:r>
        <w:rPr/>
        <w:t>Задача детей не расцепляя рук пройти по дорожке и обойти все препятствия. Можно повторить упражнение несколько раз меняя дорожк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гра «Разведчики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Препятствия из стульчиков остаются на своем месте а детям дается такая инструкция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йчас мы с вами поиграем в игру «разведчики». Один ребенок будет «разведчиком», он будет показывать путь, по которому пойдет отряд, а другой ребенок. Будет командиром. Его мы поставим в  начале колонны. Должен запомнить этот путь и провести по нему свою колонну. Остальные игроки строятся в колону и идут за командиром. В роли «разведчика» и «командира» должны побывать все де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гра «Вспомни друзей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Инструкция: дети строятся в ряд  и выбирается ведущий, он должен запомнить как стоят дети, потом он отворачивается и должен по памяти назвать кто за кем стоит. На месте ведущего должны побывать все дети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Упражнение «Мыльный пузырь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Дети и психолог становятся в круг и психолог говорит 6 « наше путешествие в стране дружбы закончилось и нам нужно возвращаться обратно, а для этого мы с вами превратимся в большой мыльный пузырь и полетим в сади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начала пузырь у нас маленький, не расцепляя рук дети становятся тесно друг к другу. А потом наш пузырь начинает расти, расти и становится огромным. Теперь можно лететь: раз, два, три Мы возвращаемся в садик из страны Дружбы!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ети садятся на стульчики и психолог спрашивает их: Вам понравилось в стране дружбы? А что больше всего понравилось? Как вам там было? Что было легко, а что сложно? Дети отвечаю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ощание.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/>
        <w:t>На этом наше занятие закончилось, давайте прощаться.</w:t>
      </w:r>
    </w:p>
    <w:p>
      <w:pPr>
        <w:pStyle w:val="Normal"/>
        <w:rPr/>
      </w:pPr>
      <w:r>
        <w:rPr/>
        <w:t>Давайте возьмемся за руки и громко скажем: «До свиданья»!</w:t>
      </w:r>
    </w:p>
    <w:p>
      <w:pPr>
        <w:pStyle w:val="Normal"/>
        <w:rPr/>
      </w:pPr>
      <w:r>
        <w:rPr/>
        <w:t>А теперь тихо, и пропоем.</w:t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/>
    <w:rPr>
      <w:rFonts w:ascii="Arial" w:hAnsi="Arial" w:cs="Arial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50:00Z</dcterms:created>
  <dc:creator>Customer</dc:creator>
  <dc:description/>
  <cp:keywords/>
  <dc:language>en-US</dc:language>
  <cp:lastModifiedBy>Марина</cp:lastModifiedBy>
  <cp:lastPrinted>2009-05-14T12:15:00Z</cp:lastPrinted>
  <dcterms:modified xsi:type="dcterms:W3CDTF">2015-03-02T08:51:00Z</dcterms:modified>
  <cp:revision>3</cp:revision>
  <dc:subject/>
  <dc:title>Конспект занятия на адаптацию детей к  ДОУ</dc:title>
</cp:coreProperties>
</file>