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КОНСПЕКТ ЗАНЯТИЯ</w:t>
      </w:r>
    </w:p>
    <w:p>
      <w:pPr>
        <w:pStyle w:val="Normal"/>
        <w:ind w:firstLine="709"/>
        <w:jc w:val="center"/>
        <w:rPr/>
      </w:pPr>
      <w:r>
        <w:rPr/>
        <w:t>по основам безопасности жизнедеятельности</w:t>
      </w:r>
    </w:p>
    <w:p>
      <w:pPr>
        <w:pStyle w:val="Normal"/>
        <w:ind w:firstLine="709"/>
        <w:jc w:val="center"/>
        <w:rPr/>
      </w:pPr>
      <w:r>
        <w:rPr/>
        <w:t>на примере героев русских народных сказок</w:t>
      </w:r>
    </w:p>
    <w:p>
      <w:pPr>
        <w:pStyle w:val="Normal"/>
        <w:ind w:firstLine="709"/>
        <w:jc w:val="center"/>
        <w:rPr/>
      </w:pPr>
      <w:r>
        <w:rPr/>
        <w:t>НА ТЕМУ: «Путешествие по сказкам»</w:t>
      </w:r>
    </w:p>
    <w:p>
      <w:pPr>
        <w:pStyle w:val="Normal"/>
        <w:ind w:firstLine="709"/>
        <w:jc w:val="center"/>
        <w:rPr/>
      </w:pPr>
      <w:r>
        <w:rPr/>
        <w:t>с детьми второй младшей групп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 задач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имере героев народных сказок формировать представления об опасных ситуациях для человека в окружающем мире, осторожное отношение к потенциально опасным для детей люд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вать интерес детей к сказкам, слух, память, произношени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богащать словарный запас детей. Развивать речевую активность детей, побуждать их вступать в диало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 задач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спитывать нравственные качества поведения детей на основе понимания поведения героев сказок и оценивания их поступков с позиции безопас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ть понятия: добро и з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 с воспитанник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идактические игры: «Чей домик?», «Герои русских сказок», «Веселые истори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еседы о безопасном пребывании дома, в детском саду, на улиц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овые ситуации: «Как вести себя с незнакомыми людьм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ение сказок «Колобок», «Кот, петух и лиса», «Гуси-лебеди», «Волк и семеро козлят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ы-драматизации с детьми по сказ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ое обеспечение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ручные куклы: Кот, Петух, Лиса, шир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стюмы для детей: Колобка, Лис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зинка бельевая для иг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удиозапись фрагмента сказки «Гуси-лебеди», волшебной музы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еозапись фрагмента сказки «Волк и семеро козля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труктура зан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Вводная ча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создание эмоционального настроя на занят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приемы: сюрпризный момент, вход Василисы Прекрасной, презентация о волшебствах происходящих в сказ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Основная ча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реализация задач программного содерж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приемы: вопросы воспитателя, эмоциональной заинтересованности (кукольный театр, драматизация сказки, аудиозапись, видеозапись), игровой (игра-физкультминутка «Пройдем через густой лес»), повторение, поощр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Заключительная ча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подведение ито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приемы: развернутая педагогическая оценка, поощрение.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  <w:u w:val="single"/>
        </w:rPr>
        <w:t>Ход занятия.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одная часть (звучит волшебная музыка), входит воспитатель в красивом наряде Василисы Премудрой.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бро пожаловать, дорогие мои, в мир сказок. Ребята, а вы любите сказки? Мир сказок велик, богат и разнообразен. В сказке бывают волшебные вещи: ковер-самолет, волшебная палочка, сапоги-скороходы. Сказки учат нас, что такое хорошо и что такое плохо. А какие чудеса происходят в сказках! Коза с козлятами умеют говорить, как люди! Колобок из муки оживает, катится, да еще и разговаривает с животными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приглашаю вас еще раз побывать в наших любимых сказках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осмотре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как поступают животные в сказках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некоторых ситуациях, и что из этого получа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к мы можем попасть в сказку? (сказать волшебное заклинание, полететь на ковре-самолете, взмахнуть волшебной палочкой, попросить золотую рыбку,</w:t>
      </w:r>
      <w:r>
        <w:rPr>
          <w:sz w:val="28"/>
          <w:szCs w:val="28"/>
          <w:u w:val="single"/>
        </w:rPr>
        <w:t>взять волшебный клубок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Ты, клубочек поверн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По дорожке покат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Сказка, сказка, покажис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фрагмент сказки «Кот, петух и лиса», кукольный театр)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Что неправильно сделал Петушок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>Высунулся в окошко)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а, лиса перехитрила его. А как вы думаете, Петушку было страшно?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>Да!)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что нужно делать, когда к нам стучится незнакомый человек?</w:t>
      </w: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>Не отвечать. Спросить: — Кто там? Не открывать дверь.)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, молодцы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I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ы, клубочек поверн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По дорожке покат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Сказка, сказка, покажис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посмотрим эпизод из сказки «Встреча лисы с колобком»)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тится колобок по лесной дорожке, а навстречу ему лиса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Лис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й ты румяный, душистый, колобок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колобок рад не рад, что его похвалили, и запел свою песенку!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Колоб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Я колобок, колобок…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Лис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ая чудесная песенка. Да вот беда, что-то я плохо слышу. Сядь ко мне на носок, да пропой песенку еще разок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лобок прыгнул лисе на нос и запел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Колоб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Я колобок, колобок…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Лиса —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ая хорошая песенка, сядь ко мне на язычок, да пропой песенку последний разок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лобок прыгнул лисе на язычок, а она его –ам – и съела!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вам жалко колобка? (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акая лиса? (Хитрая, злая, плохая, обманщиц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то нужно было сделать колобку, чтобы лиса его не съела? (не верить хитрой лисе, не садиться лисе на нос, не петь ей песенк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 как нужно было спасаться от лисы? (бежать быстрее от лисы)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е только колобку нужно быть осторожным с незнакомыми животными. Детям тоже нужно соблюдать правила осторож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сли вы хотите погулять, то нужно спросить разрешения у мамы или пап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одходить к чужим людя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брать у них конфеты, разные сладости, игрушк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уходить с чужими людьми от до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II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ы, клубочек поверн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По дорожке покат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Сказка, сказка, покажись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ши ножки топают по дорожке, догоняют клубоч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аудиозапись – отрывок из сказки «Гуси-лебеди»)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знали сказку? Как называется? («Гуси-лебеди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бята, девочка правильно поступила? (не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 что она сделала? (не послушалась родителей, оставила маленького братца одного на улице, а сама убежала к подружка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ак нужно было сделать? (не надо было никуда уходить из дома, а ждать папу и мам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авильно, дети, маму и папу нужно слуша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V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ы, клубочек поверн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По дорожке покатись,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Сказка, сказка, покажись!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Нам нужно с вами, ребята, пройти через густой лес за клубоч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ройти через густой лес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видеозапись отрывка из сказки «Волк и семеро козлят»)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называется сказка? («Волк и семеро козлят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чему волку удалось обмануть козлят и посадить их в мешок? (не послушались маму козу, она наказала не открывать дверь волку, а козлята не послушались и открыли, поэтому с ними случилась бе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сли бы козлята послушались маму и не открыли волку дверь, как бы кончилась сказка? (волк бы ушел и козлята остались бы жив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Итог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ебята, вы запомнили, как надо себя вести, чтобы не случились неприят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лушаться маму и пап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открывать дверь незнакомым людя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уходить от дома с чужими людьм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брать у них конфеты, разные сладости и игрушки.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Воспитатель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олодцы! Ребята, вам Василиса Премудрая дарит книгу «Сказки», «Театр-сказку «Заюшкина избушк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 сейчас попрощаемся с гостями, и мы с вами поиграем в ту сказку, которая вам нравится.</w:t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AutoHyphens w:val="true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моанализ Н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Д для детей II младшей группы, составлена в соответствие примерной основной общеобразовательной программы под редакцией Н.Е.Вераксы «От рождения до школы». НОД разработана с учетом возраста, способностей и интересов детей.</w:t>
      </w:r>
    </w:p>
    <w:p>
      <w:pPr>
        <w:pStyle w:val="TextBody"/>
        <w:spacing w:lineRule="auto" w:line="360" w:before="0" w:after="0"/>
        <w:jc w:val="left"/>
        <w:rPr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  <w:lang w:val="ru-RU"/>
        </w:rPr>
        <w:t xml:space="preserve">          </w:t>
      </w:r>
      <w:r>
        <w:rPr>
          <w:b/>
          <w:bCs/>
          <w:szCs w:val="28"/>
        </w:rPr>
        <w:t>Образовательные области:</w:t>
      </w:r>
      <w:r>
        <w:rPr>
          <w:szCs w:val="28"/>
        </w:rPr>
        <w:t xml:space="preserve"> «Познание», «Коммуникация», «Музыка», «Здоровье», «Безопасность», «Художественная литератур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 с детьми и родител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упповое родительское собрание на тему «Развитие речи детей младшего возраста», где была затронута тема «Безопасность детей через сказк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формление родительского уголка на тему «Безопасность детей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тавка совместно родителей с ребенком «В гостях у сказк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дактические игры: «Кто где живет?», «Герои русских сказок», «Мои любимые сказк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ние альбомов по безопас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седы о безопасном пребывании дома, в детском саду, на улиц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овые ситуации: «Как вести себя с незнакомыми людьм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исование, лепка по сказке «Колобок» «Колобок убежал от лисы»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Чтение сказок «Колобок», «Кот, петух и лиса», «Гуси-лебеди», «Волк и семеро козлят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оспитание основ безопасности жизни на примере героев русских народных сказо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примере героев народных сказок формировать представления об опасных ситуациях для человека в окружающем мире, осторожное отношение к потенциально опасным для детей люд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интерес детей к сказкам, слух, память, произно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детей. Развивать речевую активность детей, побуждать их вступать в диал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качества поведения детей на основе понимание поведения героев сказок и оценивания их поступков с позиции безопасно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ормировать понятия: добро и зло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ставленная НОД построена в соответствии с дидактическими и педагогическими принцип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нцип непрерывности (НОД построена на основе предыдущих НОД и совместных действий воспитателя и детей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нцип активности (поддерживалась мотивация и интерес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нцип доступности (соответствие возрастным особенностям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нцип системности (образовательные области: «Познание», «Музыка», «Художественное творчество», «Коммуникация», «Социализация», «Безопасность», «Здоровье»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нцип дифференцированного обучения (индивидуальная работа);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Принцип психологической комфорт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достижения цели были использованы следующ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ловесный (рассказ — сопровождение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глядный (кукольный театр, видеопоказ сказки, использование ИКТ);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актический (инсценирование сказки «Колобок»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ем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юрпризный момент – вход Василисы Премудро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ем эмоциональной заинтересованности (кукольный театр, драматизация сказки, аудиозапись, видеозапись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гровой прием (игра-физкультминутка «Пройдем через густой лес» — резинка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вторение: хоровое, индивидуально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просы,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Поощр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еспечивает осуществление образовательного процесса в двух организационных моделях, включающ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местную деятельность взрослого и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ую деятельность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инновационных технологий – использование ИКТ и DVD, АУДИ, позволило заинтересовать и привлечь внимание детей. На протяжении НОД у детей поддерживалась мотивация. Поэтапно происходит смена видов деятельности (наглядная, сами дети играют сказку, слушание, игровая, просмотр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сами являются участниками игровых моментов и активными помощниками во время НОД, что позволяло сохранить у детей положительный эмоциональный настрой. Дети отвечали на наводящие вопросы воспита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НОД осуществлялась индивидуализация обучения (помощь, напоминания, наводящие вопросы, показ, объяснения)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НОД состоит из этапов, к каждому из которых даются четкие инструкции. Она началась с организационного момента, где активизировалось внимание детей и поддерживалось на протяжении всей НОД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начале</w:t>
      </w:r>
      <w:r>
        <w:rPr>
          <w:rStyle w:val="Appleconvertedspac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ОД дети смотрят, слушают о волшебствах происходящих в сказках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этап:</w:t>
      </w:r>
      <w:r>
        <w:rPr>
          <w:rStyle w:val="Appleconvertedspac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новной. Дети выполняют задания разной направленности: отвечают на вопросы воспитателя, подбирают прилагательные к сказочным героям, показывают драматизацию сказки, «проходят через дремучий лес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Третий этап:</w:t>
      </w:r>
      <w:r>
        <w:rPr>
          <w:rStyle w:val="Appleconvertedspac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ключительный. На этом этапе происходит подведение итогов и поощрение детей (книга «Сказка о золотом петушке»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ные задачи удалось реализовать полностью. НОД дала возможность изучить один раздел из основ безопасности жизни на примере героев русских народных сказ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Здоровьесберегающие технологии соблюдались в течение всего занятия чере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Время, затраченное на занятие, соответствует требованиям к проведению занятия с детьми второй младшей групп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Своевременно проведены динамические пауз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редование видов деятель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жидаемые результаты достигну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ти научились оценивать поступки героев сказок и соизмерять правильность своих поступков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 детей появился более глубокий интерес к сказкам, не только к пониманию действий героев, но и понимания со стороны безопасности этих действи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 малышей и взрослых появились общие интересы, темы для общения, близкие отношения не только дома, но и в стенах детского сад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одители стали чаще обращать внимание малышей на опасные ситуации вне детского сада, в быту,</w:t>
      </w:r>
    </w:p>
    <w:p>
      <w:pPr>
        <w:pStyle w:val="Normal"/>
        <w:spacing w:lineRule="auto" w:line="360"/>
        <w:ind w:firstLine="709"/>
        <w:rPr>
          <w:color w:val="555555"/>
          <w:sz w:val="28"/>
          <w:szCs w:val="28"/>
        </w:rPr>
      </w:pPr>
      <w:r>
        <w:rPr>
          <w:sz w:val="28"/>
          <w:szCs w:val="28"/>
        </w:rPr>
        <w:t>- пополнился словарный запас детей. Дети стали чаще и с удовольствием повторять наиболее интересные, выразительные отрывки из знакомых сказок, договаривать слова и несложные для воспроизведения фразы, рассказывать содержание сказки с опорой на рисунки в книге, отвечать на вопросы воспитателя, называть сказку, прослушав отрывок из нее.</w:t>
      </w:r>
    </w:p>
    <w:p>
      <w:pPr>
        <w:pStyle w:val="Normal"/>
        <w:shd w:fill="FFFFFF" w:val="clear"/>
        <w:spacing w:lineRule="auto" w:line="360" w:before="225" w:after="225"/>
        <w:ind w:firstLine="709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Heading1"/>
        <w:spacing w:before="240" w:after="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center"/>
    </w:pPr>
    <w:rPr>
      <w:rFonts w:eastAsia="Andale Sans UI;Arial Unicode MS"/>
      <w:kern w:val="2"/>
      <w:sz w:val="28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2:27:00Z</dcterms:created>
  <dc:creator>Admin</dc:creator>
  <dc:description/>
  <cp:keywords/>
  <dc:language>en-US</dc:language>
  <cp:lastModifiedBy>Admin</cp:lastModifiedBy>
  <dcterms:modified xsi:type="dcterms:W3CDTF">2015-03-16T23:47:00Z</dcterms:modified>
  <cp:revision>4</cp:revision>
  <dc:subject/>
  <dc:title>КОНСПЕКТ ЗАНЯТИЯ</dc:title>
</cp:coreProperties>
</file>