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Муниципальное бюджетное дошкольное образовательное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учреждение  детский сад  комбинированного вида№1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станицы  Ленинградской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36"/>
          <w:szCs w:val="32"/>
          <w:lang w:val="ru-RU"/>
        </w:rPr>
      </w:pPr>
      <w:r>
        <w:rPr>
          <w:rFonts w:eastAsia="Times New Roman" w:cs="Times New Roman" w:ascii="Times New Roman" w:hAnsi="Times New Roman"/>
          <w:sz w:val="36"/>
          <w:szCs w:val="32"/>
          <w:lang w:val="ru-RU"/>
        </w:rPr>
        <w:t xml:space="preserve">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онспект  непосредственно-образовательной деятельности с детьми II младшей группы   «Как у нашего кота шубка очень хороша…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eastAsia="Times New Roman" w:cs="Times New Roman" w:ascii="Times New Roman" w:hAnsi="Times New Roman"/>
          <w:sz w:val="56"/>
          <w:szCs w:val="56"/>
          <w:lang w:val="ru-RU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36"/>
          <w:szCs w:val="32"/>
          <w:lang w:val="ru-RU"/>
        </w:rPr>
        <w:t>подготовила и провела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36"/>
          <w:szCs w:val="32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36"/>
          <w:szCs w:val="32"/>
          <w:lang w:val="ru-RU"/>
        </w:rPr>
        <w:t xml:space="preserve">воспитатель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36"/>
          <w:szCs w:val="32"/>
          <w:lang w:val="ru-RU"/>
        </w:rPr>
        <w:t xml:space="preserve">Криворучко Людмила Юрьевна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2"/>
          <w:lang w:val="ru-RU"/>
        </w:rPr>
      </w:pPr>
      <w:r>
        <w:rPr>
          <w:rFonts w:cs="Times New Roman" w:ascii="Times New Roman" w:hAnsi="Times New Roman"/>
          <w:sz w:val="36"/>
          <w:szCs w:val="32"/>
          <w:lang w:val="ru-RU"/>
        </w:rPr>
        <w:t>ст. Ленинградская 2014г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Style16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граммное содержание</w:t>
      </w:r>
      <w:r>
        <w:rPr>
          <w:b/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Учить передавать выразительный образ котенка цветом, его пушистую шерстку, используя прием рисования тычком углублять представления о цвете и геометрических формах (круг, овал, треугольник)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iCs/>
          <w:sz w:val="28"/>
          <w:szCs w:val="28"/>
        </w:rPr>
        <w:t>развивать речь, легкость руки, воображение и творческие способности ,совершенствовать навыки работы с гуашью вызвать у детей эмоциональный отклик, сочувствие к игровому персонажу, желание прийти на помощь, воспитывать сострадание и любовь ко всему живому.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Материал и оборудование</w:t>
      </w:r>
      <w:r>
        <w:rPr>
          <w:iCs/>
          <w:sz w:val="28"/>
          <w:szCs w:val="28"/>
        </w:rPr>
        <w:t>: альбомный лист с карандашным контуром кошки, гуашь (черная, серая, коричневая, оранжевая) ; кисть-тычок, фломастеры, салфетки, подставки для кисточек, конверт с письмом, игрушка- кошка.</w:t>
      </w:r>
    </w:p>
    <w:p>
      <w:pPr>
        <w:pStyle w:val="Style16"/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Ход заняти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 добрым утром, глазки!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»?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ушки!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?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ручки!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?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ножки!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?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солнце! </w:t>
      </w:r>
    </w:p>
    <w:p>
      <w:pPr>
        <w:pStyle w:val="Style16"/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Мы проснулись!</w:t>
      </w:r>
    </w:p>
    <w:p>
      <w:pPr>
        <w:pStyle w:val="Style16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 Сегодня к нам придет  одна гостья. Хотите узнать, кто эт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огда отгадайте мою загадку: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Хвост пушистый и усы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приятнее крас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пки – мягкие поду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ерху поднятые у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. Подумайте немнож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адались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ко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! А как выглядит кошк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на пушистая, у неё четыре лапки, пушистый хвостик и длинные у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ерно. Я сегодня поведу вас на выставку кошек, и мы их поближе рассмотрим. 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рассматривают картинки с изображением кошек различной пород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мотрите, какие кош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ивые?</w:t>
      </w:r>
      <w:r>
        <w:rPr>
          <w:i/>
          <w:sz w:val="28"/>
          <w:szCs w:val="28"/>
        </w:rPr>
        <w:t xml:space="preserve"> 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ни все разные. И пушистые, и гладкие, худые и толстенькие, весёлые и грустные. А давайте, поиграем немног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Игра «Кошкины повад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покажем мы немножко,                        </w:t>
      </w:r>
      <w:r>
        <w:rPr>
          <w:i/>
          <w:sz w:val="28"/>
          <w:szCs w:val="28"/>
        </w:rPr>
        <w:t>Идут на цыпочках. Стараясь не</w:t>
      </w:r>
    </w:p>
    <w:p>
      <w:pPr>
        <w:pStyle w:val="Normal"/>
        <w:rPr/>
      </w:pPr>
      <w:r>
        <w:rPr>
          <w:sz w:val="28"/>
          <w:szCs w:val="28"/>
        </w:rPr>
        <w:t>Как ступает мягко кошка</w:t>
      </w:r>
      <w:r>
        <w:rPr>
          <w:i/>
          <w:sz w:val="28"/>
          <w:szCs w:val="28"/>
        </w:rPr>
        <w:t>.                             производить никакого ш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 слышно: топ-топ-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книзу: оп-оп-оп.</w:t>
      </w:r>
    </w:p>
    <w:p>
      <w:pPr>
        <w:pStyle w:val="Normal"/>
        <w:rPr/>
      </w:pPr>
      <w:r>
        <w:rPr>
          <w:sz w:val="28"/>
          <w:szCs w:val="28"/>
        </w:rPr>
        <w:t>Но, подняв свой хвост пушистый</w:t>
      </w:r>
      <w:r>
        <w:rPr>
          <w:i/>
          <w:sz w:val="28"/>
          <w:szCs w:val="28"/>
        </w:rPr>
        <w:t>.                Прыгают на месте легко и как</w:t>
      </w:r>
    </w:p>
    <w:p>
      <w:pPr>
        <w:pStyle w:val="Normal"/>
        <w:rPr/>
      </w:pPr>
      <w:r>
        <w:rPr>
          <w:sz w:val="28"/>
          <w:szCs w:val="28"/>
        </w:rPr>
        <w:t xml:space="preserve">Кошка может быть и быстрой.                      </w:t>
      </w:r>
      <w:r>
        <w:rPr>
          <w:i/>
          <w:sz w:val="28"/>
          <w:szCs w:val="28"/>
        </w:rPr>
        <w:t>можно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ысь бросается отва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к да скок, ещё подскок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перед, а то отск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ют на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й, ребята, здесь что-то лежит! Это письмо от моей знакомой кошки Мурки. Тут написано, что у Мурки потерялись котята! А что ещё в конверте? Это же  портрет одного из её котят! Посмотрите, какой он пушистый, красивый и весёлый!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показывает детям рисунок, и рассматривает его вместе с детьми 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Дети, что же мы можем сделать для Мурк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ы нарисуем котят и повесим рисунки в прихожей и будем всех спрашивать: не видел ли кто этих котяток? Мы обязательно поможем Мур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Очень хорошо.  А теперь нам нужно внимательно рассмотреть котенка. Какой формы туловищ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Туловище - овал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голов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равильно –это круг. Ребята, а где же лапки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равильно, котёнок подогнул их под себя. Хвост и лапки у него тоже овальные. А ушки – треуго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бирают понравившихся котят и садятся за столы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ведем указательным пальцем наших котят по контуру и покажем, что у них есть (обводим по спинке, шеи, голове, лапкам, животику и т. д.)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кто знает, как нарисовать пушистого котенка.</w:t>
      </w:r>
      <w:r>
        <w:rPr>
          <w:i/>
          <w:sz w:val="28"/>
          <w:szCs w:val="28"/>
        </w:rPr>
        <w:t xml:space="preserve"> Ответы де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егодня я познакомлю вас с новым приёмом рисования- тычк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я вам покажу, как надо рисовать. </w:t>
      </w:r>
      <w:r>
        <w:rPr>
          <w:b/>
          <w:i/>
          <w:sz w:val="28"/>
          <w:szCs w:val="28"/>
        </w:rPr>
        <w:t>Показ  приемов рис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Тычок  обмакиваем в гуашь, лишнюю  краску оставляем у край баночки. Возьмем правильно тычок (вертикально) и вспомним, как он рисует. Обмакнем в краску. Раз- тычок, два- тычок (показ). Тычком рисуем  сначала по контуру котёнка – голова, туловище, хвост, лапки, а затем внутри</w:t>
      </w:r>
      <w:r>
        <w:rPr>
          <w:i/>
          <w:sz w:val="28"/>
          <w:szCs w:val="28"/>
        </w:rPr>
        <w:t>.  Воспитатель сопровождает показ объяснением.</w:t>
      </w:r>
      <w:r>
        <w:rPr>
          <w:sz w:val="28"/>
          <w:szCs w:val="28"/>
        </w:rPr>
        <w:t xml:space="preserve">  Вот какой пушистый котёнок получился. А что я ещё забыла дорисовать котёнку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ьно, глазки и носик. А мы  их нарисуем позже. Посмотрите, какой замечательный получился котёнок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омнили, как рисовать? Скажи, Валя , с чего начинаем рисовать?</w:t>
      </w:r>
      <w:r>
        <w:rPr>
          <w:i/>
          <w:sz w:val="28"/>
          <w:szCs w:val="28"/>
        </w:rPr>
        <w:t xml:space="preserve"> Ответ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Затем что рисуем, Даня? </w:t>
      </w:r>
      <w:r>
        <w:rPr>
          <w:i/>
          <w:sz w:val="28"/>
          <w:szCs w:val="28"/>
        </w:rPr>
        <w:t>Ответ ребё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 глазки и ротик нарисуем после того, как ваши котята высохнут. Вы, ребята, постарайтесь, чтоб все котята получились красивые и пушист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“Котята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(читает стихотворение, показывает движения: на первой строчке растопырить ладошки, затем постукивать поочерёдно пальцами разных рук друг о друга, начиная с больш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шечки нашей есть десять ко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все котята по парам сто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толстых, два лов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длинных, два хитр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маленьких са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амых красивы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детей, индивидуальная помощ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Какие вы молодцы! Мама кошка обязательно найдёт всех своих котят. Посмотрите, кто из котят самый пушистый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кто самый шустрый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амый весёлый? - Самый послушный? Вот какие красивые котята у нас получил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рприз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Ой, ребята, вы слышите? По-моему там кто-то пришёл! Кто здесь мурлычет? Смотрите, это же Мурка к нам пришла! Посмотреть, как вы  красиво нарисовали её котят и немного поиграть с вами. Теперь она их обязательно найдёт и у них всё будет хорошо!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Песенка «У котенка лапки»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Кошка благодарит и уход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гуславская  З.О. «Развивающие игры для детей младшего дошкольного возраста».  М. 199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 рождения до школы  Примерная основная общеобразовательная программа дошкольного образования. \Под ред. Н.Е. Вераксы, Т.С. Комаровой, М.А. Васильевой. – 2-е изд., испр. и доп..- М.: МОЗАИКА-СИНТЕЗ, 2011. – 33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6:00Z</dcterms:created>
  <dc:creator>Microsoft</dc:creator>
  <dc:description/>
  <dc:language>en-US</dc:language>
  <cp:lastModifiedBy>Администратор</cp:lastModifiedBy>
  <dcterms:modified xsi:type="dcterms:W3CDTF">2014-04-28T10:56:00Z</dcterms:modified>
  <cp:revision>2</cp:revision>
  <dc:subject/>
  <dc:title/>
</cp:coreProperties>
</file>