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Ширингушская средняя общеобразовательная школа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убово -  Полянского района Республики Мордов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следовательская 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Мы – правнуки Победителей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ыполнила: ученица 1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нтошкина Кс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уководитель: учитель начальны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Каткова Екатерина Прокопь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bCs/>
          <w:color w:val="000000"/>
          <w:sz w:val="28"/>
          <w:szCs w:val="28"/>
        </w:rPr>
        <w:t>Нет в России семьи такой,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bCs/>
          <w:color w:val="000000"/>
          <w:sz w:val="28"/>
          <w:szCs w:val="28"/>
        </w:rPr>
        <w:t>Где б не памятен был свой герой.</w:t>
      </w:r>
    </w:p>
    <w:p>
      <w:pPr>
        <w:pStyle w:val="Normal"/>
        <w:spacing w:lineRule="atLeast" w:line="225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 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йна! Я, к счастью, не знаю, что это такое. Но даже при мысли  о ней становится жутко, к горлу подкатывает ком. Война – страшное событие  для каждого человека, особенно для того,  кто пережил это время. Конечно же, это наши прадедушки и прабабушки. Но мы, молодое поколение, порой не знаем, что наши самые близкие люди участвовали в этой  ужасной войне. Такие исторические факты мы должны не только знать, но и  передавать  как самое святое из поколения в поко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этому я поставила перед собой </w:t>
      </w: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провести исследовательскую работу и изучить жизненный и военный путь моего прадедушки, Лазарева Дмитрия Никитовича, участника Великой Отечественной войны.  Для достижения поставленной цели я определила  </w:t>
      </w:r>
      <w:r>
        <w:rPr>
          <w:rStyle w:val="StrongEmphasis"/>
          <w:sz w:val="28"/>
          <w:szCs w:val="28"/>
        </w:rPr>
        <w:t>следующие задачи</w:t>
      </w:r>
      <w:r>
        <w:rPr>
          <w:sz w:val="28"/>
          <w:szCs w:val="28"/>
        </w:rPr>
        <w:t>: собрать материал о жизни моего прадедушки, оформить все в документальном и электронном виде.</w:t>
      </w:r>
    </w:p>
    <w:p>
      <w:pPr>
        <w:pStyle w:val="Normal"/>
        <w:spacing w:lineRule="auto" w:line="360"/>
        <w:jc w:val="both"/>
        <w:rPr>
          <w:color w:val="666666"/>
          <w:sz w:val="27"/>
          <w:szCs w:val="27"/>
        </w:rPr>
      </w:pPr>
      <w:r>
        <w:rPr>
          <w:color w:val="666666"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:</w:t>
      </w:r>
    </w:p>
    <w:p>
      <w:pPr>
        <w:pStyle w:val="Normal"/>
        <w:spacing w:lineRule="auto" w:line="36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исследование информации;</w:t>
      </w:r>
    </w:p>
    <w:p>
      <w:pPr>
        <w:pStyle w:val="Normal"/>
        <w:spacing w:lineRule="auto" w:line="36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поиск;</w:t>
      </w:r>
    </w:p>
    <w:p>
      <w:pPr>
        <w:pStyle w:val="Normal"/>
        <w:spacing w:lineRule="auto" w:line="360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 классифик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й прадедушка Лазарев Дмитрий Никитович для меня – герой, герой войны, где он проявил настоящее мужество, героизм,  смелость, был в самом пекле войны, где некоторые не выдерживали, другие думали о чинах, третьи погибли на поле боя, а он остался в живых. Почему? Он и сам не давал ответа. Может, чтобы мы, его дети, внуки, правнуки, продолжали жизнь. Без него  не было бы на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радед  служил в Армии 5 лет.  С 1938 года по 1944 год. К сожалению, не сохранились военные фотографии, сгорели во время пожара. Сгорели и награды прадеда: медаль «За отвагу», медаль «За Победу над Германией», орден «Славы 3 степени», юбилейные  военные медали, которыми прадед гордился. Сохранились лишь вот эти докумен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0995" cy="2383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9405" cy="2149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2788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7245" cy="25857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583" t="3908" r="9495" b="5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86200" cy="2971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абушка вспоминает: «Дед говорил, что должны были ещё один орден «Славы» дать (ему говорили об этом), но, наверное, где – то застряли «бумаг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знаю о прадедушке только по семейному альбому, который составила моя бабушка, его дочь, Кулагина Валентина Дмитриевна. Она работала учителем в нашей школе, сейчас  на пенсии. Бабушка часто показывала фото из альбома и делилась своими воспоминаниями о своём отце, моём прадед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5710" cy="2675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теперь этот альбом, где хранятся сохранившиеся  документы прадеда: фотографии,  а самое главное - его рассказы - стал семейной реликвией. И все родственники, знакомые, читая эти рассказы, плачут, т. к. война и дед неразделимы, и военные события приближаются к нам, а мы как бы становимся их свидетелям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280" cy="2727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д Митя (так я зову своего прадеда) родился в 1918 году в мордовской деревне Голышовка (ныне Калиновка) Ширингушского района в семье крестьян. Его отец воевал в Гражданскую войну, вернулся живым. Прадед закончил 5 классов, работал в колхозе. Перед армией уехал в Москву, работал кладовщиком, отсюда его и забрали в армию. Ему было 20 лет. Прямо из армии попал на Финский фронт, а с 1941 года воевал с немцами на фронтах Великой Отечественной войны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ставе 1 –го Украинского фронта  в Псковском направлении попал в окружение. Из окружения они вышли. Ему было трудно вспоминать ужасы того отступления. Говорил, что раненые просили пристрелить, но рука не поднималась это сделать. 6 июля   1941 года в боях за город Псков при обороне, являясь командиром миномёта 471 стрелкового полка,  был легко ранен  осколком в левую ру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ле госпиталя был направлен в район города Ленинград. Со слезами на глазах вспоминал дед тяжелые дни и ночи обороны Ленинграда.</w:t>
      </w:r>
      <w:r>
        <w:rPr>
          <w:sz w:val="28"/>
          <w:szCs w:val="28"/>
        </w:rPr>
        <w:t xml:space="preserve">  Трудно было. Зубы начинали шататься, не хватало витаминов, да и хлеб мёрзлый к тому же. Фашисты подвергали город бесперебойным бомбёжкам с воздуха и артиллерийским обстрелом из тяжёлых орудий. Он командовал зенитной батареей, которая сбивала самолёты немце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вляясь сержантом, помощником командира взвода танковой бригады 1 – го Украинского фронта, в боях за село Тумаровка при наступлении 10 августа 1943 года тяжело был ранен в бок, потом он долго лечился. В ране даже черви завелись, пока он добрался до госпиталя.</w:t>
      </w:r>
      <w:r>
        <w:rPr>
          <w:rFonts w:cs="Arial" w:ascii="Arial" w:hAnsi="Arial"/>
          <w:color w:val="555555"/>
          <w:sz w:val="18"/>
          <w:szCs w:val="18"/>
        </w:rPr>
        <w:t xml:space="preserve">  </w:t>
      </w:r>
      <w:r>
        <w:rPr>
          <w:sz w:val="28"/>
          <w:szCs w:val="28"/>
        </w:rPr>
        <w:t xml:space="preserve">Пролежав два месяца в госпитале,  немного подлечившись,  прадедушка  опять рвётся  на фронт.  </w:t>
      </w:r>
      <w:r>
        <w:rPr>
          <w:color w:val="000000"/>
          <w:sz w:val="28"/>
          <w:szCs w:val="28"/>
        </w:rPr>
        <w:t>Из его писем домой близкие узнавали, что все тяготы военного времени он переносит достойно, бывало, что и ложились спать голодными, но родных просил не беспокоиться о нем, а беречь себ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январе 1944 года дед Митя в составе 25 гвардейской дивизии 2 – го Украинского фронта участвовал в знаменитой</w:t>
        <w:tab/>
        <w:t>битве в районе Корсунь – Шевченко.  При ликвидации окружной группировки немцев 25 января 1944 года  он получил очень тяжёлое ранение в руку. В результате ранения  оторвало 2 пальца, остальные были в осколках, но их удалось сохранить. Осколки вонзились и в стопу но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дедушка вернулся с войны к родным инвалидом 2 группы, получив  ранения в руку и в ногу, но героем-победителем.</w:t>
      </w:r>
      <w:r>
        <w:rPr>
          <w:rFonts w:cs="Arial" w:ascii="Arial" w:hAnsi="Arial"/>
          <w:color w:val="555555"/>
          <w:sz w:val="18"/>
          <w:szCs w:val="18"/>
        </w:rPr>
        <w:t>   </w:t>
      </w:r>
      <w:r>
        <w:rPr>
          <w:sz w:val="28"/>
          <w:szCs w:val="28"/>
        </w:rPr>
        <w:t xml:space="preserve"> Приехал он домой с клюшкой, потому что хромал. </w:t>
      </w:r>
    </w:p>
    <w:p>
      <w:pPr>
        <w:pStyle w:val="Normal"/>
        <w:spacing w:lineRule="auto" w:line="36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До конца своих дней рука плохо действовала. После лечения дед не захотел сидеть, сложа руки. Поступил в Ширингушское отделение милиции. Но из –  за ранения пришлось сменить работу. Работал и кочегаром, и сторожем, и разнорабочим. Считал, что любая работа почётна.</w:t>
      </w:r>
      <w:r>
        <w:rPr>
          <w:color w:val="333333"/>
          <w:sz w:val="27"/>
          <w:szCs w:val="27"/>
        </w:rPr>
        <w:t xml:space="preserve">  </w:t>
      </w:r>
      <w:r>
        <w:rPr>
          <w:sz w:val="28"/>
          <w:szCs w:val="28"/>
        </w:rPr>
        <w:t>Дед был хороший работник и добрый товарищ.</w:t>
      </w:r>
    </w:p>
    <w:p>
      <w:pPr>
        <w:pStyle w:val="Normal"/>
        <w:spacing w:lineRule="auto" w:line="36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8715" cy="3498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268855" cy="3535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итя построил дом для прабабушки Нади, моей бабушки Вали и ещё для двух сестёр и брат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950" cy="457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Прадед Митя, прабабушка Надя и мои бабуш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190" cy="3728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Прабабушка, моя бабушка Валя, её сестры и б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121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Моя мама  на руках прадедушк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я прабабушка Надя, жена деда Мити, во время войны в тылу была тоже как солдат. Она работала и на гусеничном тракторе, и на комбайне. Она ветеран Великой Отечественн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бушка Валя говорит, что о своем боевом прошлом прадедушка рассказывал мало. Когда его спрашивали, он всегда становился грустным. Наверно, ему было тяжело вспоминать то тяжелое время. Ведь даже во время болезни прадедушка в бреду продолжал «воевать, шел в бой». Постоянно повторял при этом: «Доченька, Валя, лишь бы не было войны». К сожалению, обо всем, что меня интересует, я уже не могу спросить деда. Он погиб в 1983 году при взрыве в котельной, в которой он работал. Котёл взорвался, потому что был заварен аварийный клапан. Обидно, пройти войну, вернуться живым и так погибнуть. И теперь мне приходится додумывать самой, что же пережил мой дед и такие же, как он, молодые парни.</w:t>
      </w:r>
      <w:r>
        <w:rPr>
          <w:rFonts w:cs="Arial" w:ascii="Arial" w:hAnsi="Arial"/>
          <w:color w:val="555555"/>
          <w:sz w:val="18"/>
          <w:szCs w:val="18"/>
        </w:rPr>
        <w:t xml:space="preserve">  </w:t>
      </w:r>
      <w:r>
        <w:rPr>
          <w:sz w:val="28"/>
          <w:szCs w:val="28"/>
        </w:rPr>
        <w:t xml:space="preserve">Я горжусь  своим прадедом и благодарна ему за Победу. </w:t>
      </w:r>
    </w:p>
    <w:p>
      <w:pPr>
        <w:pStyle w:val="Style15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ходит время, вот уже семьдесят лет нас отделяет от Дня  Победы. Все меньше и меньше   остается на земле ветеранов, они уходят в историю. Наша обязанность сохранить всё, что они сделали для нас в сердцах наших, памяти нашей. Это наш долг – хранить благодарную память. Люди, как и деревья, не могут жить без своих корней. Подвиги прадедов – это крылья для нас, внуков и правнуков ветеранов Великой Отечественной войны, источник нашей жизнестойкости.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ераны достойно и честно прожили свою жизнь. Будем помнить о них.   Я еще не знаю, кем я буду, как сложится моя жизнь. Но я уверена,</w:t>
      </w:r>
      <w:r>
        <w:rPr>
          <w:color w:val="000000"/>
          <w:sz w:val="28"/>
          <w:szCs w:val="28"/>
        </w:rPr>
        <w:t xml:space="preserve"> что истории о войне, рассказанные прадедом в нашей семье, я передам и своим детям, чтобы подвиги простых бойцов не были забыты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91990" cy="3315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ейные материалы семьи Лазаревых – Кулаги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бабуш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29:00Z</dcterms:created>
  <dc:creator>User</dc:creator>
  <dc:description/>
  <cp:keywords/>
  <dc:language>en-US</dc:language>
  <cp:lastModifiedBy>User</cp:lastModifiedBy>
  <cp:lastPrinted>2015-02-24T22:44:00Z</cp:lastPrinted>
  <dcterms:modified xsi:type="dcterms:W3CDTF">2015-03-12T05:02:00Z</dcterms:modified>
  <cp:revision>29</cp:revision>
  <dc:subject/>
  <dc:title>                                           Введение</dc:title>
</cp:coreProperties>
</file>