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541"/>
      </w:tblGrid>
      <w:tr>
        <w:trPr/>
        <w:tc>
          <w:tcPr>
            <w:tcW w:w="954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нспект интегрированной непосредственно - образовательной деятельности  по рисованию во 2 младшей группы на тему "Ягоды рябины".</w:t>
            </w:r>
          </w:p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Программное содержание: 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Вызвать у детей положительные эмоции, используя художественное слово. Развивать навыки общения и речь. </w:t>
              <w:br/>
              <w:t>2. Расширять кругозор детей. Способствовать накоплению представлений о жизни птиц, диких животных зимой. Развивать  навыки нетрадиционного рисования. </w:t>
              <w:br/>
              <w:t xml:space="preserve">3. Воспитывать желание придти на помощь. </w:t>
            </w:r>
          </w:p>
          <w:p>
            <w:pPr>
              <w:pStyle w:val="Style14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ндивидуальная работа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икита, Саид – словарная работ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едварительная работа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блюдения за сезонными изменениями в природе зимой, беседы о характерных признаках зимы, чтение стихов о зиме, загадок о животных, рассматривание иллюстраций.</w:t>
            </w:r>
          </w:p>
          <w:p>
            <w:pPr>
              <w:pStyle w:val="Style14"/>
              <w:shd w:fill="FFFFFF" w:val="clear"/>
              <w:spacing w:before="0" w:after="200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етодические приёмы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гровой (использование сюрпризных моментов).</w:t>
              <w:br/>
              <w:t>Наглядный (использование иллюстрации).</w:t>
              <w:br/>
              <w:t>Словесный (напоминание, указание, вопросы, индивидуальные ответы детей).</w:t>
              <w:br/>
              <w:t>поощрение, анализ.</w:t>
            </w:r>
          </w:p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круглые листы с изображением ветки по количеству детей, ватные палочки, гуашь красного  цвета, силуэт дерева-рябины.</w:t>
            </w:r>
          </w:p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2"/>
                <w:sz w:val="28"/>
                <w:szCs w:val="28"/>
                <w:lang w:eastAsia="ru-RU"/>
              </w:rPr>
              <w:t>Ход НОД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. Игровая образовательная ситуация “Здравствуйте”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атель читает стихотворение:</w:t>
              <w:br/>
              <w:t xml:space="preserve">Здравствуй, солнце золотое! </w:t>
            </w:r>
          </w:p>
          <w:p>
            <w:pPr>
              <w:pStyle w:val="Normal"/>
              <w:spacing w:lineRule="auto" w:line="240" w:before="0" w:after="0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дравствуй, небо голубое</w:t>
            </w:r>
          </w:p>
          <w:p>
            <w:pPr>
              <w:pStyle w:val="Normal"/>
              <w:spacing w:lineRule="auto" w:line="240" w:before="0" w:after="0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дравствуй, вольный ветерок, </w:t>
            </w:r>
          </w:p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дравствуй, беленький снежок!</w:t>
              <w:br/>
              <w:t>Здравствуйте, детишки: девчонки и мальчишки,</w:t>
              <w:br/>
              <w:t>Здравствуйте, я вам скажу, всех я вас приветствую!</w:t>
            </w:r>
          </w:p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. Мотивация. Рассказ и показ сказки воспитателем “Рябинка”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(развитие передачи эмоционального состояния, положительных эмоций, развитие воображения).</w:t>
            </w:r>
          </w:p>
          <w:p>
            <w:pPr>
              <w:pStyle w:val="Normal"/>
              <w:spacing w:lineRule="auto" w:line="240" w:before="0" w:after="0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оспитатель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чера вечером, я прочитала сказку которую хочу вам рассказать.</w:t>
            </w:r>
          </w:p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айд № 2 – 7 – Дерево рябины.</w:t>
            </w:r>
          </w:p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Выросла в лесу рябинка. Весной – цвела, летом – ягоды давала, осенью – ягоды наливались, зимой – зверей кормила. </w:t>
            </w:r>
          </w:p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айд № 8 – 12 – Приходили звери.</w:t>
            </w:r>
          </w:p>
          <w:p>
            <w:pPr>
              <w:pStyle w:val="Normal"/>
              <w:spacing w:lineRule="auto" w:line="240" w:before="0" w:after="0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ходили к рябинке все жители леса – заяц, лиса, ёжик, птичка. Все хотели полакомится ягодками. И даже хозяин леса забредал, чтоб угоститься ягодками. </w:t>
            </w:r>
          </w:p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айд № 13 – Голая рябинка.</w:t>
            </w:r>
          </w:p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о вот однажды ягодки на рябинке закончились и стало в лесу голодно. Что же делать? Как зверятам помочь?»  </w:t>
            </w:r>
          </w:p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ети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Нужно нарисовать ягодки рябинки.</w:t>
            </w:r>
          </w:p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6" w:hanging="0"/>
              <w:textAlignment w:val="top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оспитат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йную рябину вижу я в лесу, </w:t>
              <w:br/>
              <w:t xml:space="preserve">                         Изумруд на ветках утром на заре. </w:t>
              <w:br/>
              <w:t xml:space="preserve">                         Много ягод красных, </w:t>
              <w:br/>
              <w:t xml:space="preserve">                         Спелых и прекрасных.</w:t>
              <w:br/>
              <w:t xml:space="preserve">О чём стихотворение? (Показывает гроздь рябины) </w:t>
              <w:br/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Дет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 рябине.</w:t>
              <w:br/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Воспитат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вильно, посмотрите, какие красивые ягодки висят на ветке, одна возле другой, ягодок много они собраны в кисть или гроздь.</w:t>
              <w:br/>
              <w:t xml:space="preserve">Ими питаются зимой птицы и животные. </w:t>
              <w:br/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Воспитат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кого цвета ягоды рябины? </w:t>
              <w:br/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Дет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расного.</w:t>
              <w:br/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Воспитат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кой они формы? </w:t>
              <w:br/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Дет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руглые.</w:t>
              <w:br/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Воспитат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кого они размера? </w:t>
              <w:br/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Дет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аленькие.</w:t>
              <w:br/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Воспитат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вильно, ребята. На веточке рябины много-много маленьких круглых красных ягод, одна возле другой.</w:t>
            </w:r>
          </w:p>
          <w:p>
            <w:pPr>
              <w:pStyle w:val="Normal"/>
              <w:spacing w:lineRule="auto" w:line="240" w:before="0" w:after="0"/>
              <w:textAlignment w:val="top"/>
              <w:rPr/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Воспитат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имой птицам и животным трудно найти еду. Давайте мы с вами нарисуем веточки рябины для них. (На столах гуашь красного цвета, ватные палочки, салфетки влажные на каждого ребёнка, заготовленные заранее листы с нарисованными ветками рябины (без ягодок))</w:t>
            </w:r>
          </w:p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. Рисование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Есть рябину я не стану, </w:t>
              <w:br/>
              <w:t>Лучше краски я достану,</w:t>
              <w:br/>
              <w:t>Нарисую ягодки — влажные и яркие.</w:t>
              <w:br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before="24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. Итог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Молодцы, ребята, потрудились, спасл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есных жите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 голодной зимы, много сочных ягод нарисовали. </w:t>
            </w:r>
          </w:p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Вам понравилось помогать лесным жителям - рисовать ягодки? </w:t>
            </w:r>
          </w:p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А я очень рада за вас – вы все старались, были активные, внимательные и дружные. Молодцы!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Конспек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>непосредственной образовательной деятельности по «Художественно - эстетическому развитию»</w:t>
      </w:r>
    </w:p>
    <w:p>
      <w:pPr>
        <w:pStyle w:val="Normal"/>
        <w:shd w:fill="FFFFFF" w:val="clear"/>
        <w:spacing w:lineRule="atLeast" w:line="409" w:before="280" w:after="156"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>во 2 младшей группе № 9</w:t>
      </w:r>
    </w:p>
    <w:p>
      <w:pPr>
        <w:pStyle w:val="Normal"/>
        <w:shd w:fill="FFFFFF" w:val="clear"/>
        <w:spacing w:lineRule="atLeast" w:line="409" w:before="280" w:after="156"/>
        <w:jc w:val="center"/>
        <w:rPr>
          <w:rStyle w:val="StrongEmphasis"/>
          <w:color w:val="000000"/>
          <w:sz w:val="44"/>
          <w:szCs w:val="44"/>
        </w:rPr>
      </w:pPr>
      <w:r>
        <w:rPr>
          <w:rStyle w:val="StrongEmphasis"/>
          <w:rFonts w:cs="Calibri"/>
          <w:color w:val="000000"/>
          <w:sz w:val="44"/>
          <w:szCs w:val="44"/>
        </w:rPr>
        <w:t xml:space="preserve"> </w:t>
      </w:r>
      <w:r>
        <w:rPr>
          <w:rStyle w:val="StrongEmphasis"/>
          <w:color w:val="000000"/>
          <w:sz w:val="44"/>
          <w:szCs w:val="44"/>
        </w:rPr>
        <w:t>«</w:t>
      </w:r>
      <w:r>
        <w:rPr>
          <w:rFonts w:eastAsia="Times New Roman" w:cs="Times New Roman" w:ascii="Times New Roman" w:hAnsi="Times New Roman"/>
          <w:b/>
          <w:bCs/>
          <w:sz w:val="44"/>
          <w:szCs w:val="44"/>
          <w:lang w:eastAsia="ru-RU"/>
        </w:rPr>
        <w:t>Ягоды рябины</w:t>
      </w:r>
      <w:r>
        <w:rPr>
          <w:rStyle w:val="StrongEmphasis"/>
          <w:color w:val="000000"/>
          <w:sz w:val="44"/>
          <w:szCs w:val="44"/>
        </w:rPr>
        <w:t>»</w:t>
      </w:r>
    </w:p>
    <w:p>
      <w:pPr>
        <w:pStyle w:val="Normal"/>
        <w:shd w:fill="FFFFFF" w:val="clear"/>
        <w:spacing w:lineRule="auto" w:line="240" w:before="0" w:after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ind w:left="7938" w:hanging="0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Воспитатель</w:t>
      </w:r>
    </w:p>
    <w:p>
      <w:pPr>
        <w:pStyle w:val="Normal"/>
        <w:shd w:fill="FFFFFF" w:val="clear"/>
        <w:spacing w:lineRule="auto" w:line="240" w:before="0" w:after="0"/>
        <w:ind w:left="7938" w:hanging="0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высшей категории</w:t>
      </w:r>
    </w:p>
    <w:p>
      <w:pPr>
        <w:pStyle w:val="Normal"/>
        <w:shd w:fill="FFFFFF" w:val="clear"/>
        <w:spacing w:lineRule="auto" w:line="240" w:before="0" w:after="0"/>
        <w:ind w:left="7938" w:hanging="0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Мардамшина</w:t>
      </w:r>
    </w:p>
    <w:p>
      <w:pPr>
        <w:pStyle w:val="Normal"/>
        <w:shd w:fill="FFFFFF" w:val="clear"/>
        <w:spacing w:lineRule="auto" w:line="240" w:before="0" w:after="0"/>
        <w:ind w:left="7938" w:hanging="0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Елена</w:t>
      </w:r>
    </w:p>
    <w:p>
      <w:pPr>
        <w:pStyle w:val="Normal"/>
        <w:shd w:fill="FFFFFF" w:val="clear"/>
        <w:spacing w:lineRule="auto" w:line="240" w:before="0" w:after="0"/>
        <w:ind w:left="7938" w:hanging="0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Рудольфовна</w:t>
      </w:r>
    </w:p>
    <w:p>
      <w:pPr>
        <w:pStyle w:val="Normal"/>
        <w:shd w:fill="FFFFFF" w:val="clear"/>
        <w:spacing w:lineRule="atLeast" w:line="409" w:before="0" w:after="0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tLeast" w:line="409" w:before="0" w:after="0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tLeast" w:line="409" w:before="0" w:after="0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tLeast" w:line="409" w:before="0" w:after="0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tLeast" w:line="409" w:before="0" w:after="0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tLeast" w:line="409" w:before="0" w:after="0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tLeast" w:line="409" w:before="0" w:after="0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tLeast" w:line="409" w:before="0" w:after="0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tLeast" w:line="409" w:before="0" w:after="0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tLeast" w:line="409" w:before="0" w:after="0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tLeast" w:line="409" w:before="0" w:after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г. Набережные Челны</w:t>
      </w:r>
    </w:p>
    <w:p>
      <w:pPr>
        <w:pStyle w:val="Normal"/>
        <w:shd w:fill="FFFFFF" w:val="clear"/>
        <w:spacing w:lineRule="atLeast" w:line="409" w:before="0" w:after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2015г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Z">
    <w:name w:val="z-Начало формы Знак"/>
    <w:basedOn w:val="Style12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basedOn w:val="Style12"/>
    <w:qFormat/>
    <w:rPr>
      <w:rFonts w:ascii="Arial" w:hAnsi="Arial" w:eastAsia="Times New Roman" w:cs="Arial"/>
      <w:vanish/>
      <w:sz w:val="16"/>
      <w:szCs w:val="16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C1c7">
    <w:name w:val="c1 c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f">
    <w:name w:val="epigra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Polosrekl">
    <w:name w:val="polosrek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7T11:55:00Z</dcterms:created>
  <dc:creator>Дианочка</dc:creator>
  <dc:description/>
  <cp:keywords/>
  <dc:language>en-US</dc:language>
  <cp:lastModifiedBy>Группа № 9</cp:lastModifiedBy>
  <dcterms:modified xsi:type="dcterms:W3CDTF">2015-02-27T03:49:00Z</dcterms:modified>
  <cp:revision>4</cp:revision>
  <dc:subject/>
  <dc:title/>
</cp:coreProperties>
</file>