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color w:val="FF0000"/>
          <w:sz w:val="40"/>
          <w:szCs w:val="40"/>
        </w:rPr>
      </w:pPr>
      <w:r>
        <w:rPr>
          <w:rFonts w:cs="Garamond" w:ascii="Garamond" w:hAnsi="Garamond"/>
          <w:b/>
          <w:i/>
          <w:color w:val="FF0000"/>
          <w:sz w:val="40"/>
          <w:szCs w:val="40"/>
        </w:rPr>
        <w:t>О РЕЧЕВОМ ДЫХАНИИ.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бывает, что неправильное, </w:t>
      </w:r>
      <w:r>
        <w:rPr>
          <w:sz w:val="28"/>
          <w:szCs w:val="28"/>
        </w:rPr>
        <w:t>невнятное произношение звуков  зависит от неправильного дыхания ребенка. При произнесении разных звуков  воздушная струя должна быть достаточно сильной и направленной. Только при произнесении гласных звуков выходит плавно и свободно, а при произнесении согласных звуков воздушная струя обязательно встречает преград: губы, зубы или язы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е дыхание должно быть плавным, сильным, вдох плавным, коротким, а выдох длительным.  Для выработки  плавного и длительного выдоха надо выполнять упражнения: « Кто дольше не задует свечку», «Дуй ветерок на полоску тонкой бумаги», « Кто загонит шарик (из ваты) в воротики», «Ветерок дует на облачко (из ваты)», «Фокус» (ватка кладется на кончик носа, язык складываем чашечкой и сильным выдохом сдуваем ватку с нос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полезно для ребенка и интересно дуть на легкие резиновые и пластмассовые игрушки в воде:  в ванной или в тазике, надувать резиновые шары  и игрушки, дуть в пузырек или бутылочку с широким горлыш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м надо следить, чтобы вдох ребенка  был сильным, а выдох плавным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5:00Z</dcterms:created>
  <dc:creator>in.khripunova</dc:creator>
  <dc:description/>
  <dc:language>en-US</dc:language>
  <cp:lastModifiedBy>анна</cp:lastModifiedBy>
  <cp:lastPrinted>2014-11-21T13:33:00Z</cp:lastPrinted>
  <dcterms:modified xsi:type="dcterms:W3CDTF">2015-03-17T12:05:00Z</dcterms:modified>
  <cp:revision>2</cp:revision>
  <dc:subject/>
  <dc:title>О РЕЧЕВОМ ДЫХАНИИ</dc:title>
</cp:coreProperties>
</file>