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«</w:t>
      </w:r>
      <w:r>
        <w:rPr>
          <w:b/>
          <w:sz w:val="28"/>
          <w:szCs w:val="28"/>
        </w:rPr>
        <w:t>Окружающий мир</w:t>
      </w:r>
      <w:r>
        <w:rPr>
          <w:sz w:val="28"/>
          <w:szCs w:val="28"/>
        </w:rPr>
        <w:t>» (5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: Медведева М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1 раз в неделю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72"/>
        <w:gridCol w:w="1944"/>
        <w:gridCol w:w="1944"/>
      </w:tblGrid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  тем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живем в город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улка по город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вести себя на улиц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я семь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ие м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с нами живет (домашние животны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курсия в осенний пар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лес за грибами и ягода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животные к зиме готовятс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идем в магази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уда овощи в магазин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укты на прилавках магазин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помогаем маме готови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уда хлеб приш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ессии люде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ма в город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курсии в зимний пар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ые обитатели – звер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итатели скотного дво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тех, кто умеет летать и где они живу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итатели воды – рыб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едем в зоопар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енние празд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еннее пробуждение приро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стиногие малыш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ена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жаем раст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ена сут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«</w:t>
      </w:r>
      <w:r>
        <w:rPr>
          <w:b/>
          <w:sz w:val="28"/>
          <w:szCs w:val="28"/>
        </w:rPr>
        <w:t>Окружающий мир</w:t>
      </w:r>
      <w:r>
        <w:rPr>
          <w:sz w:val="28"/>
          <w:szCs w:val="28"/>
        </w:rPr>
        <w:t>» (6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: Медведева М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1 раз в неделю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72"/>
        <w:gridCol w:w="1944"/>
        <w:gridCol w:w="1944"/>
      </w:tblGrid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  тем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ие к путешествию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ги себ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хочешь быть здор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хочешь быть здор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ниги в дорог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ж небо осенью дышал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, в котором ты живеш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ники в путешествии: глобус и кар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бираем транспор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ешествие на Северный полю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ешествие в Тундр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тели Тунд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итатели Тайг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ешествие в смешанный ле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дет волшебница зим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гости к городецким мастера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ешествие к мастерам Хохлом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экскурсию в Москв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атры и музеи Москв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ена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ена сут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гости к дымковским мастера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имоновская игруш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я русского костюм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мар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на в степ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уда хлеб приш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вое занят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7:53:00Z</dcterms:created>
  <dc:creator>Администратор</dc:creator>
  <dc:description/>
  <cp:keywords/>
  <dc:language>en-US</dc:language>
  <cp:lastModifiedBy>Марина</cp:lastModifiedBy>
  <cp:lastPrinted>2012-09-07T13:57:00Z</cp:lastPrinted>
  <dcterms:modified xsi:type="dcterms:W3CDTF">2014-09-11T05:06:00Z</dcterms:modified>
  <cp:revision>17</cp:revision>
  <dc:subject/>
  <dc:title>Календарно-тематическое планирование</dc:title>
</cp:coreProperties>
</file>