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АЛЬЧИКОВЫЕ ИГ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звитие мелкой моторики рук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альчики здороваютс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третились два больших пальчика – поздоро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третились два указательных пальчика – поздоро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третились два средних пальчика – поздоро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третились два безымянных пальчика – поздоро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ретились два мизинчика – поздоровалис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крепко обня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м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пальчик дедушка                (пальцы сжаты в кулачок и по-одному разжима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пальчик бабуш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пальчик папоч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пальчик мамоч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пальчик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жная семья!                                                                                    (Снова сжима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Шари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уваем быстро шарик.   (Все пальчики обеих рук в «щепотке» и соприкасают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становится большой.                .кончиками. В этом положении дуем на них пр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друг шар лопнул,                         этом пальчики принимают форму шара. Воздух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дух вышел –                                   «выходит» и пальцы в исходном положен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 он тонкий и ху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«Собака»</w:t>
      </w:r>
      <w:r>
        <w:rPr>
          <w:sz w:val="24"/>
          <w:szCs w:val="24"/>
        </w:rPr>
        <w:t xml:space="preserve">                                                    (Ладонь на ребро, на себя, Больш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собаки острый носик,                                     палец вверх. Указательный, средний, </w:t>
      </w:r>
    </w:p>
    <w:p>
      <w:pPr>
        <w:pStyle w:val="Heading4"/>
        <w:rPr/>
      </w:pPr>
      <w:r>
        <w:rPr>
          <w:sz w:val="24"/>
          <w:szCs w:val="24"/>
        </w:rPr>
        <w:t xml:space="preserve">Есть и шейка,                                                               безымянный – вместе. Мизинец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и хвостик.                                 ……..Попеременно опускается и поднимается).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«Зайка и уши»</w:t>
      </w:r>
      <w:r>
        <w:rPr>
          <w:sz w:val="24"/>
          <w:szCs w:val="24"/>
        </w:rPr>
        <w:t xml:space="preserve">                                                     ( пальчики в кулачок. выстав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шки длинные у зайки,                                                 вверх указательный и сред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кустов они торчат.                                                            пальцы. Ими шевелить 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и прыгает, и скачет,                                                                      стороны и впере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селит своих зайча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утбо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ьчики в футбол играли,                                         (пальчики обеих рук двиг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друг друга обгоняли.                                           по столу, имитируют дви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бегом, в припрыжку, в ск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хотят ударить м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ый забивает «го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рошо играть в футбол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Мы топали, мы топали</w:t>
      </w:r>
      <w:r>
        <w:rPr>
          <w:sz w:val="24"/>
          <w:szCs w:val="24"/>
        </w:rPr>
        <w:t xml:space="preserve">                               (дети имитируют топанье пальч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тополя дотопали.                                                                                        по стол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тополя дотоп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альше мы потоп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45:00Z</dcterms:created>
  <dc:creator>USER</dc:creator>
  <dc:description/>
  <cp:keywords/>
  <dc:language>en-US</dc:language>
  <cp:lastModifiedBy>UserXP</cp:lastModifiedBy>
  <dcterms:modified xsi:type="dcterms:W3CDTF">2015-01-09T18:13:00Z</dcterms:modified>
  <cp:revision>2</cp:revision>
  <dc:subject/>
  <dc:title>Приложение 10</dc:title>
</cp:coreProperties>
</file>