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Утверждаю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ведующий МБДОУ ЦРР -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/с № 3 "Ромашка"  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Н.И.Крюко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 xml:space="preserve">Перспективный план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 xml:space="preserve">работы с родителям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>по эколог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 xml:space="preserve">на 2014 - 2015 учебный го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: Хачатрян Т.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20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20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721"/>
        <w:gridCol w:w="308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выполнен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стенда "Знай, люби и береги"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ультация «Экологическое воспитание детей в семье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минар – практикум «В  царстве лекарственных растений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ивидуальные консультации – по запросам</w:t>
              <w:tab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ологическая газета  на  тему «Помогите  птицам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родоохранная акция  «Сохраним ёлку – красавиц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ших  лесов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ция «Кормушка» домашнее задание родителям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ологическая газета  на  тему «Твой  дом  - твоё  здоровье»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ультация «Игровые технологии в экологическом воспитании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"День рождения Земли"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ка деревьев    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01:00Z</dcterms:created>
  <dc:creator>User</dc:creator>
  <dc:description/>
  <cp:keywords/>
  <dc:language>en-US</dc:language>
  <cp:lastModifiedBy>Ноутбук</cp:lastModifiedBy>
  <cp:lastPrinted>2014-09-03T12:26:00Z</cp:lastPrinted>
  <dcterms:modified xsi:type="dcterms:W3CDTF">2014-09-03T08:26:00Z</dcterms:modified>
  <cp:revision>7</cp:revision>
  <dc:subject/>
  <dc:title/>
</cp:coreProperties>
</file>