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leftFromText="180" w:rightFromText="180" w:tblpX="-507" w:tblpY="-600"/>
        <w:tblW w:w="10490" w:type="dxa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3199"/>
        <w:gridCol w:w="2692"/>
        <w:gridCol w:w="2691"/>
        <w:gridCol w:w="1907"/>
      </w:tblGrid>
      <w:tr>
        <w:trPr/>
        <w:tc>
          <w:tcPr>
            <w:tcW w:w="104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е казенное дошкольное образовательное учреждение</w:t>
            </w:r>
          </w:p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ский сад № 10 «Жаворонок»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                                                                                      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ведующий   ДОУ</w:t>
            </w:r>
          </w:p>
          <w:p>
            <w:pPr>
              <w:pStyle w:val="Normal"/>
              <w:widowControl w:val="false"/>
              <w:spacing w:lineRule="auto" w:line="240" w:before="30" w:after="3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.А.Музраева</w:t>
            </w:r>
          </w:p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. № 3 от 09.01. 2014    г.     </w:t>
            </w:r>
          </w:p>
          <w:p>
            <w:pPr>
              <w:pStyle w:val="Normal"/>
              <w:widowControl w:val="false"/>
              <w:spacing w:lineRule="auto" w:line="240" w:before="30" w:after="3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ЛОЖЕНИЕ </w:t>
            </w:r>
          </w:p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МЕДИЦИНСКОМ КАБИНЕТЕ МКДОУ № 10</w:t>
            </w:r>
          </w:p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 ОБЩИЕ ПОЛОЖЕНИЯ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 Медицинский кабинет является структурным подразделением МКДОУ детский сад № 10 «Жаворонок»  (далее - ДОО) осуществляющим организацию, контроль и анализ деятельности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реализации программ гигиенического обучения и воспитания, профилактике заболеваний среди воспитанников, а также пропаганде медицинских и гигиенических знаний среди работников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вопросам сохранения и укрепления здоровья детей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  Медицинский кабинет в своей деятельности руководствуется нормативными и распорядительными документами РФ, РК, приказами и указаниями заведующего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3.  Административное руководство медицинским кабинетом осуществляет заведующий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методическое руководство медицинским кабинетом осуществляет  БУ РК «Детская поликлиника»  в лице главного врача Пасугиновой Э.В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  Медицинский кабинет не является юридическим лицом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  Медицинский кабинет осуществляет медицинскую деятельность, ведет медицинскую документацию и статистическую отчетность в порядке, установленном действующим законодательством РФ и нормативными правовыми актами органов здравоохранения города Элисты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  Медицинское обслуживание воспитанников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еспечивается штатным и специально закрепленным органами здравоохранения за учреждением медицинским персоналом, который наряду с администрацией и педагогическими работниками несет ответственность за проведение лечебно-профилактических мероприятий, соблюдение санитарно-гигиенических норм, режим и качество питания воспитанников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доставляет соответствующее помещение для работы медицинских работников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7.  Персонал медицинского кабинета в своей деятельности руководствуется международной Конвенцией о правах ребенка, законодательством Российской Федерации в области охраны здоровья граждан, Уставом и правилами внутреннего трудового распорядка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 ОСНОВНЫЕ ЦЕЛИ И ЗАДАЧИ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  Целями деятельности медицинского кабинета являются оказание медицинских услуг и проведение оздоравливающих и профилактических мероприятий для детей в возрасте от 2-х  до 7 лет из числа воспитанников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 В соответствии с целями деятельности, персонал медицинского кабинета решает следующие задачи: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 охрана жизни и укрепление здоровья детей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 проведение лечебно-профилактических мероприятий,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 обеспечение соблюдения санитарно-гигиенических норм в деятельности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соблюдение режима и качества питания воспитанников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дение профилактических прививок (при наличии соответствующих условий);     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заимодействие с семьей и педагогическими работниками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целях обеспечения физического развития ребенка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  Деятельность медицинского кабинета основывается на принципах уважения человеческого достоинства воспитанников, педагогических работников. 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  Работники медицинского кабинета несут,  в установленном законодательством Российской Федерации порядке,  ответственность: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а невыполнение функций, определённых должностными обязанностями; реализацию не в полном объёме медицинских услуг; 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а качество медицинских услуг; за несоответствие применяемых форм, методов и средств в организации медицинской деятельности возрастным, психофизиологическим особенностям детей; 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жизнь и здоровье детей во время образовательного процесса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. ФУНКЦИИ СОТРУДНИКОВ МЕДИЦИНСКОГО КАБИНЕТА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 В соответствии с возложенными целями и задачами, сотрудники медицинского кабинета осуществляют следующие основные функции: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 1.  Осмотр детей,  работа с медицинской документацией. 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2.      Проведение профилактических прививок,   оказание доврачебной помощи 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          Функции медицинской сестры: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.      Обеспечивает выполнение мероприятий по охране жизни и здоровья детей в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2.      Соблюдает правила и нормы охраны груда, техники безопасности и противопожарной безопасности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3.      Осуществляет   контроль   над   соблюдением   санитарно-гигиенического   и  санитарно-эпидемиологического режимов во всех помещениях ДОУ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4.      Выявляет, изолирует заболевших и оказывает первую медицинскую помощь детям и сотрудникам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5.      Ежемесячно проводит учет часто болеющих детей, инфекционных заболеваний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6.      Распределяет детей по медицинским группам для занятий физической культурой. Осуществляет медико-педагогический контроль над организацией двигательного режима в учреждении, методикой проведения утренней гимнастики и физических занятий и их воздействием на детский организм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7.      Контролирует проведение закаливающих мероприятий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8.      Обеспечивает      регулярное   наблюдение   за   диспансерной   группой   больных,   и  их оздоровлением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9.      Доводит до сведения руководителя результаты о состоянии  здоровья воспитанников, их заболеваемости, мероприятиях, направленных на укрепление их здоровья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0.  Проводит работу по профилактике травматизма, учету и анализу всех случаев травм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2.11.  Оказывает доврачебную медицинскую помощь нуждающимся.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2.Контролирует летнюю оздоровительную работу с детьми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3. Готовит заявки на приобретение необходимых медикаментов, дезинфицирующих средств, медицинского инструмента и оборудования, отвечает за их правильное хранение и учёт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4.  Планирует вакцинации и контролирует состояние здоровья детей, делает анализ заболеваемости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16.  Проводит санитарно-просветительную работу среди сотрудников и</w:t>
              <w:br/>
              <w:t>родителей по гигиеническому воспитанию, формированию навыков</w:t>
              <w:br/>
              <w:t>здорового образа жизни, профилактике   гепатита В и С, ВИЧ-инфекции и других инфекционных заболеваний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17.  В части осуществления контроля  работы  пищеблока и его персонала  медицинская сестра: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нтролирует соблюдение санитарно-гигиенических правил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 контролирует процесс приготовления пищи и соблюдение технологического процесса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осуществляет контроль за санитарным состоянием пищеблока соблюдением личной гигиены его работниками;  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нтролирует качество продуктов при их поступлении, хранения и реализации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нтролирует проведение С – витаминизации готовой пищи, несет ответственность за проведение витаминизации блюд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уществляет контроль за 48 часовой пробой,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ежедневно составляет меню, соблюдая нормы согласно централизованного меню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 ведет картотеку блюд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 контролирует правильность закладки продуктов и выхода блюд, отпуск продуктов и блюд из кухни в группы строго по режиму и нормам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нализирует дневной рацион питания детей, путем ведения накопительной ведомости ассортимента используемых в меню продуктов;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нимает пробу с пищи перед подачей ее на стол с отметкой результатов в журнале "Бракераж готовой продукции"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3.18.  Медицинская сестра вправе требовать от сотрудников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блюдения санитарных норм и правил в организации учебно-воспитательного процесса. Факты нарушения санитарных норм и правил в организации учебно-воспитательного процесса медицинская сестра своевременно доводит до сведения заведующего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19.Обеспечивает своевременное заполнение установленной отчетной документации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20.Контролирует выполнение группового режима, гигиенических условий проведения отдельных режимных моментов, делает соответствующие указания персоналу и доводит до сведения врача, заведующий в случаях нарушения режима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21.Осуществляет связь с детской поликлиникой и по показаниям проводит соответствующие противоэпидемические мероприятия, привлекая к этому персонал групп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22.Обеспечивает совместно с персоналом правильную работу фильтра во время утреннего приёма детей в группы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3.23.Ведет учет ежедневной посещаемости детей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отчетно-учетную документацию, обслуживает заболевшего ребенка до его удаления из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3.24.Составляет графики ежедневной уборки младшими воспитателями всех помещений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контролирует её качество. Контролирует смену белья на группах. Осуществляет контроль за правильным температурным и воздушным режимом в помещении групп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3.25.Организует, согласно графика,  проведение медицинских осмотров персонала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4. ПРАВА СОТРУДНИКОВ МЕДИЦИНСКОГО КАБИНЕТА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ий персонал имеет право: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    Знакомиться   с   проектами   решений   руководителя   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решениями органов управления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 относящимися к их деятельности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  Отказаться от выполнения распоряжений администрации учреждения в тех случаях, когда они противоречат профессиональным этическим принципам или задачам работы, определяемым настоящим положением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   Требовать от администрации учреждения создания условий,  необходимых для выполнения профессиональных обязанностей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4 Совместно с врачом, закрепленным за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 определять конкретные задачи работы с детьми, педагогами, родителями; выбирать формы и методы этой работы, решать вопросы об очерёдности проведения различных видов работ, выделении приоритетных направлений деятельности в определенный период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.  Участвовать  в  работе  Совета  педагогов  и  медико-педагогических  комиссиях  по вопросам, связанным с переводом ребенка из одной группы в другую,  построении обучения по индивидуальным программам (с учетом психофизиологических особенностей ребенка), переводе детей во вспомогательные воспитательные учреждения и т.д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.  Принимать участие, выступать с обобщением опыта своей работы на методических объединениях, педагогических советах, родительских собраниях, конференциях различных уровней и в органах печати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5. ОТВЕТСТВЕННОСТЬ СОТРУДНИКОВ МЕДИЦИНСКОГО КАБИНЕТА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      Медицинская сестра: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.1.      Несет персональную ответственность  за сохранность жизни и здоровья каждого ребенка, являющегося воспитанником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2.      Отвечает за сохранность имущества, находящегося в медицинском кабинете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3.      Несет материальную ответственность за правильное хранение, использование и реализацию медикаментов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4.      Следит за состоянием и набором медицинских аптечек в группах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5.      За неисполнение обязанностей медицинская сестра несет дисциплинарную,материальную   и   уголовную    ответственность    в    соответствии    с   действующимзаконодательством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6.      Медсестра несет ответственность за качественное и своевременное выполнение должностных обязанностей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7.      Несет ответственность за выполнение распоряжений  и приказов заведующего ДОУ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1. 8. За причинение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и участникам образовательного процесса ущерба в связи с исполнением (неисполнением) своих должностных обязанностей, медицинский работник несет материальную ответственность в порядке и пределах, установленных трудовым и гражданским законодательством РФ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9. За нарушение Правил пожарной безопасности, охраны труда, санитарно гигиенических Правил, медицинские работники могут быть привлечены к административной ответственности в соответствии с административным законодательством.</w:t>
            </w:r>
          </w:p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6. ВЗАИМООТНОШЕНИЯ И СВЯЗИ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ки медицинского кабинета в рамках своих полномочий осуществляют свою деятельность во  взаимодействии с муниципальными органами и учреждениями системы здравоохранения города Элисты,  а также территориальными управлениями Федеральной службы по надзору в сфере здравоохранения и социального развития и Федеральной службы по надзору в сфере защиты прав потребителей и благополучия человека.</w:t>
            </w:r>
          </w:p>
          <w:p>
            <w:pPr>
              <w:pStyle w:val="Normal"/>
              <w:widowControl w:val="false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7. ОРГАНИЗАЦИЯ МЕДИЦИНСКОЙ ДЕЯТЕЛЬНОСТИ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1.   При приёме ребёнка в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дители (законные представители) должны представить медицинское заключение о состоянии здоровья ребёнка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2. На каждого зачисленного в </w:t>
            </w:r>
            <w:r>
              <w:rPr>
                <w:sz w:val="28"/>
                <w:szCs w:val="28"/>
              </w:rPr>
              <w:t xml:space="preserve">ДО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енка оформляется медицинская карта воспитанника, которая выдается родителям (законным представителям) при отчислении воспитанника из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и  переводе в другое дошкольное учреждение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3.    Режим работы медицинского кабинета: с 07.00 до 19.00.</w:t>
            </w:r>
          </w:p>
          <w:p>
            <w:pPr>
              <w:pStyle w:val="Normal"/>
              <w:widowControl w:val="false"/>
              <w:spacing w:lineRule="auto" w:line="240" w:before="30" w:after="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4.    График работы штатных сотрудников медицинского кабинета утверждается заведующим </w:t>
            </w:r>
            <w:r>
              <w:rPr>
                <w:sz w:val="28"/>
                <w:szCs w:val="28"/>
              </w:rPr>
              <w:t>ДО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jc w:val="right"/>
        <w:rPr/>
      </w:pPr>
      <w:r/>
      <w:r>
        <w:rPr>
          <w:rFonts w:eastAsia="Times New Roman" w:cs="Times New Roman" w:ascii="Verdana" w:hAnsi="Verdana"/>
          <w:color w:val="000000"/>
          <w:sz w:val="20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5c2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ed0319"/>
    <w:rPr/>
  </w:style>
  <w:style w:type="character" w:styleId="Strong">
    <w:name w:val="Strong"/>
    <w:basedOn w:val="DefaultParagraphFont"/>
    <w:uiPriority w:val="22"/>
    <w:qFormat/>
    <w:rsid w:val="00ed0319"/>
    <w:rPr>
      <w:b/>
      <w:bCs/>
    </w:rPr>
  </w:style>
  <w:style w:type="character" w:styleId="Appleconvertedspace" w:customStyle="1">
    <w:name w:val="apple-converted-space"/>
    <w:basedOn w:val="DefaultParagraphFont"/>
    <w:qFormat/>
    <w:rsid w:val="00ed0319"/>
    <w:rPr/>
  </w:style>
  <w:style w:type="character" w:styleId="Style14" w:customStyle="1">
    <w:name w:val="Основной текст Знак"/>
    <w:basedOn w:val="DefaultParagraphFont"/>
    <w:uiPriority w:val="99"/>
    <w:semiHidden/>
    <w:qFormat/>
    <w:rsid w:val="00ed031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ed031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ed031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rsid w:val="00ed031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d031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aption1">
    <w:name w:val="caption"/>
    <w:basedOn w:val="Normal"/>
    <w:uiPriority w:val="35"/>
    <w:qFormat/>
    <w:rsid w:val="00ed031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2">
    <w:name w:val="Body Text 2"/>
    <w:basedOn w:val="Normal"/>
    <w:link w:val="2"/>
    <w:uiPriority w:val="99"/>
    <w:semiHidden/>
    <w:unhideWhenUsed/>
    <w:qFormat/>
    <w:rsid w:val="00ed031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D6B812D-BAFF-411C-BA68-10FB89D248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1795</Words>
  <Characters>10233</Characters>
  <CharactersWithSpaces>12004</CharactersWithSpaces>
  <Paragraphs>24</Paragraphs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8:00Z</dcterms:created>
  <dc:creator>DNA7 X86</dc:creator>
  <dc:description/>
  <dc:language>en-US</dc:language>
  <cp:lastModifiedBy>RePack by Diakov</cp:lastModifiedBy>
  <cp:lastPrinted>2015-03-13T11:44:00Z</cp:lastPrinted>
  <dcterms:modified xsi:type="dcterms:W3CDTF">2015-03-13T11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