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казенное дошкольное образовательное учреждение</w:t>
      </w:r>
    </w:p>
    <w:p>
      <w:pPr>
        <w:pStyle w:val="Normal"/>
        <w:jc w:val="center"/>
        <w:rPr/>
      </w:pPr>
      <w:r>
        <w:rPr>
          <w:b/>
          <w:sz w:val="28"/>
        </w:rPr>
        <w:t>детский сад № 10 «Жаворонок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Согласовано                                                                «Утверждаю»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Председатель профкома                                           Заведующий ДОУ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 xml:space="preserve">                </w:t>
      </w:r>
      <w:r>
        <w:rPr>
          <w:b/>
          <w:sz w:val="26"/>
        </w:rPr>
        <w:t>О.Д.Донцова                                                                           И.А.Музраева</w:t>
      </w:r>
    </w:p>
    <w:p>
      <w:pPr>
        <w:pStyle w:val="Normal"/>
        <w:rPr/>
      </w:pPr>
      <w:r>
        <w:rPr>
          <w:b/>
          <w:sz w:val="26"/>
        </w:rPr>
        <w:t xml:space="preserve">                                                                                        </w:t>
      </w:r>
      <w:r>
        <w:rPr>
          <w:b/>
          <w:sz w:val="26"/>
        </w:rPr>
        <w:t>Пр.№17      от  15.01. 2015  г.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 xml:space="preserve">Положение  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о системе  внутреннего  мониторинга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 xml:space="preserve"> </w:t>
      </w:r>
      <w:r>
        <w:rPr>
          <w:b/>
          <w:sz w:val="36"/>
          <w:szCs w:val="28"/>
        </w:rPr>
        <w:t>качества образования в ДОУ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 Настоящее положение о системе внутреннего мониторинга качества образования в дошкольном образовательном учреждении (далее - Положение)  разработано для муниципального казенного дошкольного образовательного учреждения детский сад № 10 «Жаворонок» (далее – ДОУ) в соответствии с ФЗ № 273  «Об образовании в РФ», ФГОС, Уставом ДО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2.   настоящее Положение  определяет цели, задачи, принципы системы оценки образования в ДОУ, примерное содержание  и способы осуществления мониторинг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3. Мониторинг предусматривает сбор, системный учет, обработку и анализ информации об организации и результатах воспитательно – образовательного процесса для эффективного решения задач управления качеством образования в ДО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4. Положение распространяется  на деятельность всех педагогических работников ДОУ, осуществляющих профессиональную деятельность в соответствии  с  трудовыми договорами. В состав мониторинговой группы могут входить представители  от администрации учреждения, педагоги, медицинские работн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5. Срок данного положения не ограничен. Положение действует до принятия ново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Основные цели, задачи и принципы внутреннего мониторинга качества образования в ДОУ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2.1. Целью организации мониторинга является анализ исполнения законодательства   в области образования и качественная оценка  воспитательно – образовательной деятельности, условий развивающей среды ДОУ для определения факторов, а также своевременное выявление, влияющих на качество образования в ДО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2. Задачами внутреннего мониторинга качества образования являются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учение объективной информации о функционировании и развитии дошкольного образования в ДОУ, тенденциях его изменения и причинах, оказывающих влияние на динамику качества образования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е и методическое обеспечение сбора, обработки, хранения информации о состоянии и динамике показателей качества образования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всем участникам образовательного процесса и общественности достоверной информации о качестве образования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ятие  обоснованных  и своевременных управленческих решений по совершенствованию образования и повышения уровня информированнсти потребителей образовательной системы ДОУ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сновные направления внутреннего мониторинга качества образования в ДО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 Выполнение основной общеобразовательной  программы ДОУ (итоговые и промежуточные результат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   Реализация  базовых  и парциальных   програм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3   Готовность воспитанников к обучению к школе.</w:t>
      </w:r>
    </w:p>
    <w:p>
      <w:pPr>
        <w:pStyle w:val="Normal"/>
        <w:jc w:val="both"/>
        <w:rPr/>
      </w:pPr>
      <w:r>
        <w:rPr>
          <w:sz w:val="28"/>
          <w:szCs w:val="28"/>
        </w:rPr>
        <w:t>3.4 Состояние здоровья воспитанников (анализ заболеваемости детей, динамика показателей групп здоровь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5   Физическое и психическое  развитие  воспитан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6   Адаптация вновь прибывших детей  к условиям ДО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7   Эмоциональное благополучие  воспитанников в ДО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8   Выполнение поставленных годовых задач.</w:t>
      </w:r>
    </w:p>
    <w:p>
      <w:pPr>
        <w:pStyle w:val="Normal"/>
        <w:jc w:val="both"/>
        <w:rPr/>
      </w:pPr>
      <w:r>
        <w:rPr>
          <w:sz w:val="28"/>
          <w:szCs w:val="28"/>
        </w:rPr>
        <w:t>3.9.  Взаимодействие  с семьями воспитанников (удовлетворенность родителей (законных представителей) качеством образования в ДО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0. Кадровое обеспечение образовательного процесса: укомплектованость специалистами; динамика профессионального роста (повышение квалификации, образовательного уровня педагогов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1. Материально – технические, медико – социальные условия пребывания воспитанников в ДО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рядок проведения внутреннего мониторинга качества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. Внутренний мониторинг качества образования осуществляется в  ДОУ в соответствии с основной общеобразовательной программой и годовым планом работы ДОУ, утвержденными приказами заведующего и принятыми на заседаниях педагогических сове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  Периодичность и формы мониторинга соответствуют федеральным государственным требованиям к структуре основной общеобразовательной программы ДОУ и прописаны в основной общеобразовательной программе ДО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3. Мониторинг качества образования осуществляется с использованием методик, указанных в основной образовательной программе ДО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4.  В  работе по проведению мониторинга качества образования используются следующие метод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блюдение  (целенаправленное и систематическое изучение объекта, сбор информации, фиксация действий и проявлений поведения объект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эксперимент (создание исследовательских ситуаций для изучения проявлений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бесе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ро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анкетирова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естирова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анализ продуктов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равнительный анали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5. Требования к собираемой информации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нот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кретность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ъективность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6. Формой  отчета является аналитическая справка, которая предоставляется не позднее 7 дней с даты  завершения мониторин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7 Данные, полученные в результате мониторинговых исследований и контрольных мероприятий, отражаются в анализе выполнения годового плана, отчете о результатах самообследования и других отчетных документах ДО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8. По окончании учебного года на основании аналитических справок по итогам мониторинга определяется эффективность  проведенной работы (данные сопоставляются с нормативными показателями), выявляются проблемы, предлагаются пути их решения и приоритетные задачи ДОУ для реализации в новом учебном году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 1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 Положению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ый план – графи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ониторинга качества предоставляемых услуг в ДО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01" w:type="dxa"/>
        <w:jc w:val="left"/>
        <w:tblInd w:w="-4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1"/>
        <w:gridCol w:w="2262"/>
        <w:gridCol w:w="2164"/>
        <w:gridCol w:w="1665"/>
        <w:gridCol w:w="1839"/>
      </w:tblGrid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раметры мониторинг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итерии качества реализации ОП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агностики достижения ожидаемых результато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 мониторинговых исследований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е</w:t>
            </w:r>
          </w:p>
        </w:tc>
      </w:tr>
      <w:tr>
        <w:trPr>
          <w:trHeight w:val="421" w:hRule="atLeast"/>
        </w:trPr>
        <w:tc>
          <w:tcPr>
            <w:tcW w:w="10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ТИ</w:t>
            </w:r>
          </w:p>
        </w:tc>
      </w:tr>
      <w:tr>
        <w:trPr>
          <w:trHeight w:val="1951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основной общеобразовательной ( «Детство» Т.И. Бабаевой,А.Г.гогоберидзе)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ладение дошкольник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гративными качествами по областям программы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агностическая карта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ы</w:t>
            </w:r>
          </w:p>
        </w:tc>
      </w:tr>
      <w:tr>
        <w:trPr>
          <w:trHeight w:val="240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товность детей к обучению в школе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 мелкой моторики и произвольного внима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формированость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ческих навык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льная регуляция деятель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формированность пространственных представле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уровень развития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обслед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Экспресс диагностика готовности к школе» Е.К.Вархотова, Н.В.Дятко, Е.В.Сазон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 – психоло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 групп</w:t>
            </w:r>
          </w:p>
        </w:tc>
      </w:tr>
      <w:tr>
        <w:trPr>
          <w:trHeight w:val="1968" w:hRule="atLeast"/>
        </w:trPr>
        <w:tc>
          <w:tcPr>
            <w:tcW w:w="2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моциональное благополучие детей в детском саду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адаптации детей к условиям детского са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аптационный лис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  - психолог</w:t>
            </w:r>
          </w:p>
        </w:tc>
      </w:tr>
      <w:tr>
        <w:trPr>
          <w:trHeight w:val="540" w:hRule="atLeast"/>
        </w:trPr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кетирование родителе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90" w:hRule="atLeast"/>
        </w:trPr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а наблюдений за  уровнем адаптации ребенка в групп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  - психолог</w:t>
            </w:r>
          </w:p>
        </w:tc>
      </w:tr>
      <w:tr>
        <w:trPr>
          <w:trHeight w:val="360" w:hRule="atLeast"/>
        </w:trPr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П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Л.Печора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а наблюдени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эпикризам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  - психолог</w:t>
            </w:r>
          </w:p>
        </w:tc>
      </w:tr>
      <w:tr>
        <w:trPr>
          <w:trHeight w:val="11610" w:hRule="atLeast"/>
        </w:trPr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моциональная   сфе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Тест тревожности» В.Амен, М.Дорки, Р.Тэмм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трахи в домиках» Модификация  М.А.  Панфиловой. Метод Захаровой «Красный дом – черный дом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зучение эмоциональной сферы», «Наблюдение  за поведением детей во время занятий» из книги В.В.Ветровой «Уроки психологического здоровь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уночные тесты «Мой детский сад», «Моя семья», «Мой воспитатель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запрос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ец 1 полугод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итуации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 - психолог</w:t>
            </w:r>
          </w:p>
        </w:tc>
      </w:tr>
      <w:tr>
        <w:trPr>
          <w:trHeight w:val="693" w:hRule="atLeast"/>
        </w:trPr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личностные отношени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ометр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ческая карта «Секрет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 - психолог</w:t>
            </w:r>
          </w:p>
        </w:tc>
      </w:tr>
      <w:tr>
        <w:trPr>
          <w:trHeight w:val="825" w:hRule="atLeast"/>
        </w:trPr>
        <w:tc>
          <w:tcPr>
            <w:tcW w:w="10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ДАГОГИ</w:t>
            </w:r>
          </w:p>
        </w:tc>
      </w:tr>
      <w:tr>
        <w:trPr>
          <w:trHeight w:val="3615" w:hRule="atLeast"/>
        </w:trPr>
        <w:tc>
          <w:tcPr>
            <w:tcW w:w="2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моциональное состояние педагогов в детском саду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 и коррекция синдрома  профессионального выгорания педагогов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сихотерапия личного самочувствия как одно из направлений  психологического обеспечения деятельности воспитателя дошкольного учреждения»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еобходимости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 - психолог</w:t>
            </w:r>
          </w:p>
        </w:tc>
      </w:tr>
      <w:tr>
        <w:trPr>
          <w:trHeight w:val="1320" w:hRule="atLeast"/>
        </w:trPr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ка личностной агрессивности  и конфликтности</w:t>
            </w:r>
          </w:p>
        </w:tc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стир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9" w:hRule="atLeast"/>
        </w:trPr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ка Эмпатия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5" w:hRule="atLeast"/>
        </w:trPr>
        <w:tc>
          <w:tcPr>
            <w:tcW w:w="10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ДИТЕЛИ</w:t>
            </w:r>
          </w:p>
        </w:tc>
      </w:tr>
      <w:tr>
        <w:trPr>
          <w:trHeight w:val="2610" w:hRule="atLeast"/>
        </w:trPr>
        <w:tc>
          <w:tcPr>
            <w:tcW w:w="2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эмоциональное состояние ребенка в домашних условия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стояние ребенка в домашних условиях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то тревожит Вас в собственном ребенке?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поступления ребенк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 - психолог</w:t>
            </w:r>
          </w:p>
        </w:tc>
      </w:tr>
      <w:tr>
        <w:trPr>
          <w:trHeight w:val="917" w:hRule="atLeast"/>
        </w:trPr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 девиантного поведени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кетирование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 - психолог</w:t>
            </w:r>
          </w:p>
        </w:tc>
      </w:tr>
      <w:tr>
        <w:trPr>
          <w:trHeight w:val="825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ие поведенческих особенностей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 и коррекция синдрома   гиперактивного ребенка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аш ребенок – гиперактивный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еобходимости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 - психолог</w:t>
            </w:r>
          </w:p>
        </w:tc>
      </w:tr>
      <w:tr>
        <w:trPr>
          <w:trHeight w:val="267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 детско – родительских отношений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монизация  детско – родительских отношений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«Тест – опросник родительского отношения к ребенку» А.Я.Варга, В.В.Столи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лнение социальной карты семь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еобходимо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поступления детей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 – психоло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5" w:hRule="atLeast"/>
        </w:trPr>
        <w:tc>
          <w:tcPr>
            <w:tcW w:w="2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ояние здоровья детей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лучаев заболеваем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заболеваемости воспитаннико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ий блок</w:t>
            </w:r>
          </w:p>
        </w:tc>
      </w:tr>
      <w:tr>
        <w:trPr>
          <w:trHeight w:val="1320" w:hRule="atLeast"/>
        </w:trPr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заболеваемо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 1 ребенка в детоднях)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еделение детей по группам здоровь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поступления дете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енность родителей воспитательно – образовательного процесс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удовлетворенности родителей качеством предоставляемых услуг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кетирование родите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воспитатель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9:03:00Z</dcterms:created>
  <dc:creator>1</dc:creator>
  <dc:description/>
  <cp:keywords/>
  <dc:language>en-US</dc:language>
  <cp:lastModifiedBy>RePack by Diakov</cp:lastModifiedBy>
  <cp:lastPrinted>2015-03-13T09:03:00Z</cp:lastPrinted>
  <dcterms:modified xsi:type="dcterms:W3CDTF">2015-03-17T05:37:00Z</dcterms:modified>
  <cp:revision>36</cp:revision>
  <dc:subject/>
  <dc:title>Положение  </dc:title>
</cp:coreProperties>
</file>