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имерн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цессы и аппа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01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производства и переработки пластических масс и эластоме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азовый уровен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-разработчик: ГОУ СПО Политехнический колледж № 3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работчик: Кухарь Н.С., преподаватель ГОУ СПО Политехнический колледж № 39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ована ГОУ ДПО Учебно-методическим центром по профессиональному образова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20__ г. Рег. №____________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851"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6"/>
        <w:gridCol w:w="1903"/>
      </w:tblGrid>
      <w:tr>
        <w:trPr/>
        <w:tc>
          <w:tcPr>
            <w:tcW w:w="81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777" w:hRule="atLeast"/>
        </w:trPr>
        <w:tc>
          <w:tcPr>
            <w:tcW w:w="8126" w:type="dxa"/>
            <w:tcBorders/>
          </w:tcPr>
          <w:p>
            <w:pPr>
              <w:pStyle w:val="Style16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280"/>
              <w:ind w:left="714" w:hanging="36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примерной программы учебной дисциплины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72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8126" w:type="dxa"/>
            <w:tcBorders/>
          </w:tcPr>
          <w:p>
            <w:pPr>
              <w:pStyle w:val="Style16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примерное содержание учебной дисциплины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8126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 учебной дисциплины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142" w:hRule="atLeast"/>
        </w:trPr>
        <w:tc>
          <w:tcPr>
            <w:tcW w:w="812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учебной дисциплины                </w:t>
            </w:r>
          </w:p>
          <w:p>
            <w:pPr>
              <w:pStyle w:val="Normal"/>
              <w:spacing w:lineRule="auto" w:line="480"/>
              <w:ind w:left="-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480" w:before="0" w:after="200"/>
              <w:ind w:left="-540" w:hanging="0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цессы и аппа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240125 Технология производства и переработки пластических масс и эластомеров (базовый урове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уметь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выбирать, изображать и описывать технологические схемы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материальные и энергетические расчеты процессов и аппаратов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счеты характеристик и параметров конкретного вида оборудова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выбор конструкции оборудования для конкретного производства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сообразность выбранных технологических схем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бор стандартного оборудования по каталогам и ГО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знать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и физико-химические основы процессов химической технологии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сновных процессов химической технологии: гидромеханических, механических, тепловых, массообменных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расчета материального и теплового балансов процессов и аппаратов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и принципы выбора основного и вспомогательного технологического оборудования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пичные технологические системы химических производств и их аппаратурное оформление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, устройство и принцип действия основных машин и аппаратов химических производств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ципы выбора аппаратов с различными конструктивными особен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8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обучающегося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учебной и справочной литературой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ктическим и лабораторным работам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вариативных задач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индивидуальных расчетных заданий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 рефера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Итоговая аттестация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в форме зач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Примерный тематический план и содержание учебной дисциплины «Процессы и аппарат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"/>
        <w:gridCol w:w="7790"/>
        <w:gridCol w:w="1353"/>
        <w:gridCol w:w="1370"/>
      </w:tblGrid>
      <w:tr>
        <w:trPr>
          <w:trHeight w:val="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, задачи и содержание дисциплины «Процессы и аппараты», ее роль в области интенсификации химических производственных процессов. Понятия технологического процесса, технологической схемы.  Классификация основных процессов химической технологии. Основные принципы анализа и расчета процессов химической технолог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Основные процессы  и аппараты химической технологии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D9D9D9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D9D9D9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Гидромеханические процессы и аппараты 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е вопросы прикладной гидромеханики. Гидростатика. Гидростатическое давление и его свойств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идродинамика. Уравнение материального баланса. Энергетический баланс потока. Уравнение Бернулл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динамические режимы вязкой жидкост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е жидкостей и газов. Трубопроводы, их устройство, соединение труб и арматуры. Расчет диаметра трубопровода. Классификация гидравлических машин. Основные параметры насосов. Насосы динамического и объемного типа. Подбор насосов. Классификация, устройство  и основные характеристики вентиляторов и компрессо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ение жидких и газовых гетерогенных систем. Классификация гетерогенных систем и процессов разделения. Осаждение, фильтрование, центробежная очистка. Устройство и принцип действия сухих пылеуловителей, циклона, рукавного фильтра, скрубберов, электрофильтра, отстойника, центрифуг, фильтр-пресса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шивание в жидких средах. Основные способы перемешивания и их интенсивность. Механическое, пневматическое, циркуляционное перемешивание. Конструкции мешалок. Сравнительная оценка  и выбор способов перемешива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следование режима движения жидкост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потерь напора в  трубопровод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ор вентилятора по каталогу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учебной и справочной литератур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шение вариатив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к лабораторным и практическим рабо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полнение индивидуального расчетного задания «Расчет трубопровод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2. Механические процессы и аппараты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льчение твердых материалов. Способы измельчения. Схемы измельчения. Принципы выбора  схемы измельчения. Классификация оборудования для измельчения.  Устройство и принцип действия дробилок и мельниц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, дозирование и смешивание твердых материалов. Ситовая классификация твердых сыпучих материалов. Грохочение. Гидравлическая и воздушная сепарация. Виды смесителей, их устройство  и области применения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ройство и принцип действия дозато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Перемещение твердых материалов. Классификация подъемно-транспортных устройств. Принципы выбора транспортных устройст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овой анализ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ор оборудования для измельчения по каталогам или ГОСТу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учебником, нормативной документацией, каталог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к лабораторным и практическим рабо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полнение индивидуального задания по выбору транспортных средст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Тепловые процессы и аппараты 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теплопередачи. Понятие теплового процесса. Температурное поле. Тепловой поток. Тепловой баланс. Механизмы переноса тепл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ые способы подвода и отвода энергии. Теплоносители. Определение расхода теплоносителей. Нагревающие агенты и способы нагревания. Охлаждающие агенты и способы охлажд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плообменная аппаратура. Поверхностные, смесительные, регенеративные теплообменники. Принципы выбора теплообменной аппаратуры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роцессов теплообмена в поверхностном теплообменник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еплового баланса, определение расхода теплоносите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учебной и справочной литератур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шение вариатив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готовка к лабораторным и практическим работа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4. Массообменные процессы и аппараты 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е сведения о массообменных процессах. Классификация массообменных процессов. Материальный баланс массопередач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ие основы процессов абсорбции, дистилляции и ректификации, экстракции, адсорбции, ионного обмена. Устройство и принцип действия конкретных массообменных аппарато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шка. Классификация способов сушки. Кинетика сушки. Свойства влажного воздуха. Определение свойств влажного воздуха по диаграмме Рамзина. Материальный и тепловой баланс сушки. Конструкции сушил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следование процесса сушки на конкретном сушильном аппарат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конструкции сушилки и ее типоразмера по каталогу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теме «Материальные и тепловые расчеты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учебной и справочн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шение вариатив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выполнение индивидуального расчетного задания по теме «Сушка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контрольной работ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рная тематика реферата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ые промышленные иониты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тельный анализ конструкций абсорбер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сорбция как метод защиты атмосферы от загрязн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и интенсификации массообменных процесс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ые способы суш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тификация в химической промышлен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тракция в химической промышл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Процессы и аппараты в составе химико-технологической системы 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ческий процесс химического производства как система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нятие химико-технологической системы (ХТС). Аппараты и процессы, протекающие в них, как элементы ХТС. Классификация элементов и структура связей ХТС. Технологическая схема химического производства как модель ХТС. Материальный и тепловой баланс ХТС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учебн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2 Анализ технологических схем химических производств</w:t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ы технологических схем химических производств. Правила чтения технологических схем. Построение технологических схем на основе принципов ресурсо- и энергосбережения. 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ичные технологические схемы производства в рамках специальности и их аппаратурное оформление. Обоснование целесообразности выбранных схе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 аппаратурной технологической схемы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бота с учебн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работка конспектов ле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зучение типичных технологических схем конкретного химическ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полнение индивидуального задания по теме «Выбор и анализ         технологической схемы конкретного химического производства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учебной дисциплины требует наличия  лаборатории «Процессы и аппарат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бора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рабочих мест лаборат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ее место преподав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лаборатори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ниверсальный гидравлический  стен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центрифуг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ка для изучения теплообменных проце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шильная установ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брационный грохот (или набор си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ханические мешал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глядные пособ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т моделей (макетов) основных машин и аппаратов химической технолог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аграмма состояния влажного воздуха (диаграмма Рамзин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ы и аппараты: учебник для студ. учреждений среднего проф. образования / Н. И. Пилипенко, Л. Ф. Пелевина. – М.: Издательский центр «Академия», 2008. – 336 с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ы и аппараты: учебник для студ. учреждений среднего проф. образования / Д. А. Баранов, А. М. Кутепов. – 2-е изд., стер. – М.: Издательский центр «Академия», 2005. – 304 с.</w:t>
      </w:r>
    </w:p>
    <w:p>
      <w:pPr>
        <w:pStyle w:val="Style16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сков В. С.,  Сафронов В. С. Общая химическая технология и основы промышленной экологии: учебник для вузов. – М.: Химия, 1999. – 47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химическая технология: учеб. пособие для студ. высш. Учеб. заведений / Б. П. Кондауров, В. И. Александров, А. В. Артемов. – М.: Издательский центр «Академия», 2005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и задачи по курсу «Процессы и аппараты химической технологии»: учебное пособие / К. Ф. Павлов, П. Г. Романков, А. А. Носков. -  Л.: Химия, 1981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ОС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14916 - 82 Дробилки. Термины и 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17398 - 72 Насосы. Термины и 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14202 – 69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25499 – 82 Теплообменники водо-водяные и пароводяные. Типы, основные параметры и раз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25450 - 82 Подогреватели поверхностные регенеративные. Типы, основные параметры и раз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Т 25757 – 83 Пылеуловители инерционные сухие. Типы и основные параметры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талоги стандартного оборудования химических производств</w:t>
      </w:r>
    </w:p>
    <w:p>
      <w:pPr>
        <w:pStyle w:val="Style16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-ресурсы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«Единое окно доступа к образовательным ресурсам». Форма доступа: </w:t>
      </w:r>
      <w:r>
        <w:rPr/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indow.edu.ru</w:t>
        </w:r>
      </w:hyperlink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contextualSpacing/>
        <w:jc w:val="both"/>
        <w:rPr>
          <w:rStyle w:val="InternetLink"/>
          <w:rFonts w:ascii="Times New Roman" w:hAnsi="Times New Roman" w:eastAsia="Times New Roman" w:cs="Times New Roman"/>
          <w:bCs/>
          <w:color w:val="000000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fcior.edu.ru</w:t>
        </w:r>
      </w:hyperlink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425"/>
        <w:contextualSpacing/>
        <w:jc w:val="both"/>
        <w:rPr>
          <w:rStyle w:val="InternetLink"/>
          <w:rFonts w:ascii="Times New Roman" w:hAnsi="Times New Roman" w:eastAsia="Times New Roman" w:cs="Times New Roman"/>
          <w:bCs/>
          <w:color w:val="000000"/>
          <w:sz w:val="28"/>
          <w:szCs w:val="28"/>
          <w:u w:val="none"/>
          <w:lang w:eastAsia="ru-RU"/>
        </w:rPr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eastAsia="ru-RU"/>
        </w:rPr>
        <w:t xml:space="preserve">Электронный ресурс «Инженерный справочник. Таблицы 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val="en-US" w:eastAsia="ru-RU"/>
        </w:rPr>
        <w:t>DPVA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val="en-US" w:eastAsia="ru-RU"/>
        </w:rPr>
        <w:t>info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  <w:lang w:eastAsia="ru-RU"/>
        </w:rPr>
        <w:t xml:space="preserve">». Форма доступа: 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http://www.dpva.info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Style w:val="InternetLink"/>
          <w:rFonts w:ascii="Times New Roman" w:hAnsi="Times New Roman" w:eastAsia="Times New Roman" w:cs="Times New Roman"/>
          <w:bCs/>
          <w:color w:val="000000"/>
          <w:sz w:val="28"/>
          <w:szCs w:val="28"/>
          <w:u w:val="none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выполнения контрольной работы, решения вариативных задач,  а также подготовки реферата по заданной тематике и выполнения обучающимися индивидуальных расчет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выбирать, изображать и описывать технологические сх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, выполнение индивидуальн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атериальные и энергетические расчеты процессов и аппар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решение вариативных задач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ы характеристик и параметров конкретного вида обору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бораторные работы, практические занятия, решение вариативных задач, выполнение индивидуальных расчетн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выбор конструкции оборудования для конкретного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сообразность выбранных технологических сх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выполнение индивидуальн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бор стандартного оборудования по каталогам и ГОСТ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физико-химические основы процессов химической техн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новных процессов химической технологии: гидромеханических, механических, тепловых, массообме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, реферирование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материального и теплового балансов процессов и аппар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решение вариативных задач, контрольная работа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и принципы выбора основного и вспомогательного технологического обору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технологические системы химических производств и их аппаратурное оформ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, выполнение индивидуальн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, устройство и принцип действия основных машин и аппаратов химических производ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ирование,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ыбора аппаратов с различными конструктивными особенност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,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/>
        <w:t xml:space="preserve">Разработчик: 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ГОУ С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Политехниче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колледж № 39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реподав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. С. Кухарь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сперты: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           ___________________          _________________________     (место работы)                            (занимаемая должность)                (инициалы, фамилия)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5:00Z</dcterms:created>
  <dc:creator>kav</dc:creator>
  <dc:description/>
  <cp:keywords/>
  <dc:language>en-US</dc:language>
  <cp:lastModifiedBy>Kopceva_LA</cp:lastModifiedBy>
  <cp:lastPrinted>2011-03-01T12:59:00Z</cp:lastPrinted>
  <dcterms:modified xsi:type="dcterms:W3CDTF">2011-05-19T13:35:00Z</dcterms:modified>
  <cp:revision>83</cp:revision>
  <dc:subject/>
  <dc:title/>
</cp:coreProperties>
</file>