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ДЕПАРТАМЕНТ ОБРАЗОВАНИЯ ГОРОДА МОСК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ГОСУДАРСТВЕННОЕ БЮДЖЕТНОЕ 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РЕДНЕГО ПРОФЕССИОНАЛЬНОГО ОБРАЗОВАНИЯ ГОРОДА МОСКВЫ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«московский авиационный техникум им. Н.н. годовикова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УЧЕБНОЙ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"/>
        <w:widowControl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1. </w:t>
      </w:r>
      <w:r>
        <w:rPr>
          <w:b/>
          <w:i/>
          <w:sz w:val="28"/>
          <w:szCs w:val="28"/>
        </w:rPr>
        <w:t>ПРОЕКТИРОВАНИЕ ЦИФРОВЫХ УСТРОЙ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д, специальность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230113 КОМПЬЮТЕРНЫЕ СИСТЕМЫ И КОМПЛЕК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  <w:t>Базовая по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i/>
        </w:rPr>
        <w:t xml:space="preserve">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Моск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3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ДОБ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/>
                <w:bCs/>
              </w:rPr>
              <w:t>Специальных дисциплин 2301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окол №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 «______»__________________201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b/>
                <w:bCs/>
                <w:i/>
              </w:rPr>
              <w:t>230113 Компьютерные системы и комплекс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предметной (цикловой)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Л.Ф. Сивц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производственному обуч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В.Л. Сивц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ители (авторы):    Л.Ф. Сивце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Ш. Шакиро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 спец. Дисциплин ГБОУ СПО города Москвы «Московский авиационный техникум им. Н.Н. Годовикова», председатель предметной (цикловой) комиссии спец. Дисциплин 2301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/>
                <w:bCs/>
              </w:rPr>
              <w:t>преподаватель спец. Дисциплин ГБОУ СПО города Москвы «Московский авиационный техникум им. Н.Н. Годовиков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цензенты:                       А.В.  Назар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фессор, д.т.н. Московского авиационного института (национального исследовательского университе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br w:type="page"/>
      </w: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РАБОЧЕЙ ПРОГРАММЫ учебной практики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учебной практики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учебной практики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учебной практики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учебной практики 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М.01 </w:t>
      </w:r>
      <w:r>
        <w:rPr>
          <w:b/>
          <w:sz w:val="28"/>
          <w:szCs w:val="28"/>
          <w:u w:val="single"/>
        </w:rPr>
        <w:t>Проектирование цифровых устрой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/>
        <w:t xml:space="preserve">Рабочая программа учебной практики (далее рабочая программа)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i/>
        </w:rPr>
        <w:t>230113 Компьютерные системы и комплексы</w:t>
      </w:r>
      <w:r>
        <w:rPr/>
        <w:t xml:space="preserve"> </w:t>
      </w:r>
      <w:r>
        <w:rPr>
          <w:b/>
          <w:i/>
        </w:rPr>
        <w:t>(базовой подготовки)</w:t>
      </w:r>
      <w:r>
        <w:rPr/>
        <w:t xml:space="preserve"> в части освоения основного вида профессиональной деятельности (ВПД): </w:t>
      </w:r>
      <w:r>
        <w:rPr>
          <w:b/>
        </w:rPr>
        <w:t>проектирование цифровых устройств</w:t>
      </w:r>
      <w:r>
        <w:rPr/>
        <w:t xml:space="preserve">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List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Разрабатывать схемы цифровых устройств на основе интегральных схем разной степени интеграции.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Выполнять требования технического задания на проектирование цифровых устройств.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Использовать средства и методы автоматизированного проектирования при разработке цифровых устройств.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Определять показатели надёжности и качества проектируемых цифровых устройств;</w:t>
      </w:r>
    </w:p>
    <w:p>
      <w:pPr>
        <w:pStyle w:val="List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Выполнять требования нормативно-техн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практики может быть использована</w:t>
      </w:r>
      <w:r>
        <w:rPr>
          <w:b/>
        </w:rPr>
        <w:t xml:space="preserve"> </w:t>
      </w:r>
      <w:r>
        <w:rPr/>
        <w:t xml:space="preserve">в дополнительном профессиональном образовании и профессиональной подготовке работников по профессиям </w:t>
      </w:r>
      <w:r>
        <w:rPr>
          <w:b/>
        </w:rPr>
        <w:t>16199 «Оператор электронно-вычислительных и вычислительных машин»</w:t>
      </w:r>
      <w:r>
        <w:rPr/>
        <w:t xml:space="preserve"> и </w:t>
      </w:r>
      <w:r>
        <w:rPr>
          <w:b/>
        </w:rPr>
        <w:t>14995 «Наладчик  технологического оборудования</w:t>
      </w:r>
      <w:r>
        <w:rPr/>
        <w:t xml:space="preserve">» при наличии основного общего образования. Опыт работы не требу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модуля – требования к 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применения интегральных схем разной степени интеграции при разработке цифровых устройств и проверки их на работоспособ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 проектирования цифровых устройств на основе пакетов прикладных програ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оценки качества и надёжности цифровых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применения нормативно-техн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выполнять анализ и синтез комбинационных сх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проводить исследования работы цифровых устройств и проверку их на работоспособ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разрабатывать схемы цифровых устройств на основе интегральных схем разной степени интег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выполнять требования технического задания на проектирование цифровых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 проектировать топологию печатных плат, конструктивно-технологические модули первого уровня с применением пакетов прикладных програ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 разрабатывать комплект конструкторской документации с использованием системы автоматизированного проектирования (САПР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определять показатели надёжности и давать оценку качества средств вычислительной техники (СВ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выполнять требования нормативно-техн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арифметические и логические основы цифровой 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правила оформления схем цифровых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принципы построения цифровых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основы микропроцессорной 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основные задачи и этапы проектирования цифровых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конструкторскую документацию, используемую при проектир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 условия эксплуатации цифровых устройств, обеспечение их помехоустойчивости и тепловых режимов, защиты от механических воздействий и агрессивно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особенности применения систем автоматизированного проектирования, пакеты прикладных програ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методы оценки качества и надёжности цифровых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основы технологических процессов производства СВ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 нормативно-техническую документацию: инструкции, регламенты, процедуры, технические условия и нормат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1.</w:t>
      </w:r>
      <w:r>
        <w:rPr>
          <w:b/>
        </w:rPr>
        <w:t xml:space="preserve">3. Рекомендуемое количество часов на освоение программы учебной практики </w:t>
      </w:r>
      <w:r>
        <w:rPr/>
        <w:t xml:space="preserve">– </w:t>
      </w:r>
      <w:r>
        <w:rPr>
          <w:b/>
        </w:rPr>
        <w:t>108 часов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 xml:space="preserve">2. результаты освоения УЧЕБ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/>
        <w:t>Результатом освоения программы учебной практики является овладение обучающимися видом профессиональной деятельности</w:t>
      </w:r>
      <w:r>
        <w:rPr>
          <w:b/>
        </w:rPr>
        <w:t xml:space="preserve"> проектирование цифровых устройств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зрабатывать схемы цифровых устройств на основе интегральных схем разной степени интеграц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требования технического задания на проектирование цифровых устройст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средства и методы автоматизированного проектирования при разработке цифровых устройст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показатели надёжности и качества проектируемых цифровых устройст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требования нормативно-технической документац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559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43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44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>
          <w:trHeight w:val="45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рать на себя ответственность за работу членов команды (подчинённых),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459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</w:tr>
      <w:tr>
        <w:trPr>
          <w:trHeight w:val="46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изводственной практики</w:t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7380" w:hanging="7380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3.1. Тематический план производственной практики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изводственной практики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-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1. Разработка узлов и устройств вычислительной техники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-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2. Конструкторско-технологическое обеспечение производства устройств вычис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3. Проектирование цифровых устройств с использованием систем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автоматизированного проект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бная практ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учебной практи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842"/>
        <w:gridCol w:w="3241"/>
        <w:gridCol w:w="144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510"/>
        <w:gridCol w:w="30"/>
        <w:gridCol w:w="90"/>
        <w:gridCol w:w="23"/>
        <w:gridCol w:w="6192"/>
        <w:gridCol w:w="3240"/>
        <w:gridCol w:w="1440"/>
      </w:tblGrid>
      <w:tr>
        <w:trPr>
          <w:tblHeader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1. Разработка узлов и устройств вычислительной техники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Тема 1.1.    Принципы построения цифровых узлов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Виды работ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tabs>
                <w:tab w:val="clear" w:pos="708"/>
                <w:tab w:val="left" w:pos="562" w:leader="none"/>
              </w:tabs>
              <w:spacing w:lineRule="exact" w:line="264" w:before="14" w:after="0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участие в разработке цифровых узлов различного назначения и областей применения;</w:t>
            </w:r>
          </w:p>
          <w:p>
            <w:pPr>
              <w:pStyle w:val="Normal"/>
              <w:rPr/>
            </w:pPr>
            <w:r>
              <w:rPr/>
              <w:t>- подбор элементной базы;</w:t>
            </w:r>
          </w:p>
          <w:p>
            <w:pPr>
              <w:pStyle w:val="Normal"/>
              <w:rPr/>
            </w:pPr>
            <w:r>
              <w:rPr/>
              <w:t>- анализ характеристик  ИМС;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 участие в организации тестирования цифровых узл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tabs>
                <w:tab w:val="clear" w:pos="708"/>
                <w:tab w:val="left" w:pos="562" w:leader="none"/>
              </w:tabs>
              <w:snapToGrid w:val="false"/>
              <w:spacing w:lineRule="exact" w:line="264" w:before="14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Тема 1.2. Цифро-аналоговые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образователи и аналого-цифровые преобразовател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рабо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 организация приема и обработки информации от аналоговых устройств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Тема 1.3. Запоминающ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стройства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рабо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организация взаимодействия вычислительных устройств с микросхемами памя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Конструкторско-технологическое обеспечение произво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 вычислительной техники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 Организация проектирования электронной аппаратуры (ЭА). Техническая документация.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Виды работ: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1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участие в оформлении технического задания на разработку ЭВА;</w:t>
            </w:r>
          </w:p>
          <w:p>
            <w:pPr>
              <w:pStyle w:val="Normal"/>
              <w:rPr/>
            </w:pPr>
            <w:r>
              <w:rPr/>
              <w:t>- создание чертежей в соответствии с требованиями ЕСКД;</w:t>
            </w:r>
          </w:p>
          <w:p>
            <w:pPr>
              <w:pStyle w:val="Normal"/>
              <w:rPr/>
            </w:pPr>
            <w:r>
              <w:rPr/>
              <w:t>- разработка графической конструкторской документ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lineRule="exact" w:line="25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Тема 2.2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словия эксплуатации и их влияние н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струкцию электронной аппаратуры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1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оформление технического задания на проектирование ЭВА;</w:t>
            </w:r>
          </w:p>
          <w:p>
            <w:pPr>
              <w:pStyle w:val="Normal"/>
              <w:rPr/>
            </w:pPr>
            <w:r>
              <w:rPr/>
              <w:t>- подбор корпусов ЭВА в соответствии с условиями эксплуатации и окружающей сред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. Конструирование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лементов, узлов и устройств электронной аппарату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pacing w:val="-2"/>
              </w:rPr>
            </w:pPr>
            <w:r>
              <w:rPr>
                <w:rFonts w:eastAsia="Calibri"/>
                <w:b/>
              </w:rPr>
              <w:t>Виды работ</w:t>
            </w:r>
            <w:r>
              <w:rPr>
                <w:b/>
                <w:spacing w:val="-2"/>
              </w:rPr>
              <w:t>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2" w:leader="none"/>
              </w:tabs>
              <w:rPr/>
            </w:pPr>
            <w:r>
              <w:rPr>
                <w:b/>
              </w:rPr>
              <w:tab/>
              <w:t>3</w:t>
            </w:r>
          </w:p>
        </w:tc>
      </w:tr>
      <w:tr>
        <w:trPr>
          <w:trHeight w:val="17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ыбор необходимых типов и подтипов микросхем в соответствии с техническими условиями;</w:t>
            </w:r>
          </w:p>
          <w:p>
            <w:pPr>
              <w:pStyle w:val="Normal"/>
              <w:rPr/>
            </w:pPr>
            <w:r>
              <w:rPr/>
              <w:t>- монтаж микросхем на печатную плату;</w:t>
            </w:r>
          </w:p>
          <w:p>
            <w:pPr>
              <w:pStyle w:val="Normal"/>
              <w:rPr/>
            </w:pPr>
            <w:r>
              <w:rPr/>
              <w:t>- демонтаж микросхем с печатного основания при помощи специального оборудования;</w:t>
            </w:r>
          </w:p>
          <w:p>
            <w:pPr>
              <w:pStyle w:val="Normal"/>
              <w:rPr/>
            </w:pPr>
            <w:r>
              <w:rPr/>
              <w:t>- конструирование модулей первого уровня;</w:t>
            </w:r>
          </w:p>
          <w:p>
            <w:pPr>
              <w:pStyle w:val="Normal"/>
              <w:rPr/>
            </w:pPr>
            <w:r>
              <w:rPr/>
              <w:t xml:space="preserve">- работа в модуле </w:t>
            </w:r>
            <w:r>
              <w:rPr>
                <w:lang w:val="en-US"/>
              </w:rPr>
              <w:t>SymbolEditor</w:t>
            </w:r>
            <w:r>
              <w:rPr/>
              <w:t xml:space="preserve"> САПР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CAD</w:t>
            </w:r>
            <w:r>
              <w:rPr/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. Обеспечение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дёжной работы конструкции ЭА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оценка показателей надежности работы цифровых схем;</w:t>
            </w:r>
          </w:p>
          <w:p>
            <w:pPr>
              <w:pStyle w:val="Normal"/>
              <w:rPr/>
            </w:pPr>
            <w:r>
              <w:rPr/>
              <w:t>- произведение расчетов на прочность конструктивных элементов;</w:t>
            </w:r>
          </w:p>
          <w:p>
            <w:pPr>
              <w:pStyle w:val="Normal"/>
              <w:rPr/>
            </w:pPr>
            <w:r>
              <w:rPr/>
              <w:t>- произведение фиксации крепежных элементов;</w:t>
            </w:r>
          </w:p>
          <w:p>
            <w:pPr>
              <w:pStyle w:val="Normal"/>
              <w:rPr/>
            </w:pPr>
            <w:r>
              <w:rPr/>
              <w:t>- произведение расчета срока службы конструкции;</w:t>
            </w:r>
          </w:p>
          <w:p>
            <w:pPr>
              <w:pStyle w:val="Normal"/>
              <w:rPr/>
            </w:pPr>
            <w:r>
              <w:rPr/>
              <w:t>- произведение расчета теплоотвода кондукци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. Основы проектирования технологических процессов в производстве ЭА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ыполнение этапов технологических процессов производства цифровых устройств;</w:t>
            </w:r>
          </w:p>
          <w:p>
            <w:pPr>
              <w:pStyle w:val="Normal"/>
              <w:rPr/>
            </w:pPr>
            <w:r>
              <w:rPr/>
              <w:t>- выполнение сборки цифровых устройств;</w:t>
            </w:r>
          </w:p>
          <w:p>
            <w:pPr>
              <w:pStyle w:val="Normal"/>
              <w:rPr/>
            </w:pPr>
            <w:r>
              <w:rPr/>
              <w:t>- разработка схемы сборки;</w:t>
            </w:r>
          </w:p>
          <w:p>
            <w:pPr>
              <w:pStyle w:val="Normal"/>
              <w:rPr/>
            </w:pPr>
            <w:r>
              <w:rPr/>
              <w:t>- выполнение анализа и расчета технологичности электронного узла;</w:t>
            </w:r>
          </w:p>
          <w:p>
            <w:pPr>
              <w:pStyle w:val="Normal"/>
              <w:rPr/>
            </w:pPr>
            <w:r>
              <w:rPr/>
              <w:t>- оценка качества цифровых устройст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. Технология изготовления микросхем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2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ыполнение анализа габаритных размеров микросхем при разработке корпусов с использованием САПР;</w:t>
            </w:r>
          </w:p>
          <w:p>
            <w:pPr>
              <w:pStyle w:val="Normal"/>
              <w:rPr/>
            </w:pPr>
            <w:r>
              <w:rPr/>
              <w:t>- создание посадочных мест для микросхем различного типа с использованием САПР;</w:t>
            </w:r>
          </w:p>
          <w:p>
            <w:pPr>
              <w:pStyle w:val="Normal"/>
              <w:rPr/>
            </w:pPr>
            <w:r>
              <w:rPr/>
              <w:t>- участие в изготовлении полупроводниковых микросхем, изготавливаемых различными методами;</w:t>
            </w:r>
          </w:p>
          <w:p>
            <w:pPr>
              <w:pStyle w:val="Normal"/>
              <w:rPr/>
            </w:pPr>
            <w:r>
              <w:rPr/>
              <w:t xml:space="preserve">- работа в модуле </w:t>
            </w:r>
            <w:r>
              <w:rPr>
                <w:b/>
                <w:lang w:val="en-US"/>
              </w:rPr>
              <w:t>PatternEditor</w:t>
            </w:r>
            <w:r>
              <w:rPr>
                <w:b/>
              </w:rPr>
              <w:t xml:space="preserve"> </w:t>
            </w:r>
            <w:r>
              <w:rPr/>
              <w:t xml:space="preserve">САПР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CA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выбор корпусов для элементов принципиальных схем в соответствии с техническими характеристиками цифрового устройств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. Печатные платы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0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ыбор габаритных размеров печатных плат в соответствии с габаритными размерами компонентов;</w:t>
            </w:r>
          </w:p>
          <w:p>
            <w:pPr>
              <w:pStyle w:val="Normal"/>
              <w:rPr/>
            </w:pPr>
            <w:r>
              <w:rPr/>
              <w:t>- выбор печатного основания в соответствии с электрическими характеристиками;</w:t>
            </w:r>
          </w:p>
          <w:p>
            <w:pPr>
              <w:pStyle w:val="Normal"/>
              <w:rPr/>
            </w:pPr>
            <w:r>
              <w:rPr/>
              <w:t>- выбор печатных плат в соответствии с условиями эксплуатации цифрового устройства;</w:t>
            </w:r>
          </w:p>
          <w:p>
            <w:pPr>
              <w:pStyle w:val="Normal"/>
              <w:rPr/>
            </w:pPr>
            <w:r>
              <w:rPr/>
              <w:t xml:space="preserve">- работа в модуле </w:t>
            </w:r>
            <w:r>
              <w:rPr>
                <w:b/>
                <w:lang w:val="en-US"/>
              </w:rPr>
              <w:t>LibraryExecutive</w:t>
            </w:r>
            <w:r>
              <w:rPr>
                <w:b/>
              </w:rPr>
              <w:t xml:space="preserve"> </w:t>
            </w:r>
            <w:r>
              <w:rPr/>
              <w:t xml:space="preserve">САПР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CA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подготовка технической документации и создание баз данных с использованием САПР;</w:t>
            </w:r>
          </w:p>
          <w:p>
            <w:pPr>
              <w:pStyle w:val="Normal"/>
              <w:rPr/>
            </w:pPr>
            <w:r>
              <w:rPr/>
              <w:t xml:space="preserve">- работа в модуле </w:t>
            </w:r>
            <w:r>
              <w:rPr>
                <w:b/>
                <w:lang w:val="en-US"/>
              </w:rPr>
              <w:t>Schematic</w:t>
            </w:r>
            <w:r>
              <w:rPr/>
              <w:t xml:space="preserve">САПР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CA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создание электрических принципиальных схем с использованием САПР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CAD</w:t>
            </w:r>
            <w:r>
              <w:rPr/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8. Сборка и монтаж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лектронной аппаратуры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8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ыполнение сборочно-монтажных операций при разработке цифровых устройств;</w:t>
            </w:r>
          </w:p>
          <w:p>
            <w:pPr>
              <w:pStyle w:val="Normal"/>
              <w:rPr/>
            </w:pPr>
            <w:r>
              <w:rPr/>
              <w:t>- размещение элементов на печатном основании;</w:t>
            </w:r>
          </w:p>
          <w:p>
            <w:pPr>
              <w:pStyle w:val="Normal"/>
              <w:rPr/>
            </w:pPr>
            <w:r>
              <w:rPr/>
              <w:t>- установка элементов на печатное основание;</w:t>
            </w:r>
          </w:p>
          <w:p>
            <w:pPr>
              <w:pStyle w:val="Normal"/>
              <w:rPr/>
            </w:pPr>
            <w:r>
              <w:rPr/>
              <w:t xml:space="preserve">- расположение элементов на печатном основании с использованием модуля </w:t>
            </w:r>
            <w:r>
              <w:rPr>
                <w:b/>
                <w:lang w:val="en-US"/>
              </w:rPr>
              <w:t>PCB</w:t>
            </w:r>
            <w:r>
              <w:rPr>
                <w:b/>
              </w:rPr>
              <w:t xml:space="preserve"> </w:t>
            </w:r>
            <w:r>
              <w:rPr/>
              <w:t xml:space="preserve">САПР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CA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работа в модуле </w:t>
            </w:r>
            <w:r>
              <w:rPr>
                <w:b/>
                <w:lang w:val="en-US"/>
              </w:rPr>
              <w:t>PCB</w:t>
            </w:r>
            <w:r>
              <w:rPr>
                <w:b/>
              </w:rPr>
              <w:t xml:space="preserve"> </w:t>
            </w:r>
            <w:r>
              <w:rPr/>
              <w:t xml:space="preserve">САПР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CA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установка соединительных разъемов на печатное основание с использованием модуля </w:t>
            </w:r>
            <w:r>
              <w:rPr>
                <w:b/>
                <w:lang w:val="en-US"/>
              </w:rPr>
              <w:t>PCB</w:t>
            </w:r>
            <w:r>
              <w:rPr>
                <w:b/>
              </w:rPr>
              <w:t xml:space="preserve"> </w:t>
            </w:r>
            <w:r>
              <w:rPr/>
              <w:t xml:space="preserve">САПР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CAD</w:t>
            </w:r>
            <w:r>
              <w:rPr/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9. Регулировка,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стройка, контроль и испытания электронной аппаратуры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6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регулировка и настройка цифровых устройств;</w:t>
            </w:r>
          </w:p>
          <w:p>
            <w:pPr>
              <w:pStyle w:val="Normal"/>
              <w:rPr/>
            </w:pPr>
            <w:r>
              <w:rPr/>
              <w:t>- поиск неисправностей цифровых устройств;</w:t>
            </w:r>
          </w:p>
          <w:p>
            <w:pPr>
              <w:pStyle w:val="Normal"/>
              <w:rPr/>
            </w:pPr>
            <w:r>
              <w:rPr/>
              <w:t xml:space="preserve">- выполнение ручной трассировки печатной платы с использованием модуля </w:t>
            </w:r>
            <w:r>
              <w:rPr>
                <w:b/>
                <w:lang w:val="en-US"/>
              </w:rPr>
              <w:t>PCB</w:t>
            </w:r>
            <w:r>
              <w:rPr>
                <w:b/>
              </w:rPr>
              <w:t xml:space="preserve"> </w:t>
            </w:r>
            <w:r>
              <w:rPr/>
              <w:t xml:space="preserve">САПР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CA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выполнение полуавтоматической трассировки печатной платы с использованием модуля </w:t>
            </w:r>
            <w:r>
              <w:rPr>
                <w:b/>
                <w:lang w:val="en-US"/>
              </w:rPr>
              <w:t>PCB</w:t>
            </w:r>
            <w:r>
              <w:rPr>
                <w:b/>
              </w:rPr>
              <w:t xml:space="preserve"> </w:t>
            </w:r>
            <w:r>
              <w:rPr/>
              <w:t xml:space="preserve">САПР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CA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выполнение автоматической трассировки печатной платы с использованием модуля </w:t>
            </w:r>
            <w:r>
              <w:rPr>
                <w:b/>
                <w:lang w:val="en-US"/>
              </w:rPr>
              <w:t>PCB</w:t>
            </w:r>
            <w:r>
              <w:rPr>
                <w:b/>
              </w:rPr>
              <w:t xml:space="preserve"> </w:t>
            </w:r>
            <w:r>
              <w:rPr/>
              <w:t xml:space="preserve">САПР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CAD</w:t>
            </w:r>
            <w:r>
              <w:rPr/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Конструкторско-технологическое обеспечение произво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 вычислительной техники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. Системы автоматизированного проектирования цифровых устройст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37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абота в системе автоматизированного проектирования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оздание одноуровневых и иерархических принципиальных схем и внедрение их в проек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. Язык описания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цифровой аппаратуры VHDL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5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участие в разработке цифровых узлов и устройств с применением систем автоматизированного проектирования и языка описания цифровой аппаратуры </w:t>
            </w:r>
            <w:r>
              <w:rPr>
                <w:rFonts w:eastAsia="Calibri"/>
                <w:bCs/>
                <w:lang w:val="en-US"/>
              </w:rPr>
              <w:t>VHDL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3. Проектирование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злов комбинационного типа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1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- </w:t>
            </w:r>
            <w:r>
              <w:rPr>
                <w:rFonts w:eastAsia="Calibri"/>
                <w:bCs/>
              </w:rPr>
              <w:t>участие в разработке, моделировании и отладке различных вычислительных блоков ЭВМ с использованием систем автоматизированного проектиров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участие в разработке, моделировании и отладке различных комбинационных схем с использованием систем автоматизированного проектиров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выполнении учебной практики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лабораторно-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курсовым проект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учебной практики предполагает наличие учебных кабинета «Проектирование цифровых устройств» и лаборатории «Цифровой схемо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 учебного кабинета и рабочих мест кабинета </w:t>
      </w:r>
      <w:r>
        <w:rPr/>
        <w:t>«Проектирование цифровых устройств»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образцы интегральных микросхем разной степени интеграции и функционального назначени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комплект мультимедийного оборудовани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комплект учебно-методической документации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- наглядные пособия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лабораторий и рабочих мест лабораторий: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1. </w:t>
      </w:r>
      <w:r>
        <w:rPr>
          <w:u w:val="single"/>
        </w:rPr>
        <w:t>Цифровая схемотехника: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/>
        <w:t>Учебные стенды для проектирования и прототипирования электронных приборов и систем, функциональные генераторы сигналов произвольной формы, цифровые осциллографы,  регулируемые источники питания, платы сбора данных,  наборы интегральных микросхем разной степени интеграции, комплект соединительных проводов, приспособлений для монтажа и демонтажа интегральных схем, комплект плакатов, комплект учебно-методической документации, персональные компьютеры, мультимедийное оборудование с интерактивной доской, комплект специального программного обеспечения.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Style22"/>
        <w:numPr>
          <w:ilvl w:val="0"/>
          <w:numId w:val="8"/>
        </w:numPr>
        <w:spacing w:before="0" w:after="0"/>
        <w:contextualSpacing/>
        <w:jc w:val="both"/>
        <w:rPr>
          <w:bCs/>
          <w:lang w:val="en-US"/>
        </w:rPr>
      </w:pPr>
      <w:r>
        <w:rPr>
          <w:bCs/>
        </w:rPr>
        <w:t>Учебники</w:t>
      </w:r>
    </w:p>
    <w:p>
      <w:pPr>
        <w:pStyle w:val="Style22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/>
      </w:pPr>
      <w:r>
        <w:rPr/>
        <w:t>Бабило П.Н. Основы языка V</w:t>
      </w:r>
      <w:r>
        <w:rPr>
          <w:lang w:val="en-US"/>
        </w:rPr>
        <w:t>HDL</w:t>
      </w:r>
      <w:r>
        <w:rPr/>
        <w:t>: учебное пособие – М.: Книжный дом «Либроком», 2009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/>
      </w:pPr>
      <w:r>
        <w:rPr/>
        <w:t>Бабич Н.П., Жуков И.А. Основы цифровой схемотехники. – М.: Издательский дом «Додэка-X</w:t>
      </w:r>
      <w:r>
        <w:rPr>
          <w:lang w:val="en-US"/>
        </w:rPr>
        <w:t>XI</w:t>
      </w:r>
      <w:r>
        <w:rPr/>
        <w:t>», 2007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/>
      </w:pPr>
      <w:r>
        <w:rPr/>
        <w:t>Зотов В.Ю. Проектирование цифровых устройств на основе плис фирмы Xilinx в САПР WebPACK ISE. – М.: Горячая линия, 2003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/>
      </w:pPr>
      <w:r>
        <w:rPr/>
        <w:t>Угрюмов Е.П.Цифровая схемотехника. – СпБ.: БХВ- Петербург, 2007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/>
      </w:pPr>
      <w:r>
        <w:rPr/>
        <w:t>Шахнов В.А. Конструкторско- технологическое проектирование электронной аппаратуры – М.: издательство МГТУ им. Баумана, 2002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Справочники:</w:t>
      </w:r>
    </w:p>
    <w:p>
      <w:pPr>
        <w:pStyle w:val="Normal"/>
        <w:ind w:left="1004" w:hanging="0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/>
        <w:t>Майоров С.А. Электронные вычислительные машины. Справочник по конструированию – М.: СофтРадио, 1975.</w:t>
      </w:r>
    </w:p>
    <w:p>
      <w:pPr>
        <w:pStyle w:val="Style22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/>
        <w:t>Нефедов А.В. Интегральные микросхемы и их зарубежные аналоги– М.: ИП РадиоСофт, 2001.</w:t>
      </w:r>
    </w:p>
    <w:p>
      <w:pPr>
        <w:pStyle w:val="Style22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/>
        <w:t>Якубовский С.В.  Цифровые и аналоговые интегральные микросхемы– М.: Радио и связь, 1989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ики и учебные пособ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720" w:hanging="720"/>
        <w:contextualSpacing/>
        <w:rPr/>
      </w:pPr>
      <w:r>
        <w:rPr/>
        <w:t>Зотов В.Ю. Проектирование встраиваемых микропроцессорных систем на основе плис фирмы Xilinx. – М.: Горячая линия, 2006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720" w:hanging="720"/>
        <w:contextualSpacing/>
        <w:rPr/>
      </w:pPr>
      <w:r>
        <w:rPr/>
        <w:t>Максфилд К.  Проектирование на ПЛИС. Архитектура, средства и методы – М.: Издательский дом «Додэка-X</w:t>
      </w:r>
      <w:r>
        <w:rPr>
          <w:lang w:val="en-US"/>
        </w:rPr>
        <w:t>XI</w:t>
      </w:r>
      <w:r>
        <w:rPr/>
        <w:t>», 2007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720" w:hanging="720"/>
        <w:contextualSpacing/>
        <w:rPr/>
      </w:pPr>
      <w:r>
        <w:rPr/>
        <w:t>Мактас М.Я. 8 уроков по PCAD 2001. – М.: Солон пресс, 2003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720" w:hanging="720"/>
        <w:contextualSpacing/>
        <w:rPr/>
      </w:pPr>
      <w:r>
        <w:rPr/>
        <w:t>Преснухин Л.Н., Шахнов В.А. Конструирование электронных вычислительных машин и систем. – М.: Высшая школа, 1986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720" w:hanging="720"/>
        <w:contextualSpacing/>
        <w:rPr/>
      </w:pPr>
      <w:r>
        <w:rPr/>
        <w:t>Сускин В.В. Основы технологии поверхностного монтажа. – Рязань.: издательство Узорочье, 2001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720" w:hanging="720"/>
        <w:contextualSpacing/>
        <w:rPr/>
      </w:pPr>
      <w:r>
        <w:rPr/>
        <w:t>Уэйкерли Дж.Ф. Проектирование цифровых устройств. – М.: Постмаркет, 2002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720" w:hanging="720"/>
        <w:contextualSpacing/>
        <w:rPr/>
      </w:pPr>
      <w:r>
        <w:rPr/>
        <w:t>Хоровиц П., Хилл У.  Искусство схемотехники. – М.: Мир, 199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Отечественные журналы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  <w:t>«Схемотехника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  <w:t>«Радио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  <w:t>«EDA Express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  <w:t>«САПР и граф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фессиональные информационные системы проектирования, исследования и моделирования электронных сист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Материалы сети интерн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ttp://fcior.edu.ru/ - Федеральный центр информационно- образовательных ресурсов</w:t>
      </w:r>
    </w:p>
    <w:p>
      <w:pPr>
        <w:pStyle w:val="Normal"/>
        <w:jc w:val="both"/>
        <w:rPr/>
      </w:pPr>
      <w:r>
        <w:rPr/>
        <w:t>http://www.edu.ru/ - Федеральные образовательные ресурс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2"/>
        <w:widowControl w:val="false"/>
        <w:suppressAutoHyphens w:val="true"/>
        <w:ind w:left="0" w:firstLine="708"/>
        <w:jc w:val="both"/>
        <w:rPr>
          <w:bCs/>
        </w:rPr>
      </w:pPr>
      <w:r>
        <w:rPr>
          <w:bCs/>
        </w:rPr>
        <w:t xml:space="preserve">Обязательным условием допуска к учебной практике в рамках профессионального модуля </w:t>
      </w:r>
      <w:r>
        <w:rPr>
          <w:b/>
          <w:bCs/>
          <w:i/>
        </w:rPr>
        <w:t>Проектирование цифровых устройств</w:t>
      </w:r>
      <w:r>
        <w:rPr>
          <w:bCs/>
        </w:rPr>
        <w:t xml:space="preserve">  является освоение </w:t>
      </w:r>
      <w:r>
        <w:rPr/>
        <w:t xml:space="preserve"> учебной практики для получения первичных профессиональных навыков</w:t>
      </w:r>
      <w:r>
        <w:rPr>
          <w:bCs/>
        </w:rPr>
        <w:t xml:space="preserve"> в рамках профессионального модуля </w:t>
      </w:r>
      <w:r>
        <w:rPr>
          <w:b/>
        </w:rPr>
        <w:t>Выполнение работ по одной или нескольким профессиям рабочих, должностям служащих</w:t>
      </w:r>
      <w:r>
        <w:rPr/>
        <w:t xml:space="preserve">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Инженерно-педагогический состав: </w:t>
      </w:r>
      <w:r>
        <w:rPr>
          <w:bCs/>
        </w:rPr>
        <w:t>дипломированные специалисты – преподаватели междисциплинарных курсов, а также общепрофессиональных  дисциплин: «Прикладная электроника»; «Основы алгоритмизации и программирования»; «Операционные системы и среды»;  «Дискретная математика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bCs/>
        </w:rPr>
        <w:t>Мастера:</w:t>
      </w:r>
      <w:r>
        <w:rPr>
          <w:bCs/>
        </w:rPr>
        <w:t xml:space="preserve"> наличие 5–6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практики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К 1.</w:t>
            </w:r>
            <w:r>
              <w:rPr/>
              <w:t xml:space="preserve"> Разрабатывать схемы цифровых устройств на основе интегральных схем разной</w:t>
            </w:r>
          </w:p>
          <w:p>
            <w:pPr>
              <w:pStyle w:val="Normal"/>
              <w:autoSpaceDE w:val="false"/>
              <w:rPr/>
            </w:pPr>
            <w:r>
              <w:rPr/>
              <w:t>степени интеграци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точность и скорость выполнения анализа и синтеза разрабатываемых узлов и устройств;</w:t>
            </w:r>
          </w:p>
          <w:p>
            <w:pPr>
              <w:pStyle w:val="Normal"/>
              <w:autoSpaceDE w:val="false"/>
              <w:rPr/>
            </w:pPr>
            <w:r>
              <w:rPr/>
              <w:t>- обоснованность выбора элементной базы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рационального способа проектир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= аргументированность в выборе базиса для проектирования цифровых узлов и устройств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серий интегральных микросхем для проектирования цифровых устройств;</w:t>
            </w:r>
          </w:p>
          <w:p>
            <w:pPr>
              <w:pStyle w:val="Normal"/>
              <w:autoSpaceDE w:val="false"/>
              <w:rPr/>
            </w:pPr>
            <w:r>
              <w:rPr/>
              <w:t>- рациональность использования элементов и узлов при проектировании;</w:t>
            </w:r>
          </w:p>
          <w:p>
            <w:pPr>
              <w:pStyle w:val="Normal"/>
              <w:autoSpaceDE w:val="false"/>
              <w:rPr/>
            </w:pPr>
            <w:r>
              <w:rPr/>
              <w:t>- составление диагностических тестов (testbench) и временных диаграмм для проверки разрабатываемых узлов и устройств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экспертная оценка выполнения практических заданий на практических занятиях и/или в период прохождения практи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К</w:t>
            </w:r>
            <w:r>
              <w:rPr/>
              <w:t xml:space="preserve"> </w:t>
            </w:r>
            <w:r>
              <w:rPr>
                <w:b/>
              </w:rPr>
              <w:t>2.</w:t>
            </w:r>
            <w:r>
              <w:rPr/>
              <w:t xml:space="preserve"> Выполнять требования технического задания на проектирование цифровых устройств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анализ основных требований технического зад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е стадий разработки;</w:t>
            </w:r>
          </w:p>
          <w:p>
            <w:pPr>
              <w:pStyle w:val="Normal"/>
              <w:autoSpaceDE w:val="false"/>
              <w:rPr/>
            </w:pPr>
            <w:r>
              <w:rPr/>
              <w:t>- грамотность формализации поставленной задачи;</w:t>
            </w:r>
          </w:p>
          <w:p>
            <w:pPr>
              <w:pStyle w:val="Normal"/>
              <w:autoSpaceDE w:val="false"/>
              <w:rPr/>
            </w:pPr>
            <w:r>
              <w:rPr/>
              <w:t>- наличие подтверждающих расчётов;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е маршрута проектирования и реализации требования технического зада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учёт реальных условий эксплуатации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экспертная оценка в процессе защиты курсового проект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экспертная оценка проведения системотехнического обслуживания компьютерных систем и комплекс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экспертная оценка анализа выбора аппаратного и программного конфигурирования компьютерных систем и комплексов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К 3.</w:t>
            </w:r>
            <w:r>
              <w:rPr/>
              <w:t xml:space="preserve"> Использовать средства и методы автоматизированного проектирования при разработке цифровых устройств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циональность выбора системы автоматизированного проектирования при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е цифровых узлов и устройств;</w:t>
            </w:r>
          </w:p>
          <w:p>
            <w:pPr>
              <w:pStyle w:val="Normal"/>
              <w:autoSpaceDE w:val="false"/>
              <w:rPr/>
            </w:pPr>
            <w:r>
              <w:rPr/>
              <w:t>- скорость и качество создания цифровых узлов и устройств в системе автоматизированного проектир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рационального способа моделирования разрабатываемых цифровых устройств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рационального способа отладки цифровых устройств с применением оборуд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рационального маршрута и метода проектирования топологии печатных плат;</w:t>
            </w:r>
          </w:p>
          <w:p>
            <w:pPr>
              <w:pStyle w:val="Normal"/>
              <w:autoSpaceDE w:val="false"/>
              <w:rPr/>
            </w:pPr>
            <w:r>
              <w:rPr/>
              <w:t>- качество конструкторской документации, подготовленной с использованием систем автоматизированного проектирова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экспертная оценка в процессе защиты курсового проект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/>
              <w:t>- экспертная оценка решений  производственных задач в период учебной и производственной практик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К 4. </w:t>
            </w:r>
            <w:r>
              <w:rPr/>
              <w:t>Определять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и надёжност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и качества проектируемых цифровых устройств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основанность выбора модели;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е показателей надёжности цифровых устройств;</w:t>
            </w:r>
          </w:p>
          <w:p>
            <w:pPr>
              <w:pStyle w:val="Normal"/>
              <w:autoSpaceDE w:val="false"/>
              <w:rPr/>
            </w:pPr>
            <w:r>
              <w:rPr/>
              <w:t>- расчёт надёжности разрабатываемых цифровых устройств;</w:t>
            </w:r>
          </w:p>
          <w:p>
            <w:pPr>
              <w:pStyle w:val="Normal"/>
              <w:autoSpaceDE w:val="false"/>
              <w:rPr/>
            </w:pPr>
            <w:r>
              <w:rPr/>
              <w:t>- расчёт показателей качества разрабатываемых цифровых узлов и устройств;</w:t>
            </w:r>
          </w:p>
          <w:p>
            <w:pPr>
              <w:pStyle w:val="Normal"/>
              <w:autoSpaceDE w:val="false"/>
              <w:rPr/>
            </w:pPr>
            <w:r>
              <w:rPr/>
              <w:t>- обеспечение требуемой надёжности при разработке цифровых устройств;</w:t>
            </w:r>
          </w:p>
          <w:p>
            <w:pPr>
              <w:pStyle w:val="Normal"/>
              <w:autoSpaceDE w:val="false"/>
              <w:rPr/>
            </w:pPr>
            <w:r>
              <w:rPr/>
              <w:t>- обеспечение условий нормального функционирования разрабатываемых цифровых устройств;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качества эксплуатации узлов и устройств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К 5. </w:t>
            </w:r>
            <w:r>
              <w:rPr/>
              <w:t>Выполнять требования нормативно-технической документаци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блюдение требований государственных (ГОСТ, ЕСКД, ЕСТД, ЕСПД, ЕСТПП) и международных стандартов при выполнении работ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К 1.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астие в работе научных студенческих обществ;</w:t>
            </w:r>
          </w:p>
          <w:p>
            <w:pPr>
              <w:pStyle w:val="Normal"/>
              <w:autoSpaceDE w:val="false"/>
              <w:rPr/>
            </w:pPr>
            <w:r>
              <w:rPr/>
              <w:t>- выступления на научно-практических конференциях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во внеурочной деятельности, связанной с будущей профессией/специальностью (конкурсы профессионального мастерства, выставки и т. п.);</w:t>
            </w:r>
          </w:p>
          <w:p>
            <w:pPr>
              <w:pStyle w:val="Normal"/>
              <w:autoSpaceDE w:val="false"/>
              <w:rPr/>
            </w:pPr>
            <w:r>
              <w:rPr/>
              <w:t>- высокие показатели производственной деятельности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кспертная оценка результатов деятельности обучающегося в процессе освоения образовательной программы:</w:t>
            </w:r>
          </w:p>
          <w:p>
            <w:pPr>
              <w:pStyle w:val="Normal"/>
              <w:autoSpaceDE w:val="false"/>
              <w:rPr/>
            </w:pPr>
            <w:r>
              <w:rPr/>
              <w:t>- на практических занятиях и лабораторных работах (при решении ситуационных задач, подготовке до кладов, рефератов и т. д.);</w:t>
            </w:r>
          </w:p>
          <w:p>
            <w:pPr>
              <w:pStyle w:val="Normal"/>
              <w:autoSpaceDE w:val="false"/>
              <w:rPr/>
            </w:pPr>
            <w:r>
              <w:rPr/>
              <w:t>- при выполнении работ на различных этапах учебной и производственной практик;</w:t>
            </w:r>
          </w:p>
          <w:p>
            <w:pPr>
              <w:pStyle w:val="Normal"/>
              <w:autoSpaceDE w:val="false"/>
              <w:rPr/>
            </w:pPr>
            <w:r>
              <w:rPr/>
              <w:t>- при выполнении и защите курсовой работы (проекта);</w:t>
            </w:r>
          </w:p>
          <w:p>
            <w:pPr>
              <w:pStyle w:val="Normal"/>
              <w:autoSpaceDE w:val="false"/>
              <w:rPr/>
            </w:pPr>
            <w:r>
              <w:rPr/>
              <w:t>- при проведении тестирования, зачёта по МДК, экзамена (квалификационного) по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К 2.</w:t>
            </w:r>
            <w:r>
              <w:rPr/>
              <w:t xml:space="preserve"> Организовыва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ую деятельность, выбирать типовые</w:t>
            </w:r>
          </w:p>
          <w:p>
            <w:pPr>
              <w:pStyle w:val="Normal"/>
              <w:autoSpaceDE w:val="false"/>
              <w:rPr/>
            </w:pPr>
            <w:r>
              <w:rPr/>
              <w:t>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бор и применение методов и способов решения профессиональных задач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false"/>
              <w:rPr/>
            </w:pPr>
            <w:r>
              <w:rPr/>
              <w:t>оценка их эффективности и качества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К 3.</w:t>
            </w:r>
            <w:r>
              <w:rPr/>
              <w:t xml:space="preserve">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анализ профессиональных ситуаций;</w:t>
            </w:r>
          </w:p>
          <w:p>
            <w:pPr>
              <w:pStyle w:val="Normal"/>
              <w:autoSpaceDE w:val="false"/>
              <w:rPr/>
            </w:pPr>
            <w:r>
              <w:rPr/>
              <w:t>- решение стандартных и нестандартных профессиональных задач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К 4.</w:t>
            </w:r>
            <w:r>
              <w:rPr/>
              <w:t xml:space="preserve"> Осуществлять поиск и использование информации, необходимой для эффек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профессиональных задач,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ние различных источников, включая электронные, при изучении</w:t>
            </w:r>
          </w:p>
          <w:p>
            <w:pPr>
              <w:pStyle w:val="Normal"/>
              <w:autoSpaceDE w:val="false"/>
              <w:rPr/>
            </w:pPr>
            <w:r>
              <w:rPr/>
              <w:t>теоретического материала и прохождении различных этапов учебной практик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К 5.</w:t>
            </w:r>
            <w:r>
              <w:rPr/>
              <w:t xml:space="preserve"> 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rPr/>
            </w:pPr>
            <w:r>
              <w:rPr/>
              <w:t>в профессиональной деятельно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К 6.</w:t>
            </w:r>
            <w:r>
              <w:rPr/>
              <w:t xml:space="preserve"> Работать в коллективе и команде, эффективно общаться с коллегами, руководством,</w:t>
            </w:r>
          </w:p>
          <w:p>
            <w:pPr>
              <w:pStyle w:val="Normal"/>
              <w:autoSpaceDE w:val="false"/>
              <w:rPr/>
            </w:pPr>
            <w:r>
              <w:rPr/>
              <w:t>потребителям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 обучающимися при выполнении коллективных заданий (проектов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 преподавателями, мастерами в ходе обуч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 потребителями и коллегами в ходе учебной практик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К 7.</w:t>
            </w:r>
            <w:r>
              <w:rPr/>
              <w:t xml:space="preserve"> Брать на себя ответственность за работу членов команды (подчинённых), результат выполнения задан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амоанализ и коррекция результатов собственной деятельности при выполнении коллективных заданий (проектов);</w:t>
            </w:r>
          </w:p>
          <w:p>
            <w:pPr>
              <w:pStyle w:val="Normal"/>
              <w:autoSpaceDE w:val="false"/>
              <w:rPr/>
            </w:pPr>
            <w:r>
              <w:rPr/>
              <w:t>- ответственность за результат выполнения задани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К 8.</w:t>
            </w:r>
            <w:r>
              <w:rPr/>
              <w:t xml:space="preserve"> Самостоятельно определять задачи профессионального и личностного развития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ться самообразованием, осознанно планировать повышение квалификаци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ланирование и качественное выполнение заданий для самостоятельной работы при изучении теоретического мате-</w:t>
            </w:r>
          </w:p>
          <w:p>
            <w:pPr>
              <w:pStyle w:val="Normal"/>
              <w:autoSpaceDE w:val="false"/>
              <w:rPr/>
            </w:pPr>
            <w:r>
              <w:rPr/>
              <w:t>риала и прохождении различных этапов производственной практики;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е этапов и содержания работы по реализации самообразовани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К 9.</w:t>
            </w:r>
            <w:r>
              <w:rPr/>
              <w:t xml:space="preserve"> Ориентироваться</w:t>
            </w:r>
          </w:p>
          <w:p>
            <w:pPr>
              <w:pStyle w:val="Normal"/>
              <w:autoSpaceDE w:val="false"/>
              <w:rPr/>
            </w:pPr>
            <w:r>
              <w:rPr/>
              <w:t>в условиях частой смены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й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адаптация к изменяющимся условиям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проявление профессиональной маневренности при прохождении различных этапов учебной практик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К 10.</w:t>
            </w:r>
            <w:r>
              <w:rPr/>
              <w:t xml:space="preserve"> Исполнять воинскую обязанность, в том числе с применением полученных профессиональных знаний (для</w:t>
            </w:r>
          </w:p>
          <w:p>
            <w:pPr>
              <w:pStyle w:val="Normal"/>
              <w:autoSpaceDE w:val="false"/>
              <w:rPr/>
            </w:pPr>
            <w:r>
              <w:rPr/>
              <w:t>юношей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готовность к исполнению воинской обязанности с применением полученных профессиональных знаний (для юношей)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5"/>
      <w:ind w:firstLine="2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0"/>
      <w:ind w:firstLine="28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ind w:hanging="293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8"/>
      <w:ind w:firstLine="29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54:00Z</dcterms:created>
  <dc:creator>Admin</dc:creator>
  <dc:description/>
  <cp:keywords/>
  <dc:language>en-US</dc:language>
  <cp:lastModifiedBy>Admin</cp:lastModifiedBy>
  <cp:lastPrinted>2014-01-22T17:25:00Z</cp:lastPrinted>
  <dcterms:modified xsi:type="dcterms:W3CDTF">2014-02-03T13:05:00Z</dcterms:modified>
  <cp:revision>28</cp:revision>
  <dc:subject/>
  <dc:title>МИНИСТЕРСТВО ОБРАЗОВАНИЯ И НАУКИ</dc:title>
</cp:coreProperties>
</file>