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витию речи</w:t>
      </w:r>
      <w:r>
        <w:rPr>
          <w:sz w:val="28"/>
          <w:szCs w:val="28"/>
        </w:rPr>
        <w:t xml:space="preserve"> (5 лет)</w:t>
      </w:r>
    </w:p>
    <w:p>
      <w:pPr>
        <w:pStyle w:val="Normal"/>
        <w:jc w:val="center"/>
        <w:rPr/>
      </w:pPr>
      <w:r>
        <w:rPr>
          <w:sz w:val="28"/>
          <w:szCs w:val="28"/>
        </w:rPr>
        <w:t>(2 раза в недел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: Медведева М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580"/>
        <w:gridCol w:w="1723"/>
        <w:gridCol w:w="172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ероями. Игрушки (звук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тела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ень (звук [о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вощи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рукты (звук [ы]). Составление рассказа по серии картин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вощи- фрукты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еометрические фигуры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-описание. Составление рассказа-описания по схем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м. Мебель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(гласные звуки). Составление рассказа-опис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приборы (гласные звук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(согласные звук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ья (звук [м]). Обучение пересказ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уда (звуки [м] и [м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чие инструменты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ые уборы (звуки [к] и [к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(звуки [п] и [п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вь (звуки [п] и [п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увь (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има (звук [н’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ери (звук [л]). Обучение пересказ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ери (звук [л’]). Составление рассказа- опис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ашние животные  (звуки [в] и [в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ицы (звук [т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ицы (звук [т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вотные жарких стран. (звук [ж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ы (звук [щ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лебные продукты (звук [б]). Составление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чные продукты (звук [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ясные продукты (звук [ф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газины (звук [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емный транспорт (звук [р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душный транспорт (звуки [р] и [р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 (звук [г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 (звук [г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чта (звук [ч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атр, музыкальные инструменты (звук [ч’] и [щ’] 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рт (звук [с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сна (звук [с’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сна (звук [ц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и (звуки [х] и [х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. Лес. Деревья (звуки [д] и [д’]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семена (звук [ш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(звуки[с] и [ш’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довые цветы (звук [з]). Обучение пересказ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 цветы (звук [з</w:t>
            </w:r>
            <w:r>
              <w:rPr>
                <w:sz w:val="28"/>
                <w:szCs w:val="28"/>
                <w:lang w:val="en-US"/>
              </w:rPr>
              <w:t>’]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(звуки [ж] и [з]). Обучение пересказ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(звук [й’]). Составление рассказа по сюжетной картин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 (повторение: классификация звуков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нашими геро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Почемучк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ласных звуков. «Поезд звуков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курс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36:00Z</dcterms:created>
  <dc:creator>5</dc:creator>
  <dc:description/>
  <cp:keywords/>
  <dc:language>en-US</dc:language>
  <cp:lastModifiedBy>Марина</cp:lastModifiedBy>
  <cp:lastPrinted>2010-06-16T14:47:00Z</cp:lastPrinted>
  <dcterms:modified xsi:type="dcterms:W3CDTF">2014-09-11T04:59:00Z</dcterms:modified>
  <cp:revision>12</cp:revision>
  <dc:subject/>
  <dc:title>Календарно-тематическое планирование </dc:title>
</cp:coreProperties>
</file>