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113405" cy="681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681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10118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thickThinMediumGap" w:sz="24" w:space="0" w:color="000080"/>
                                    <w:left w:val="thickThinMediumGap" w:sz="24" w:space="0" w:color="000080"/>
                                    <w:bottom w:val="thinThickMediumGap" w:sz="24" w:space="0" w:color="000080"/>
                                    <w:right w:val="thinThickMedium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00300" cy="1943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300" cy="194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«Быть готовым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школе уже сегодня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не значит 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читать, писать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считать – значи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быть готовым 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этому НАУЧИТЬСЯ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.А. Венгер, А.Л. Венг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536.4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10118" w:hRule="atLeast"/>
                        </w:trPr>
                        <w:tc>
                          <w:tcPr>
                            <w:tcW w:w="4903" w:type="dxa"/>
                            <w:tcBorders>
                              <w:top w:val="thickThinMediumGap" w:sz="24" w:space="0" w:color="000080"/>
                              <w:left w:val="thickThinMediumGap" w:sz="24" w:space="0" w:color="000080"/>
                              <w:bottom w:val="thinThickMediumGap" w:sz="24" w:space="0" w:color="000080"/>
                              <w:right w:val="thinThickMedium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0" cy="1943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«Быть готовым 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школе уже сегодня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не значит умет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читать, писать 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считать – значи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быть готовым всем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этому НАУЧИТЬСЯ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.А. Венгер, А.Л. Венг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2988310" cy="6461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646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9765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thickThinMediumGap" w:sz="24" w:space="0" w:color="000080"/>
                                    <w:left w:val="thickThinMediumGap" w:sz="24" w:space="0" w:color="000080"/>
                                    <w:bottom w:val="thickThinMediumGap" w:sz="24" w:space="0" w:color="000080"/>
                                    <w:right w:val="thickThinMediumGap" w:sz="2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АЖАЕМЫЕ РОДИТЕЛ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28725" cy="10922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109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/>
                                    <w:t xml:space="preserve">Все мы с волнением и нетерпением ожидаем того дня, когда наш ребенок  пойдет в 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 xml:space="preserve">класс, стане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>школьником. Эт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 xml:space="preserve">важное событ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>в жизни ребенк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 xml:space="preserve">но оно не менее важн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 xml:space="preserve">и для нас самих. Этот этап в жизни ребенка требует определенного уровня готовности к качественно новому  виду деятельности – учебе.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Часто под готовностью к обучению подразумевают только определенный уровень знаний, умений, навыков ребенка, что само по себе тоже важно. Но это понятие значительно шире и многообразнее. Самое главное при переходе на качественно новую ступень – психологическая готовность к учебной деятельности. Это прежде всего сформированность желания учиться (мотивационная готовность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Но и это еще не все. Существует огромная пропасть между «хочу в школу» и «надо учиться, работать», без осознания этого  «надо» ребенок не сможет успешно учиться, даже если перед школой он умеет хорошо читать, писать, считать и т.д. Фундаментом успешной учебной деятельности являются хорошо развитые познавательные процессы: мышление, память, речь, восприятие, внимание, работоспособно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08.8pt;mso-wrap-distance-left:9pt;mso-wrap-distance-right:9pt;mso-wrap-distance-top:0pt;mso-wrap-distance-bottom:0pt;margin-top:2pt;mso-position-vertical-relative:text;margin-left:27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9765" w:hRule="atLeast"/>
                        </w:trPr>
                        <w:tc>
                          <w:tcPr>
                            <w:tcW w:w="4706" w:type="dxa"/>
                            <w:tcBorders>
                              <w:top w:val="thickThinMediumGap" w:sz="24" w:space="0" w:color="000080"/>
                              <w:left w:val="thickThinMediumGap" w:sz="24" w:space="0" w:color="000080"/>
                              <w:bottom w:val="thickThinMediumGap" w:sz="24" w:space="0" w:color="000080"/>
                              <w:right w:val="thickThinMediumGap" w:sz="2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1092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/>
                              <w:t xml:space="preserve">Все мы с волнением и нетерпением ожидаем того дня, когда наш ребенок  пойдет в первый 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 xml:space="preserve">класс, станет 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>школьником. Это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 xml:space="preserve">важное событие 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>в жизни ребенка,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 xml:space="preserve">но оно не менее важно 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 xml:space="preserve">и для нас самих. Этот этап в жизни ребенка требует определенного уровня готовности к качественно новому  виду деятельности – учебе.    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Часто под готовностью к обучению подразумевают только определенный уровень знаний, умений, навыков ребенка, что само по себе тоже важно. Но это понятие значительно шире и многообразнее. Самое главное при переходе на качественно новую ступень – психологическая готовность к учебной деятельности. Это прежде всего сформированность желания учиться (мотивационная готовность).</w:t>
                            </w:r>
                          </w:p>
                          <w:p>
                            <w:pPr>
                              <w:pStyle w:val="Normal"/>
                              <w:ind w:left="6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о и это еще не все. Существует огромная пропасть между «хочу в школу» и «надо учиться, работать», без осознания этого  «надо» ребенок не сможет успешно учиться, даже если перед школой он умеет хорошо читать, писать, считать и т.д. Фундаментом успешной учебной деятельности являются хорошо развитые познавательные процессы: мышление, память, речь, восприятие, внимание, работоспособно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6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120" w:hRule="atLeast"/>
        </w:trPr>
        <w:tc>
          <w:tcPr>
            <w:tcW w:w="468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товя ребенка в школу, необходимо научить его слушать, видеть, наблюдать, запомин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ЧТО НЕОБХОДИМО ЗНАТЬ 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УМЕТЬ  РЕБЕНК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СТУПАЮЩЕМУ В  ШКОЛУ.</w:t>
            </w:r>
          </w:p>
          <w:p>
            <w:pPr>
              <w:pStyle w:val="Normal"/>
              <w:rPr/>
            </w:pPr>
            <w:r>
              <w:rPr/>
              <w:t>1.Фамилию, имя, отчество свое и родителей</w:t>
            </w:r>
          </w:p>
          <w:p>
            <w:pPr>
              <w:pStyle w:val="Normal"/>
              <w:rPr/>
            </w:pPr>
            <w:r>
              <w:rPr/>
              <w:t>2. Свой возраст.</w:t>
            </w:r>
          </w:p>
          <w:p>
            <w:pPr>
              <w:pStyle w:val="Normal"/>
              <w:rPr/>
            </w:pPr>
            <w:r>
              <w:rPr/>
              <w:t>3. Страну, в которой живет, город, домашний адрес.</w:t>
            </w:r>
          </w:p>
          <w:p>
            <w:pPr>
              <w:pStyle w:val="Normal"/>
              <w:rPr/>
            </w:pPr>
            <w:r>
              <w:rPr/>
              <w:t>4. Профессию родителей.</w:t>
            </w:r>
          </w:p>
          <w:p>
            <w:pPr>
              <w:pStyle w:val="Normal"/>
              <w:rPr/>
            </w:pPr>
            <w:r>
              <w:rPr/>
              <w:t>5. Времена года (последовательность, месяцы, основные приметы).</w:t>
            </w:r>
          </w:p>
          <w:p>
            <w:pPr>
              <w:pStyle w:val="Normal"/>
              <w:rPr/>
            </w:pPr>
            <w:r>
              <w:rPr/>
              <w:t>6. Диких и домашних животных, их повадки, детенышей.</w:t>
            </w:r>
          </w:p>
          <w:p>
            <w:pPr>
              <w:pStyle w:val="Normal"/>
              <w:rPr/>
            </w:pPr>
            <w:r>
              <w:rPr/>
              <w:t>7. Транспорт: наземный, воздушный, водный.</w:t>
            </w:r>
          </w:p>
          <w:p>
            <w:pPr>
              <w:pStyle w:val="Normal"/>
              <w:rPr/>
            </w:pPr>
            <w:r>
              <w:rPr/>
              <w:t>8. Различать одежду, обувь, головные уборы; зимующих и перелетных птиц; овощи, фрукты, ягоды.</w:t>
            </w:r>
          </w:p>
          <w:p>
            <w:pPr>
              <w:pStyle w:val="Normal"/>
              <w:rPr/>
            </w:pPr>
            <w:r>
              <w:rPr/>
              <w:t>9. Знать и уметь рассказывать русские народные сказки.</w:t>
            </w:r>
          </w:p>
          <w:p>
            <w:pPr>
              <w:pStyle w:val="Normal"/>
              <w:rPr/>
            </w:pPr>
            <w:r>
              <w:rPr/>
              <w:t>10. Знать великих русских писателей и поэтов: А.С. Пушкина, Л.Н. Толстого, С.А. Есенина и др. и некоторые их произведения для детей.</w:t>
            </w:r>
          </w:p>
          <w:p>
            <w:pPr>
              <w:pStyle w:val="Normal"/>
              <w:rPr/>
            </w:pPr>
            <w:r>
              <w:rPr/>
              <w:t>11. Различать и правильно называть плоскостные геометрические фигуры: круг, квадрат, прямоугольник, треугольник, овал.</w:t>
            </w:r>
          </w:p>
          <w:p>
            <w:pPr>
              <w:pStyle w:val="Normal"/>
              <w:rPr/>
            </w:pPr>
            <w:r>
              <w:rPr/>
              <w:t>12. Свободно ориентироваться в пространстве и на листе бумаги (право-лево, верх-низ и т.д.).</w:t>
            </w:r>
          </w:p>
          <w:p>
            <w:pPr>
              <w:pStyle w:val="Normal"/>
              <w:rPr/>
            </w:pPr>
            <w:r>
              <w:rPr/>
              <w:t>13. уметь последовательно пересказать прослушанный или прочитанный рассказ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478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734" w:hRule="atLeast"/>
        </w:trPr>
        <w:tc>
          <w:tcPr>
            <w:tcW w:w="4788" w:type="dxa"/>
            <w:tcBorders>
              <w:top w:val="thickThinMediumGap" w:sz="24" w:space="0" w:color="000080"/>
              <w:left w:val="thickThinMediumGap" w:sz="24" w:space="0" w:color="000080"/>
              <w:bottom w:val="thinThickMediumGap" w:sz="24" w:space="0" w:color="000080"/>
              <w:right w:val="thinThickMedium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оставить рассказ по картинке. </w:t>
            </w:r>
          </w:p>
          <w:p>
            <w:pPr>
              <w:pStyle w:val="Normal"/>
              <w:rPr/>
            </w:pPr>
            <w:r>
              <w:rPr/>
              <w:t>14. Запоминать и называть 6-10  предметов, картинок, слов.</w:t>
            </w:r>
          </w:p>
          <w:p>
            <w:pPr>
              <w:pStyle w:val="Normal"/>
              <w:rPr/>
            </w:pPr>
            <w:r>
              <w:rPr/>
              <w:t>15. Различать гласные и согласные звуки, разделять слова  на слоги с помощью хлопков по количеству  гласных звуков.</w:t>
            </w:r>
          </w:p>
          <w:p>
            <w:pPr>
              <w:pStyle w:val="Normal"/>
              <w:rPr/>
            </w:pPr>
            <w:r>
              <w:rPr/>
              <w:t>16. Определять количество и последовательность звуков в словах: «мак», «дом», «суп», «дубы», «сани», зубы», «осы».</w:t>
            </w:r>
          </w:p>
          <w:p>
            <w:pPr>
              <w:pStyle w:val="Normal"/>
              <w:rPr/>
            </w:pPr>
            <w:r>
              <w:rPr/>
              <w:t>17. Хорошо владеть ножницами (Резать полоски, квадраты, круги, прямоугольники, треугольники, вырезать предметы по контуру).</w:t>
            </w:r>
          </w:p>
          <w:p>
            <w:pPr>
              <w:pStyle w:val="Normal"/>
              <w:rPr/>
            </w:pPr>
            <w:r>
              <w:rPr/>
              <w:t xml:space="preserve">18. Владеть карандашом: проводить вертикальные и горизонтальные линии, рисовать геометрические фигуры, животных, людей, аккуратно закрашивать, штриховать, не выходя за контуры предметов. </w:t>
            </w:r>
          </w:p>
          <w:p>
            <w:pPr>
              <w:pStyle w:val="Normal"/>
              <w:rPr/>
            </w:pPr>
            <w:r>
              <w:rPr/>
              <w:t>19. Свободно считать от 1 до 10 и обратно.</w:t>
            </w:r>
          </w:p>
          <w:p>
            <w:pPr>
              <w:pStyle w:val="Normal"/>
              <w:rPr/>
            </w:pPr>
            <w:r>
              <w:rPr/>
              <w:t>Уметь внимательно, не отвлекаясь, слушать 30 – 35 минут.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155575</wp:posOffset>
                  </wp:positionV>
                  <wp:extent cx="1828800" cy="161417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60227" b="53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tbl>
      <w:tblPr>
        <w:tblW w:w="4906" w:type="dxa"/>
        <w:jc w:val="left"/>
        <w:tblInd w:w="10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</w:tblGrid>
      <w:tr>
        <w:trPr>
          <w:trHeight w:val="10515" w:hRule="atLeast"/>
        </w:trPr>
        <w:tc>
          <w:tcPr>
            <w:tcW w:w="4906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86740</wp:posOffset>
                  </wp:positionH>
                  <wp:positionV relativeFrom="paragraph">
                    <wp:posOffset>104775</wp:posOffset>
                  </wp:positionV>
                  <wp:extent cx="1927860" cy="1542415"/>
                  <wp:effectExtent l="0" t="0" r="0" b="0"/>
                  <wp:wrapNone/>
                  <wp:docPr id="8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3399" stroked="t" o:allowincell="f" style="position:absolute;margin-left:0pt;margin-top:-58.5pt;width:197.05pt;height:58.4pt;mso-wrap-style:none;v-text-anchor:middle;mso-position-vertical:top" type="_x0000_t136">
                  <v:path textpathok="t"/>
                  <v:textpath on="t" fitshape="t" string="ВАШ РЕБЕНОК &#10;ИДЕТ В ШКОЛУ" style="font-family:&quot;Monotype Corsiva&quot;;font-size:12pt"/>
                  <v:fill o:detectmouseclick="t" type="solid" color2="#00cc66"/>
                  <v:stroke color="blue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помощь родител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будущих первокласс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108585</wp:posOffset>
                  </wp:positionV>
                  <wp:extent cx="1716405" cy="12134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Воспитатель: Смирнова О.А.</w:t>
            </w:r>
          </w:p>
        </w:tc>
      </w:tr>
    </w:tbl>
    <w:tbl>
      <w:tblPr>
        <w:tblW w:w="5148" w:type="dxa"/>
        <w:jc w:val="left"/>
        <w:tblInd w:w="5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446" w:hRule="atLeast"/>
        </w:trPr>
        <w:tc>
          <w:tcPr>
            <w:tcW w:w="5148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314960</wp:posOffset>
                  </wp:positionV>
                  <wp:extent cx="1863090" cy="594868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594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оветы родителям будущих первоклассник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ддерживайте ребенка в его стремлении стать школьником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дите с ребенком правила и нормы, с которыми он встретиться в школ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ш ребенок пришел в школу чтобы учиться. Когда человек учится, у него может что-то не сразу получиться. Ребенок имеет право на ошибк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ьте с ребенком распорядок дня, следите за его соблюдением. Не пропускайте трудности, возможные у ребенка на начальном этапе овладения учебными навыками. Если у ребенка есть, например, логопедические проблемы, постарайтесь справиться с ними до поступления в школ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кола должна быть рядом с дом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бирая школу для гиперактивного или, наоборот, медлительного ребенка, нужно прежде всего выбирать учителя. Он должен быть спокойным и уравновешенны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держивайте ребенка в его желании добиться успеха. Помните, что похвала и эмоциональная поддержка («Молодец!», «Ты хорошо справился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458" w:gutter="0" w:header="0" w:top="567" w:footer="0" w:bottom="567"/>
          <w:pgNumType w:fmt="decimal"/>
          <w:cols w:num="3" w:equalWidth="false" w:sep="false">
            <w:col w:w="4857" w:space="708"/>
            <w:col w:w="4573" w:space="1174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40:00Z</dcterms:created>
  <dc:creator>ивахова</dc:creator>
  <dc:description/>
  <cp:keywords/>
  <dc:language>en-US</dc:language>
  <cp:lastModifiedBy>Admin</cp:lastModifiedBy>
  <cp:lastPrinted>2015-03-12T15:54:00Z</cp:lastPrinted>
  <dcterms:modified xsi:type="dcterms:W3CDTF">2015-03-12T12:07:00Z</dcterms:modified>
  <cp:revision>14</cp:revision>
  <dc:subject/>
  <dc:title>МУНИЦИПАЛЬНОЕ ДОШКОЛЬНОЕ ОБРАЗОВАТЕЛЬНОЕ УЧРЕЖДЕНИЕ</dc:title>
</cp:coreProperties>
</file>