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ПО ЛИТЕРАТУРНОМУ ЧТ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Г. Горбовский. «Розовый сл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ащихся 2 класс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развивать умение предполагать, предвосхищать содержание текста по заглавию, иллю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аблички с характеристикой слона; музыкальное сопровождение, шаблоны слон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323"/>
        <w:gridCol w:w="2722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еня все посмотрели. И за парту тихо с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дравствуйте!                              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!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ткрыли учебник на стр. 103. Прочитайте название нового раздела про себ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ка, прочитай всл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бы вы назвали чуд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ужели так можно сказать: «самое обыкновенное чудо»? Бывает ли чудо обыкновен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де можно увидеть самое обыкновенное чуд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 мы с вами читаем книгу. Где же мы будем искать чудо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е обыкновенное чуд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ирке, в 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ксте, словах автора.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нового знани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крывается раздел стихотворением Глеба Горбовского. Прочитайте его наз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бывают розовые слоны? Как вы думаете, почему автор так назвал свое стихотворение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ый слон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акреплени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про себя. Вопросы после ч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думаете, на сколько частей можно разделить это стихотвор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на три ча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чем рассказывается в 1-й ча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чем рассказывается во 2-й ча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рассказывается в 3-й ча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1-й части. Вопросы после ч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м был сло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понимаете строчку «много веселых было в нем сил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Розовой слон не носил скучную обув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почему дикие звери «двигались тише, если он спал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йдите и прочитайте описание сл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значит быть «мешковатым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тайте в тетради на стр.4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автор пишет, что уши у розового слона «добрые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же слон такого необыкновенного цве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2-й ч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изменилась жизнь сло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он стал сер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звери теперь смеются над сл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сравнение они придум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о обидное сравн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нового вы узнали о слоне из этих строче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же верит в то, что слон розовы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он пытается успокоить сло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думаете, что чувствовал слон?(задание 4, стр.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же сделало слона серым?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любили этого сл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мягкие висят как 2 лоп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добрый, лучится добротой, звери видят его таким розовым, добрым и тепл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й как 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 умеет грустить и прощ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сть, обида и несвобод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264" w:right="274" w:hanging="0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«Дождик»                         Капля - раз, капля - два (2 прыжка)                            </w:t>
            </w:r>
            <w:r>
              <w:rPr>
                <w:spacing w:val="-2"/>
                <w:sz w:val="28"/>
                <w:szCs w:val="28"/>
              </w:rPr>
              <w:t>Очень медленно сперва (4 прыжка)</w:t>
            </w:r>
          </w:p>
          <w:p>
            <w:pPr>
              <w:pStyle w:val="Normal"/>
              <w:shd w:fill="FFFFFF" w:val="clear"/>
              <w:spacing w:lineRule="exact" w:line="322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, потом, потом</w:t>
            </w:r>
          </w:p>
          <w:p>
            <w:pPr>
              <w:pStyle w:val="Normal"/>
              <w:shd w:fill="FFFFFF" w:val="clear"/>
              <w:spacing w:lineRule="exact" w:line="322"/>
              <w:ind w:left="26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сё бегом, бегом, бегом (8 прыжков)</w:t>
            </w:r>
          </w:p>
          <w:p>
            <w:pPr>
              <w:pStyle w:val="Normal"/>
              <w:shd w:fill="FFFFFF" w:val="clear"/>
              <w:spacing w:lineRule="exact" w:line="322"/>
              <w:ind w:left="264" w:hanging="0"/>
              <w:rPr/>
            </w:pPr>
            <w:r>
              <w:rPr>
                <w:sz w:val="28"/>
                <w:szCs w:val="28"/>
              </w:rPr>
              <w:t>Мы зонты свои раскрыли (руки 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тороны)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дождя себя укрыли (Руки над</w:t>
            </w:r>
          </w:p>
          <w:p>
            <w:pPr>
              <w:pStyle w:val="Normal"/>
              <w:shd w:fill="FFFFFF" w:val="clear"/>
              <w:spacing w:lineRule="exact" w:line="322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торить 3-4 раза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3-й ч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 последней части автор называет своего геро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автор в последней части стихотворения просит прощения? Разве он винова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каких чувствах автора говорит последняя час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каких строчках звучит надежда? Прочит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гда же слон опять станет розов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 сделает ли солнце слона розовым? Ведь он остается в клетк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стихотворение по част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после ч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к бывают розовые сло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относится автор к главному герою этого стихотворения?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 мой сло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деж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взойдет солн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ся, 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- радость, гордость, нежность; потом- сочувствие, сильное переживание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есть ли в вас чувство надежд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телось бы вам иметь друга похожего на розового слона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строчки вызвали у вас самые сильные чувст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жно ли эти стихи переложить на музыку? Песенка из мультфильма «Девочка и сл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рисуйте картинку к стихотворению «Розовый сл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именно этим стихотворением авторы- составители учебника открывается раздел «Самое обыкновенное чудо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тайте родителям стихотворение выразительно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он добрый, веселый, умеет прощ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 в том, что в сером слоне можно увидеть розового, если он добр, весел и великодушен. Чудо- это надежда автора, надежда может совершить чудо, так бывает в жизни, поэтому это обыкновенное чудо.</w:t>
            </w:r>
          </w:p>
        </w:tc>
      </w:tr>
    </w:tbl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9:31:00Z</dcterms:created>
  <dc:creator>Айнагуль</dc:creator>
  <dc:description/>
  <cp:keywords/>
  <dc:language>en-US</dc:language>
  <cp:lastModifiedBy>bibl4</cp:lastModifiedBy>
  <dcterms:modified xsi:type="dcterms:W3CDTF">2015-03-17T01:50:00Z</dcterms:modified>
  <cp:revision>7</cp:revision>
  <dc:subject/>
  <dc:title/>
</cp:coreProperties>
</file>