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учителя иностранного языка филиала МБОУ Староюрьевской СОШ в с.Вишневое Староюрьевского района Тамбовской области                                                    Архиповой Татьяны Николаев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: Повторение по теме “Будь счастливым в деревне и городе” 4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ип урока: Обобщающий урок по теме “Будь счастливым в деревне и городе”  в нетрадиционной форме – урок-соревнование “Животные вокруг нас”. Урок выполняет функцию обучающего контроля, то есть сочетание проверки с повторением материала по теме и воспитанием учащихся, развитием их творческих спос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Цели урока вытекают из задач, поставленных на уро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рактическая – систематизация и повторение изученной лексики и граммат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образовательная – развитие умений и навыков устной монологической речи, учить учащихся рассказывать о своих животных, используя изученную лексик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воспитательная – прививать интерес учащихся к иностранному языку с начального этапа обучения, воспитывать любовь к живот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Место урока: проведение итогового урока в необычной, нетрадиционной обстановке, на мой взгляд, целесообразно. Поскольку подобная смена привычной обстановки создает атмосферу праздника при подведении итогов проделанной работы, снимает психологический барьер из-за боязни совершить оши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Отступлений от плана урока не было, намеченное в плане удалось выполнить, учащиеся показали хороший уровень знаний по теме (на что указывает запас слов по теме «Животные» и умение устного высказывания по обобщаемой теме и знания по грамматике изучаемого язы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. На уроке реализовывались ведущие принципы современной метод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цип преемственности в обучении, который предусматривает преподавание иностранного языка на основе предыдущих знаний, жизненного опыта учащихся, а также знаний смежных наук (например, окружающий мир). Благодаря повторению, обобщению материала осуществляется и наработка умений и навыков, которые будут реализовываться и на последующих этапах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цип активности (урок проходил живо, ребята реагировали на речь учителя быстро и работали с большим удовольстви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цип учета возрастных особенностей учащихся соответствовал принципу доступности и обучения. Урок проходил с соблюдением меры трудности для поддержания познавательного интереса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инцип воспитывающего обучения реализовывался благодаря воспитательным возможностям урока, включающим в себя следующие моменты: применение активной методики, атмосферы поиска, творческая взаимопомощь, привитие уважения и любви к иностранным язы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цип наглядности осуществляется благодаря использованию зрительных опор, раздаточного дидактического материала, оформление классной доски, что сыграло большую роль для понимания учащимися иноязычной речи на уроке. Из этого принципа вытекает следующий принц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цип повышения мотивации к овладению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цип единства теории и практики в обучении. Это единство обеспечивалось упражнениями на закрепление и отработку полученных лексических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цип прочности знаний, умений и навыков обеспечивался, прежде всего, практическими действиями благодаря познавательной активности учащихся и достижению сознательного усвоения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Интерес и внимание учащихся к уроку поддерживался на всем протяжении урока благодаря смене видов деятельности: объявление плана урока позволило ввести учащихся в ход урока, начиная с первых минут, игра с пазлами, работа с текстом, проблемные ситуации (Угадай кто это?), физкультминутка, аудирование. Все это проводилось в виде разных форм опроса, таких как индивидуальная, парная, групп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Несмотря на нетрадиционность проведения урока, была обеспечена благоприятная, рабочая атмосфера, серьезное отношение учащихся к у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уроке прослеживались следующие этап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rPr/>
      </w:pPr>
      <w:r>
        <w:rPr/>
        <w:t>Постаралась создать комфортную обстановку на уроке. Получилось организовать и нацелить учащихся на урок. Была дана установка на изучение те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b/>
        </w:rPr>
        <w:t>Активизация изученной лексики.</w:t>
      </w:r>
    </w:p>
    <w:p>
      <w:pPr>
        <w:pStyle w:val="Normal"/>
        <w:rPr/>
      </w:pPr>
      <w:r>
        <w:rPr/>
        <w:t xml:space="preserve">Проходила в форме методического </w:t>
      </w:r>
      <w:r>
        <w:rPr>
          <w:u w:val="single"/>
        </w:rPr>
        <w:t>приема использования игры.</w:t>
      </w:r>
      <w:r>
        <w:rPr/>
        <w:t xml:space="preserve"> Поскольку использование игры в начальной школе – наиболее эффективный прием для активизации и повышения мотивации к изучению предмета. На этом этапе была </w:t>
      </w:r>
      <w:r>
        <w:rPr>
          <w:u w:val="single"/>
        </w:rPr>
        <w:t>парная форма</w:t>
      </w:r>
      <w:r>
        <w:rPr/>
        <w:t xml:space="preserve"> работы с учащими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азвитие навыков аудирования</w:t>
      </w:r>
    </w:p>
    <w:p>
      <w:pPr>
        <w:pStyle w:val="Normal"/>
        <w:rPr/>
      </w:pPr>
      <w:r>
        <w:rPr/>
        <w:t>Развитие навыков аудирования в игровой форме, прослушивая звуки животных, дети вспоминали названия  их на английском языке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4.Совершенствование навыков чтения.</w:t>
      </w:r>
    </w:p>
    <w:p>
      <w:pPr>
        <w:pStyle w:val="Normal"/>
        <w:rPr/>
      </w:pPr>
      <w:r>
        <w:rPr/>
        <w:t>1-е задание было на совершенствование навыков чтения  с заполнение пропусков изученной лексикой, 2-е задание выполнялось в форме методического приема использования загадки.  Работа проходила в парах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/>
        </w:rPr>
        <w:t>Динамическая пауза.</w:t>
      </w:r>
    </w:p>
    <w:p>
      <w:pPr>
        <w:pStyle w:val="Normal"/>
        <w:rPr/>
      </w:pPr>
      <w:r>
        <w:rPr/>
        <w:t xml:space="preserve">Был использован элемент здоровьесберегающей технологии – динамическая пауза. Она была проведена на английском языке. Я стараюсь обновлять и разнообразить материал для физкультминут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Развитие лексических и монологических навыков по теме «Любимое животное».</w:t>
      </w:r>
    </w:p>
    <w:p>
      <w:pPr>
        <w:pStyle w:val="Normal"/>
        <w:ind w:left="180" w:hanging="0"/>
        <w:rPr>
          <w:b/>
          <w:b/>
        </w:rPr>
      </w:pPr>
      <w:r>
        <w:rPr/>
        <w:t xml:space="preserve">Задание было направлены на развитие лексических и монологических навыков по теме «Любимое животное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Подведение итогов урока и рефлексия.</w:t>
      </w:r>
    </w:p>
    <w:p>
      <w:pPr>
        <w:pStyle w:val="Normal"/>
        <w:rPr/>
      </w:pPr>
      <w:r>
        <w:rPr/>
        <w:t>Итоги урока были подведены. Была осуществлена рефлексия: учащиеся оценили свое эмоциональное состояние на уроке и высказали мнение, был ли, по их мнению, полезен данный урок и понравился ли он 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Домашнее задание.</w:t>
      </w:r>
    </w:p>
    <w:p>
      <w:pPr>
        <w:pStyle w:val="Normal"/>
        <w:rPr/>
      </w:pPr>
      <w:r>
        <w:rPr/>
        <w:t>Домашнее задание было задано вовремя и объясне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2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5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55:00Z</dcterms:created>
  <dc:creator>User</dc:creator>
  <dc:description/>
  <cp:keywords/>
  <dc:language>en-US</dc:language>
  <cp:lastModifiedBy>User</cp:lastModifiedBy>
  <cp:lastPrinted>2014-01-15T22:34:00Z</cp:lastPrinted>
  <dcterms:modified xsi:type="dcterms:W3CDTF">2015-03-16T16:15:00Z</dcterms:modified>
  <cp:revision>3</cp:revision>
  <dc:subject/>
  <dc:title>Самоанализ урока</dc:title>
</cp:coreProperties>
</file>