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чинение на тему «Какого человека я мог бы назвать выдающейся личностью.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На мой взгляд, выдающаяся личность – это искренний, целостный человек, который живет согласно своему призванию.</w:t>
      </w:r>
    </w:p>
    <w:p>
      <w:pPr>
        <w:pStyle w:val="Normal"/>
        <w:rPr/>
      </w:pPr>
      <w:r>
        <w:rPr>
          <w:sz w:val="32"/>
          <w:szCs w:val="32"/>
        </w:rPr>
        <w:t>Я хочу рассказать о своем любимом спортсмене, который является для меня кумиром в спорте -  Фёдоре Емельяненко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Его биография – это путь успеха, путь лидерства, путь воина. Непобедимый боец обладает многими титулами, среди которых звание трижды Чемпиона мира по самбо. Можно с полной уверенностью сказать, что все достижения Фёдора – это заслуга его упорства и изнурительных тренировок, отказ от многих соблазнов в жизни.</w:t>
      </w:r>
    </w:p>
    <w:p>
      <w:pPr>
        <w:pStyle w:val="Normal"/>
        <w:ind w:firstLine="708"/>
        <w:rPr/>
      </w:pPr>
      <w:r>
        <w:rPr>
          <w:sz w:val="32"/>
          <w:szCs w:val="32"/>
        </w:rPr>
        <w:t>Это человек, представляющий собой спортивного гения, так как совершенство техники боя, несомненно, играет главную роль в современном спорте. Такие личности рождаются раз в сто лет, и, может быть, на моем веку мне не придется встретить никого, похожего на этого великого бойца.</w:t>
      </w:r>
    </w:p>
    <w:p>
      <w:pPr>
        <w:pStyle w:val="Normal"/>
        <w:ind w:firstLine="708"/>
        <w:rPr/>
      </w:pPr>
      <w:r>
        <w:rPr>
          <w:sz w:val="32"/>
          <w:szCs w:val="32"/>
        </w:rPr>
        <w:t>Я горжусь тем, что нашу страну на мировой арене представлял такой человек. Емельяненко – патриот, не раз высказывавшийся о любви к своей Родине: « Меня переполняет чувство радости, когда после победы я стою на ринге и играет гимн России. Я сражаюсь за свою страну, это один из главных ориентиров для меня».</w:t>
      </w:r>
    </w:p>
    <w:p>
      <w:pPr>
        <w:pStyle w:val="Normal"/>
        <w:ind w:firstLine="708"/>
        <w:rPr/>
      </w:pPr>
      <w:r>
        <w:rPr>
          <w:sz w:val="32"/>
          <w:szCs w:val="32"/>
        </w:rPr>
        <w:t>Из спорта он ушёл с честью, признав, что надо уступить дорогу молодым. После спортивной карьеры он планирует посвятить свою жизнь политике и хочет дальше служить на благо народу своей земли. Он является депутатом Белгородской областной думы от партии «Единая Россия». Свободное время Федор любит проводить с семьей, а также читать и слушать музыку, любит и отлично умеет рисовать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Я очень давно хожу в секцию самбо и свою дальнейшую жизнь собираюсь связать со спортом. Пусть я не буду великим спортсменом, но мне хотелось бы стать похожим на Федора Емельяненко. А для этого, я считаю, нужно быть настойчивым, целеустремленным, мужественным, не отступать перед трудностями и любить свою Родину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аботу выполнил Тугов Алексей, ученик 9б класса МБОУ СОШ № 2 г.Лысково Нижегород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42:00Z</dcterms:created>
  <dc:creator>alex</dc:creator>
  <dc:description/>
  <cp:keywords/>
  <dc:language>en-US</dc:language>
  <cp:lastModifiedBy>химия</cp:lastModifiedBy>
  <dcterms:modified xsi:type="dcterms:W3CDTF">2015-03-17T17:23:00Z</dcterms:modified>
  <cp:revision>6</cp:revision>
  <dc:subject/>
  <dc:title>         На мой взгляд, выдающаяся личность – это искренний, целостный человек, который живет согласно своему призванию</dc:title>
</cp:coreProperties>
</file>