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Ширингуш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Мой земляк – участник Великой Отечественной войны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ыполнила: ученица 4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Каткова А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 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охраним память о ветеранах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сскажем всем о наших земляках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мая 2015 г. весь наш народ будет отмечать знаменательный юбилей – 70 лет Победы в Великой Отечественной войне. 70 лет отделяют нас от тех лет. Много это или мало? Смотря с чем сравнивать. Но как бы, то, ни было, это эпоха, напрямую связанная с нашими прадедушками и прабабушками - свидетелями тех героических событий. Сегодня можно многое прочесть о войне, просмотреть километры кинодокументов, но это уже иное восприятие, лишенное живых эмоций, пропущенное через фильтр времени. Годы идут и делают свое дело. Слишком коротким стал список живых участников войны. Каждое имя – это наша жизнь, наше счастье, наше благополуч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шем селе живёт замечательный человек, участник Великой Отечественной войны Заикин Василий Дмитриеви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дился  Василий Дмитриевич в 1922 году   в селе Поливаново Пензенской области в семье колхозников. Конечно, родители предполагали, что вырастет сын, получит профессию и будет работать в местном колхо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придётся стать стрелком – радистом и защищать Родину, никто и не думал. Но началась война.  15 сентября 1941 года он ещё работал в поле, а 16 сентября  был призван в армию и приписан  к Северо – Кавказскому военному округу. Служил в войсках НКВД, освобождал полуостров Тамань, принимал участие в боях  за город Туапсе в бухте «Волчьи ворота», под огнём врага принимал участие в обеспечении бесперебойной связи воюющего Ростова с центром. Во время войны  дважды был ранен. Особенно тяжело, когда получил осколочное ранение в ногу. В госпитале молодой организм восстановился, и он вернулся в свою ч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 мая 1945 года война для Василия Дмитриевича не закончилась. Его направили на борьбу с бандами, которые хозяйничали в Ростовской области.</w:t>
      </w:r>
      <w:r>
        <w:rPr/>
        <w:t xml:space="preserve"> </w:t>
      </w:r>
      <w:r>
        <w:rPr>
          <w:sz w:val="28"/>
          <w:szCs w:val="28"/>
        </w:rPr>
        <w:t>Лишь  27 декабря 1946 года Василий Дмитриевич был демобилизован и вернулся домой. А его два брата с войны не вернулись. Алексей ушёл на фронт совсем мальчишкой, в 18 лет, служил в разведке, умер от ран в госпитале. Брат Иван был артиллеристом, погиб под Ор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лужбу Василий Дмитриевич был награждён медалями «Отечественной войны» 1 и 2 степени, медалями – «За оборону Кавказа», «За победу над Германией», «За отвагу», медалью «Жукова». Всего у меня 16 наград.</w:t>
      </w: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войны Василий Дмитриевич работал председателем колхоза, директором крахмального завода, парторгом, председателем сельсовета. Со своей женой Марией Сергеевной вырастили 7 детей и вот уже 68 лет живут вместе. </w:t>
      </w:r>
    </w:p>
    <w:p>
      <w:pPr>
        <w:pStyle w:val="Normal"/>
        <w:spacing w:lineRule="auto" w:line="360" w:before="0" w:after="36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х героев, как Заикин Василий Дмитриевич, у России много. Их нужно знать, ими нужно гордиться. Благодаря подвигам таких людей, их самоотверженности, доблести мы одержали великую победу. Они совершали подвиги не ради подвигов, а просто выполняли свой долг. С этих героев нужно брать пример. Да, война стоила нашему народу большой крови, но победили мы именно благодаря героизму, храбрости и смелости наших солдат.</w:t>
      </w:r>
      <w:r>
        <w:rPr>
          <w:rFonts w:cs="Helvetica" w:ascii="Helvetica" w:hAnsi="Helvetica"/>
          <w:sz w:val="28"/>
          <w:szCs w:val="28"/>
        </w:rPr>
        <w:t xml:space="preserve"> </w:t>
      </w:r>
    </w:p>
    <w:p>
      <w:pPr>
        <w:pStyle w:val="Normal"/>
        <w:spacing w:lineRule="auto" w:line="360" w:before="0" w:after="360"/>
        <w:jc w:val="both"/>
        <w:rPr>
          <w:rFonts w:ascii="Helvetica" w:hAnsi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ли нам в 21 веке узнавать историю Великой Отечественной войны? Надо ли вспоминать о далеких сражениях? Надо ли вспоминать имена героев? Надо. Это наш долг – хранить благодарную память. Ветераны достойно и честно прожили свою жизнь. Будем помнить о них. </w:t>
      </w:r>
    </w:p>
    <w:p>
      <w:pPr>
        <w:pStyle w:val="Normal"/>
        <w:spacing w:before="0" w:after="360"/>
        <w:jc w:val="center"/>
        <w:rPr>
          <w:rFonts w:ascii="Helvetica" w:hAnsi="Helvetica" w:cs="Helvetica"/>
          <w:color w:val="666666"/>
          <w:sz w:val="28"/>
          <w:szCs w:val="28"/>
        </w:rPr>
      </w:pPr>
      <w:r>
        <w:rPr>
          <w:rFonts w:cs="Helvetica" w:ascii="Helvetica" w:hAnsi="Helvetica"/>
          <w:color w:val="66666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все, что есть сейчас у нас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каждый наш счастливый час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 то, что солнце светит нам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сибо доблестным солдата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Что отстояли мир когда-то.</w:t>
      </w:r>
    </w:p>
    <w:p>
      <w:pPr>
        <w:pStyle w:val="Normal"/>
        <w:spacing w:lineRule="auto" w:line="360" w:before="0" w:after="360"/>
        <w:jc w:val="center"/>
        <w:rPr>
          <w:rFonts w:ascii="Helvetica" w:hAnsi="Helvetica" w:cs="Helvetica"/>
          <w:color w:val="666666"/>
          <w:sz w:val="28"/>
          <w:szCs w:val="28"/>
        </w:rPr>
      </w:pPr>
      <w:r>
        <w:rPr>
          <w:rFonts w:cs="Helvetica" w:ascii="Helvetica" w:hAnsi="Helvetica"/>
          <w:color w:val="6666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0:16:00Z</dcterms:created>
  <dc:creator>User</dc:creator>
  <dc:description/>
  <cp:keywords/>
  <dc:language>en-US</dc:language>
  <cp:lastModifiedBy>User</cp:lastModifiedBy>
  <cp:lastPrinted>2015-02-19T22:19:00Z</cp:lastPrinted>
  <dcterms:modified xsi:type="dcterms:W3CDTF">2015-03-17T14:44:00Z</dcterms:modified>
  <cp:revision>20</cp:revision>
  <dc:subject/>
  <dc:title>Сочинение</dc:title>
</cp:coreProperties>
</file>