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5" w:hanging="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Чтоб колокольчик рос, бейте в колокола!</w:t>
      </w:r>
    </w:p>
    <w:p>
      <w:pPr>
        <w:pStyle w:val="Normal"/>
        <w:tabs>
          <w:tab w:val="clear" w:pos="708"/>
          <w:tab w:val="left" w:pos="9540" w:leader="none"/>
        </w:tabs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м, где сердце в груди носил я,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Где песни слагались в пути,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ит у меня Россия,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И лекаря мне не найти.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right"/>
        <w:rPr>
          <w:sz w:val="22"/>
          <w:szCs w:val="22"/>
        </w:rPr>
      </w:pPr>
      <w:r>
        <w:rPr>
          <w:sz w:val="22"/>
          <w:szCs w:val="22"/>
        </w:rPr>
        <w:t>Александр Дольский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рритория Лысковского района расположена на необычайно древней земле. Об этом нам говорят уникальные растения, произрастающие в нашем районе.</w:t>
      </w:r>
    </w:p>
    <w:p>
      <w:pPr>
        <w:pStyle w:val="Normal"/>
        <w:ind w:left="-1080" w:right="-185" w:hanging="0"/>
        <w:jc w:val="both"/>
        <w:rPr/>
      </w:pPr>
      <w:r>
        <w:rPr>
          <w:sz w:val="28"/>
          <w:szCs w:val="28"/>
        </w:rPr>
        <w:t>На Оленьей горе, на косогорах между селом Леньково и селом Неганово и других холмистых склонах в поймах реки Имзы в летнюю пору можно увидеть фантастически красивое зрелище: набежавший легкий ветерок пригибает верхушки шелковистого ковыля перистого, перебирает его седые волосы, ковыльная заросль волнуется и переливается, делаясь похожей на ласковое, пушистое море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гое древнее растение – реликтовый можжевельник. Встречается в нагорной части, но преимущественно растёт в заволжских лесах. Его необычные, мягкие, с восковым налётом иголочки при прикосновении источают восхитительный терпкий хвойный аромат. Эфирные масла одного такого растеньица освежают и дезинфицируют воздух в радиусе одного километра. А в соседнем Воротынском районе, в окрестностях села Фокино, ещё не так давно росли поразительные растения, пробковая кора которых достигала толщины 5-7 сантиметров. Встречаются и другие удивительные растения: башмачки, любки, ятрышник, пальчатокоренник. Все они представляют семейство орхидных.</w:t>
      </w:r>
    </w:p>
    <w:p>
      <w:pPr>
        <w:pStyle w:val="Normal"/>
        <w:tabs>
          <w:tab w:val="clear" w:pos="708"/>
          <w:tab w:val="left" w:pos="9540" w:leader="none"/>
        </w:tabs>
        <w:ind w:left="-1080"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и скромные цветы нуждаются в особой охране и опеке. Некоторые из них ведут подземный образ жизни, возможный только в союзе с грибами, а из-под земли появляются только во время цветения, а зацветают они на десятый, а то и на пятнадцатый годы жизни! Их цвет нежен, их аромат тонок, но они ни за что не станут жить в саду, на удобренных грядках. Их среда – вековой русский лес – </w:t>
      </w:r>
      <w:r>
        <w:rPr>
          <w:b/>
          <w:sz w:val="28"/>
          <w:szCs w:val="28"/>
        </w:rPr>
        <w:t>вековой!</w:t>
      </w:r>
    </w:p>
    <w:p>
      <w:pPr>
        <w:pStyle w:val="Normal"/>
        <w:tabs>
          <w:tab w:val="clear" w:pos="708"/>
          <w:tab w:val="left" w:pos="9540" w:leader="none"/>
        </w:tabs>
        <w:ind w:left="-10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кала Саша, как лес вырубали</w:t>
      </w:r>
    </w:p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 и теперь его жалко до слез…</w:t>
      </w:r>
    </w:p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колько там было кудрявых берёз!</w:t>
      </w:r>
    </w:p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м, из-за старой нахмуренной ели,</w:t>
      </w:r>
    </w:p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ые гроздья калины глядели,</w:t>
      </w:r>
    </w:p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м поднимался дубок молодой,</w:t>
      </w:r>
    </w:p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тицы царили в вершине лесной…</w:t>
      </w:r>
    </w:p>
    <w:p>
      <w:pPr>
        <w:pStyle w:val="Normal"/>
        <w:ind w:left="-108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Н.А.Некрасов</w:t>
      </w:r>
    </w:p>
    <w:p>
      <w:pPr>
        <w:pStyle w:val="Normal"/>
        <w:ind w:left="-1080" w:right="-18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63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Ёлочное зимнее браконьерство, конечно, существует, раз сотрудники лесхозов перед Новым годом регулярно помещают в газетах статьи, разъясняющие, как труден и долог путь лесной красавицы (7 лет) на Новогодний праздник. Но все же ели и другие деревья средней полосы подлежат восстановлению. Лес брали и в старину, брали для пользы дела: на строительство, для расширения пахоты под посевы зерновых. Куда страшнее весеннее браконьерство растений, о котором специалисты лесных хозяйств молчат – оно не бьет по карману.</w:t>
      </w:r>
    </w:p>
    <w:p>
      <w:pPr>
        <w:pStyle w:val="Normal"/>
        <w:tabs>
          <w:tab w:val="clear" w:pos="708"/>
          <w:tab w:val="left" w:pos="8763" w:leader="none"/>
        </w:tabs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ненькие горлышки вытянут цветы…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 глянут на нас наивными, по-детски распахнутыми глазами, полными веры. Если вам повезет, вы можете встретить необычные, редкие в природе растения. Незнакомый маленький житель планеты явит вам свою хрупкую красоту. Проявите великодушие, будьте милосердны: растения эти потому и столь немногочисленны, что крайне уязвимы, беззащитны и перед человеком, и перед всё более и более суровой и агрессивной окружающей средой.</w:t>
      </w:r>
    </w:p>
    <w:p>
      <w:pPr>
        <w:pStyle w:val="Normal"/>
        <w:tabs>
          <w:tab w:val="clear" w:pos="708"/>
          <w:tab w:val="left" w:pos="9540" w:leader="none"/>
        </w:tabs>
        <w:ind w:left="-1080" w:right="-185" w:hanging="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38675</wp:posOffset>
            </wp:positionH>
            <wp:positionV relativeFrom="paragraph">
              <wp:posOffset>1587500</wp:posOffset>
            </wp:positionV>
            <wp:extent cx="1581150" cy="1207770"/>
            <wp:effectExtent l="0" t="0" r="0" b="0"/>
            <wp:wrapTight wrapText="bothSides">
              <wp:wrapPolygon edited="0">
                <wp:start x="-578" y="-758"/>
                <wp:lineTo x="-578" y="22214"/>
                <wp:lineTo x="22179" y="22214"/>
                <wp:lineTo x="22179" y="-758"/>
                <wp:lineTo x="-578" y="-7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07770"/>
                    </a:xfrm>
                    <a:prstGeom prst="rect">
                      <a:avLst/>
                    </a:prstGeom>
                    <a:ln w="476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сколько слов в защиту хотелось бы сказать и о другом лесном растении –</w:t>
      </w:r>
      <w:r>
        <w:rPr>
          <w:b/>
          <w:sz w:val="28"/>
          <w:szCs w:val="28"/>
        </w:rPr>
        <w:t xml:space="preserve"> адонисе</w:t>
      </w:r>
      <w:r>
        <w:rPr>
          <w:sz w:val="28"/>
          <w:szCs w:val="28"/>
        </w:rPr>
        <w:t>. Растение это необычайной красоты – аккуратный лакированный желтый цветок на компактной розетке из листьев, напоминающих хвоинки. Цветок этот очень требователен. Размножается только семенами, а зацветает только на 7-12-й год жизни. Перерывы в цветении могут составлять 7-8 лет. Нельзя даже рвать в букеты. Растение это имеет ещё и редкие целебные свойства. Люльками  вывозят  ценный цветок по весне браконьеры, знающие месторождения адониса (в области месторождений всего 35). Усовестить хищников, спекулирующих растением, невозможно – они прикрываются словами о «благе человека». А в Сети, дающей сведения о растениях, встречаются даже рекомендации «как выкапывать и переносить этот цветок»</w:t>
      </w:r>
      <w:r>
        <w:rPr>
          <w:b/>
          <w:sz w:val="28"/>
          <w:szCs w:val="28"/>
        </w:rPr>
        <w:t>!!!</w:t>
      </w:r>
    </w:p>
    <w:p>
      <w:pPr>
        <w:pStyle w:val="Normal"/>
        <w:tabs>
          <w:tab w:val="clear" w:pos="708"/>
          <w:tab w:val="left" w:pos="9540" w:leader="none"/>
        </w:tabs>
        <w:ind w:left="-1080" w:right="-185" w:firstLine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ботанических садах работам над видами, занесенными в Красную книгу, уделяется большое внимание, так как считают, что введение редких растений в культуру – один из способов сохранения их в природе. Ученые только предпринимают такие попытки, а пока – </w:t>
      </w:r>
      <w:r>
        <w:rPr>
          <w:b/>
          <w:sz w:val="28"/>
          <w:szCs w:val="28"/>
        </w:rPr>
        <w:t>не смей, опусти занесенную над растеньицем руку – оно одно из последних на планете!</w:t>
      </w:r>
    </w:p>
    <w:p>
      <w:pPr>
        <w:pStyle w:val="Normal"/>
        <w:tabs>
          <w:tab w:val="clear" w:pos="708"/>
          <w:tab w:val="left" w:pos="9540" w:leader="none"/>
        </w:tabs>
        <w:ind w:left="-1080" w:right="-185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е других растений истреблению подвергаются можжевельники. Мода на эти мягкие и дремучие сказочные хвойнички не проходит, а свойство живительным ароматом хвои наполнять воздух (в радиусе одного километра) известна уже давно. Вот и стараются люди опять-таки «во благо». Тащат из леса, несмотря на то, что можжевельник как раз то самое растение, одно из немногих «краснокнижных», которое научились разводить в питомнике. И продают их уже укоренёнными и достаточно развитыми, вместе с «родным» комом земли и уже сложившимся почвенным микроклиматом. Это значит, что при пересадке корневая система не травмируется и хвойничек стрессу не подвергается. Подходящие условия и правильный уход обеспечат ему долгую жизнь, а людям – чистый воздух. На деле всё обстоит иначе. Известны случаи, когда, чтоб обновить сквер, взрослые люди, хозяйственники, вырубили старые посадки и освободившуюся площадь засадили можжевельничками (не будем утверждать, но подозревают, что из леса). Сделано это было из лучших побуждений, из экономии. Сделано ими, несмотря на то, что у этих «хозяев» и «знатоков леса» двумя-тремя годами раньше не смогли прижиться даже сосенки, добытые, вероятно, так же хищническим путем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</w:t>
      </w:r>
      <w:r>
        <w:rPr>
          <w:sz w:val="28"/>
          <w:szCs w:val="28"/>
        </w:rPr>
        <w:t>Бездушное и варварски потребительское отношение к уникальным растениям, о которых говорилось выше, не единственная экологическая проблема нашего района.</w:t>
      </w:r>
    </w:p>
    <w:p>
      <w:pPr>
        <w:pStyle w:val="Normal"/>
        <w:ind w:left="-1080"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эти дни, когда берега оделись в нежную зелень, повсюду слышны щебет и трели птиц и вот-вот дохнут в лицо ароматные гроздья черёмух, нас неодолимо тянет в лес. Оставив свои повседневные заботы, мы мечтаем шагнуть в этот завораживающий мир деревьев и трав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филигранных листах папоротника подрагивают искристые росинки, повсюду рассыпаны драгоценные, будто ювелиром созданные, ландыши, звенят заливистые трели соловья - это то, что досталось нам от природы. Горы бетона, жестянок, пластмассы и целлофановых летучих пакетов – то, чем наградили природу мы! Причем свалка в лесу может находиться и близко к дороге, к людским селениям - в местах постоянных пиршеств любитителей «отдохнуть на природе», и в самом неожиданном, удаленном и, как правило, самом красивом месте. Иной раз мусор могут вывезти и предприятия, организации.</w:t>
      </w:r>
    </w:p>
    <w:p>
      <w:pPr>
        <w:pStyle w:val="Normal"/>
        <w:ind w:left="-1080"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идее, по логике вещей, Земля бы должна с себя стряхнуть весь этот гнусный хлам вместе с теми, кто этот хлам производит. Но наша планета, захлебываясь мусором, который мы произвели, все ещё терпит нас. </w:t>
      </w:r>
      <w:r>
        <w:rPr>
          <w:b/>
          <w:sz w:val="28"/>
          <w:szCs w:val="28"/>
        </w:rPr>
        <w:t>До каких пор, лысковчане, мы будем засорять красивейшие места нашего края?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это не единственный вред, который человек наносит природе и лесу.</w:t>
      </w:r>
    </w:p>
    <w:p>
      <w:pPr>
        <w:pStyle w:val="Normal"/>
        <w:tabs>
          <w:tab w:val="clear" w:pos="708"/>
          <w:tab w:val="left" w:pos="9540" w:leader="none"/>
        </w:tabs>
        <w:ind w:left="-1080" w:right="-185" w:firstLine="420"/>
        <w:jc w:val="both"/>
        <w:rPr/>
      </w:pPr>
      <w:r>
        <w:rPr>
          <w:sz w:val="28"/>
          <w:szCs w:val="28"/>
        </w:rPr>
        <w:t>Лес – легкие планеты, регулятор климата, поилец и кормилец, жилище птиц и зверей, он в содружестве с человеческим миром составляет целый живой комплекс планеты. Лес – батюшка! Лес – источник тепла и света в старину, лес один из источников культуры русского человека, хранитель традиций – сколько сложено песен о берёзе, черёмухе, иве, калине: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рьги надели березы да ивы, </w:t>
        <w:br/>
        <w:t xml:space="preserve">Хочется новых нарядов ольхе, </w:t>
        <w:br/>
        <w:t xml:space="preserve">Шелковых платьев безумно красивых, </w:t>
        <w:br/>
        <w:t xml:space="preserve">Майскими днями кружить налегке … 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1080" w:right="-185" w:firstLine="420"/>
        <w:jc w:val="both"/>
        <w:rPr/>
      </w:pPr>
      <w:r>
        <w:rPr>
          <w:sz w:val="28"/>
          <w:szCs w:val="28"/>
        </w:rPr>
        <w:t>А домашняя утварь? Деревянная мебель с резьбой, плетёные изделия, короба и туески из бересты – то просечные, то с росписью – целый пласт русской культуры.</w:t>
      </w:r>
    </w:p>
    <w:p>
      <w:pPr>
        <w:pStyle w:val="Normal"/>
        <w:tabs>
          <w:tab w:val="clear" w:pos="708"/>
          <w:tab w:val="left" w:pos="9540" w:leader="none"/>
        </w:tabs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нно в лесу наши далёкие предки нашли тот материал, на котором могли в письменной форме выразить свои мысли: писали на берестяных грамотах.</w:t>
      </w:r>
    </w:p>
    <w:p>
      <w:pPr>
        <w:pStyle w:val="Normal"/>
        <w:tabs>
          <w:tab w:val="clear" w:pos="708"/>
          <w:tab w:val="left" w:pos="9540" w:leader="none"/>
        </w:tabs>
        <w:ind w:left="-1080" w:right="-185" w:firstLine="420"/>
        <w:jc w:val="both"/>
        <w:rPr/>
      </w:pPr>
      <w:r>
        <w:rPr>
          <w:sz w:val="28"/>
          <w:szCs w:val="28"/>
        </w:rPr>
        <w:t xml:space="preserve">Русский человек неразрывно связан с лесом. Исторически так сложилось, что основные лесные ресурсы планеты находятся в наших руках. Как же сберечь это достояние, главный враги которого – человек и огонь? Внимательным и ответственным нужно быть человеку в лесу, чтобы из искры, мельчайшей искры, не «возгорелось пламя» на сотни тысяч гектаров. </w:t>
      </w:r>
      <w:r>
        <w:rPr>
          <w:b/>
          <w:sz w:val="28"/>
          <w:szCs w:val="28"/>
        </w:rPr>
        <w:t>Берегите лес от небрежно брошенного в сухую траву окурка, непогашенного костра.</w:t>
      </w:r>
    </w:p>
    <w:p>
      <w:pPr>
        <w:pStyle w:val="Normal"/>
        <w:tabs>
          <w:tab w:val="clear" w:pos="708"/>
          <w:tab w:val="left" w:pos="9540" w:leader="none"/>
        </w:tabs>
        <w:ind w:left="-1080" w:right="-185" w:firstLine="420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В тот майский вечер 2010 года мы поздно возвращались домой. Хорошее настроение улетучилось, когда дорога вышла на пригорок от улицы Терешковой. Там, где открывается вид на Оленью гору, в вечернем сумерке по всему горизонту цепочкой расползались зловещие огни. Мне они напоминали глаза хищников, окруживших жертву и сужающих свой круг. У мамы задрожал голос, как всегда он дрожит, когда она читает о временах монгольского ига. Именно так каждый раз она представляла нашествие нехристей на русскую землю. Действительно, они походили на костры кочевников, казалось, ещё минута - и раздастся дикое конское ржание. Подойдя к своему дому возле Казанской церкви, мы поняли, что огни светились не на Оленьей горе, пламя было видно из-за Волги. Никто не мог представить тогда, во что это выльется. Возможно, причиной пожарища 2010 года был не человек, но мы каждый год видим одну и ту же картину: на пригорках, на солнцепёке, оседает снег, по тропинкам бегут ручьи, и в конце марта над луговыми проталинами звенят жаворонки. Природа старается вовсю, и вот-вот сквозь старую траву должна проглянуть новая… Но предательские огни расползаются по сухой траве, облизывая бугры и надолго оставляя черные проплешины, а то и всю Олешку, превращая в пустой, полусожжённый остров. Это поджигают траву мальчишки. Слижет такое пламя с поверхности почвы нежные семена растений, оставляя разве что одуванчик, да глубоко уходящие корни репейника и крапивы. Где русское душистое разнотравье, где медовые цветы? Разрастается по берегам Сундовика карантийный борщевик Сосновского, расползается неукротимая, удушающая пыльцой, амброзия.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7325</wp:posOffset>
            </wp:positionH>
            <wp:positionV relativeFrom="paragraph">
              <wp:posOffset>-10795</wp:posOffset>
            </wp:positionV>
            <wp:extent cx="2774950" cy="148717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1487170"/>
                    </a:xfrm>
                    <a:prstGeom prst="rect">
                      <a:avLst/>
                    </a:prstGeom>
                    <a:ln w="1587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ит трава - загораются леса.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rPr>
          <w:sz w:val="28"/>
          <w:szCs w:val="28"/>
        </w:rPr>
      </w:pPr>
      <w:r>
        <w:rPr>
          <w:sz w:val="28"/>
          <w:szCs w:val="28"/>
        </w:rPr>
        <w:t>Горит ковыль, можжевельник,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rPr>
          <w:sz w:val="28"/>
          <w:szCs w:val="28"/>
        </w:rPr>
      </w:pPr>
      <w:r>
        <w:rPr>
          <w:sz w:val="28"/>
          <w:szCs w:val="28"/>
        </w:rPr>
        <w:t>Горит наше богатство.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rPr>
          <w:sz w:val="28"/>
          <w:szCs w:val="28"/>
        </w:rPr>
      </w:pPr>
      <w:r>
        <w:rPr>
          <w:sz w:val="28"/>
          <w:szCs w:val="28"/>
        </w:rPr>
        <w:t>Горит наша история.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rPr>
          <w:sz w:val="28"/>
          <w:szCs w:val="28"/>
        </w:rPr>
      </w:pPr>
      <w:r>
        <w:rPr>
          <w:sz w:val="28"/>
          <w:szCs w:val="28"/>
        </w:rPr>
        <w:t>Горит наша культура.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rPr>
          <w:sz w:val="28"/>
          <w:szCs w:val="28"/>
        </w:rPr>
      </w:pPr>
      <w:r>
        <w:rPr>
          <w:sz w:val="28"/>
          <w:szCs w:val="28"/>
        </w:rPr>
        <w:t>Горит наша гордость.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>9-го мая мои родственники ездили в Белоруссию. Т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ся братская могила, где похоронен отец моей бабушки Соловьёв Александр Павлович. Он погиб в октябре 1942 года. Там, под Оршей, состоялась кровавая битва. По рассказам свидетелей, вся долина была залита кровью. На следующий год на этой земле вырос конский щавель едва не в человеческий рост, кроваво-красного цвета – так рассказывали местные жители, с почетом встретившие родственников погибших. В этом сражении, как и в любом другом, солдаты проливали кровь за каждую пядь земли, что под ногами, а вместе с тем борьба велась за всю Родину. Но каждый отдельно взятый солдат героически шёл на смерть ради своей собственной, крохотной родной картины – с берёзками на пригорке, где встречался с любимой у плетня, или с черёмухами над рекой, где пас коней в детстве.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Да, можно выжить в зной, в грозу, в морозы,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Да, можно голодать и холодать,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Идти на смерть... Но эти три березы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 жизни никому нельзя отдать.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К. М. Симонов 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ни, если б вы знали, как вы выглядели бы в глазах солдат – героев, вы бы никогда не взялись за спички! Именно для вас моя мама написала следующие строки:</w:t>
      </w:r>
    </w:p>
    <w:p>
      <w:pPr>
        <w:pStyle w:val="Normal"/>
        <w:tabs>
          <w:tab w:val="clear" w:pos="708"/>
          <w:tab w:val="left" w:pos="9540" w:leader="none"/>
        </w:tabs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цаны, не палите траву!</w:t>
      </w:r>
    </w:p>
    <w:p>
      <w:pPr>
        <w:pStyle w:val="Normal"/>
        <w:tabs>
          <w:tab w:val="clear" w:pos="708"/>
          <w:tab w:val="left" w:pos="9540" w:leader="none"/>
        </w:tabs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цаны, там под старою – новая,</w:t>
      </w:r>
    </w:p>
    <w:p>
      <w:pPr>
        <w:pStyle w:val="Normal"/>
        <w:tabs>
          <w:tab w:val="clear" w:pos="708"/>
          <w:tab w:val="left" w:pos="9540" w:leader="none"/>
        </w:tabs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я в личинках цветных мотыльков,</w:t>
      </w:r>
    </w:p>
    <w:p>
      <w:pPr>
        <w:pStyle w:val="Normal"/>
        <w:tabs>
          <w:tab w:val="clear" w:pos="708"/>
          <w:tab w:val="left" w:pos="9540" w:leader="none"/>
        </w:tabs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цаны, там, под травами – Родина,</w:t>
      </w:r>
    </w:p>
    <w:p>
      <w:pPr>
        <w:pStyle w:val="Normal"/>
        <w:tabs>
          <w:tab w:val="clear" w:pos="708"/>
          <w:tab w:val="left" w:pos="9540" w:leader="none"/>
        </w:tabs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я в бутонах нежнющих цветов!</w:t>
      </w:r>
    </w:p>
    <w:p>
      <w:pPr>
        <w:pStyle w:val="Normal"/>
        <w:tabs>
          <w:tab w:val="clear" w:pos="708"/>
          <w:tab w:val="left" w:pos="9540" w:leader="none"/>
        </w:tabs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rPr/>
      </w:pPr>
      <w:r>
        <w:rPr>
          <w:sz w:val="28"/>
          <w:szCs w:val="28"/>
        </w:rPr>
        <w:t>Кто мы для своей земли?</w:t>
      </w:r>
      <w:r>
        <w:rPr/>
        <w:t xml:space="preserve"> 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rPr/>
      </w:pPr>
      <w:r>
        <w:rPr>
          <w:sz w:val="28"/>
          <w:szCs w:val="28"/>
        </w:rPr>
        <w:t>Не хозяева, а расточители; не благодарные сыны, а равнодушные пасынки...</w:t>
      </w:r>
    </w:p>
    <w:p>
      <w:pPr>
        <w:pStyle w:val="Normal"/>
        <w:tabs>
          <w:tab w:val="clear" w:pos="708"/>
          <w:tab w:val="left" w:pos="9540" w:leader="none"/>
        </w:tabs>
        <w:ind w:left="-720" w:right="-185" w:hanging="0"/>
        <w:jc w:val="both"/>
        <w:rPr/>
      </w:pPr>
      <w:r>
        <w:rPr>
          <w:sz w:val="28"/>
          <w:szCs w:val="28"/>
        </w:rPr>
        <w:t>Очень горько это осознавать. Но болит об этом сердце не только у меня. И в Лыскове, кроме «плохих дяденек», к счастью, есть люди другого склада. Маленький скромный человек, Евгений Александрович Гусев. Он владеет редким, забытым и почти утраченным мастерством резьбы по бересте и обучает этому ремеслу ребят. Для своих неповторимых, искусно изготовленных, экологичных изделий художники берут бересту с валежника. Наступает день, когда мастер ведёт ребят в свои заповедные места, а по пути рассказывает ребятам, чем живёт лес, как бережно надо относиться к каждой травинке, мотыльку, к каждой муравьиной кочке! Эти ребята тоже озабочены тем, как спасти природу от расхищения, от пожаров, от вредоносных выбросов в атмосферу и почву.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им сочинением я хочу внести вклад в дело сохранения родной моему сердцу природы. Пусть сочинения всех детей на экологическую тему будут напечатаны в районных изданиях, чтобы наша тревога колокольным эхом прокатилась по всем уголкам области, чтоб взрослые стали ответственнее относиться к хозяйствованию на местах, а ровесники перестали быть равнодушными к природе родного края.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right"/>
        <w:rPr>
          <w:b/>
          <w:b/>
        </w:rPr>
      </w:pPr>
      <w:r>
        <w:rPr>
          <w:b/>
        </w:rPr>
        <w:t>Сочинение написала Борисова Анастасия, ученица 9б класса МБОУ СОШ № 2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ind w:left="-660" w:right="-18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060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540" w:leader="none"/>
        </w:tabs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39:00Z</dcterms:created>
  <dc:creator>Валентина</dc:creator>
  <dc:description/>
  <cp:keywords/>
  <dc:language>en-US</dc:language>
  <cp:lastModifiedBy>химия</cp:lastModifiedBy>
  <dcterms:modified xsi:type="dcterms:W3CDTF">2015-03-17T18:57:00Z</dcterms:modified>
  <cp:revision>9</cp:revision>
  <dc:subject/>
  <dc:title> Тоненькие горлышки вытянут цветы…</dc:title>
</cp:coreProperties>
</file>