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Маме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Я люблю тебя, мам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оя родна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ы прекрасней всех на свет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наю это 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а свете нет никого мне дороже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Я знаю ты любишь меня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 я люблю тебя тож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Я хочу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чтоб ты был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адостна и весела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икогда не болел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 была здорова ты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И всегда исполнялись </w:t>
      </w:r>
    </w:p>
    <w:p>
      <w:pPr>
        <w:pStyle w:val="Normal"/>
        <w:rPr/>
      </w:pPr>
      <w:r>
        <w:rPr>
          <w:sz w:val="44"/>
          <w:szCs w:val="44"/>
        </w:rPr>
        <w:t>Все заветные мечты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ебя буду я беречь всегда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е дам в обиду никогд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олько, мама, верь мне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Дорогая ты моя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марова Альф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4 класс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6:28:00Z</dcterms:created>
  <dc:creator>Alex</dc:creator>
  <dc:description/>
  <dc:language>en-US</dc:language>
  <cp:lastModifiedBy>Samsung</cp:lastModifiedBy>
  <dcterms:modified xsi:type="dcterms:W3CDTF">2015-03-18T16:28:00Z</dcterms:modified>
  <cp:revision>2</cp:revision>
  <dc:subject/>
  <dc:title/>
</cp:coreProperties>
</file>