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уктура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20"/>
        <w:gridCol w:w="247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дуль (глава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ча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lang w:val="en-GB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GB"/>
                </w:rPr>
                <w:t>around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_</w:t>
              </w:r>
              <w:r>
                <w:rPr>
                  <w:rStyle w:val="InternetLink"/>
                  <w:color w:val="000000"/>
                  <w:sz w:val="28"/>
                  <w:szCs w:val="28"/>
                  <w:lang w:val="en-GB"/>
                </w:rPr>
                <w:t>the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_</w:t>
              </w:r>
              <w:r>
                <w:rPr>
                  <w:rStyle w:val="InternetLink"/>
                  <w:color w:val="000000"/>
                  <w:sz w:val="28"/>
                  <w:szCs w:val="28"/>
                  <w:lang w:val="en-GB"/>
                </w:rPr>
                <w:t>world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GB"/>
                </w:rPr>
                <w:t>net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округ на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 Millietow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ллитаун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t`s a festival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естиваль</w:t>
            </w:r>
            <w:r>
              <w:rPr>
                <w:sz w:val="28"/>
                <w:szCs w:val="28"/>
                <w:lang w:val="en-US"/>
              </w:rPr>
              <w:t>!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 the castl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мк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ith a little help from my frien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ного помощи от моего друг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e are the champions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ы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чемпионы</w:t>
            </w:r>
            <w:r>
              <w:rPr>
                <w:sz w:val="28"/>
                <w:szCs w:val="28"/>
                <w:lang w:val="en-US"/>
              </w:rPr>
              <w:t>!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inosaur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озавр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nce upon a time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Были</w:t>
            </w: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y travelogu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путешеств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GB"/>
              </w:rPr>
              <w:t>Unti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w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me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again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тех пор, пока встретимся снова!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36"/>
          <w:szCs w:val="36"/>
        </w:rPr>
        <w:t>Контроль реализации программ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89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856"/>
        <w:gridCol w:w="2995"/>
      </w:tblGrid>
      <w:tr>
        <w:trPr>
          <w:trHeight w:val="39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</w:tr>
      <w:tr>
        <w:trPr>
          <w:trHeight w:val="39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 по темам: «Вокруг света», «В Миллитауне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</w:tr>
      <w:tr>
        <w:trPr>
          <w:trHeight w:val="39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 по темам: «Фестиваль», «В замке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12</w:t>
            </w:r>
          </w:p>
        </w:tc>
      </w:tr>
      <w:tr>
        <w:trPr>
          <w:trHeight w:val="39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 по темам: «Немного помощи от друга», «Мы-чемпионы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</w:tr>
      <w:tr>
        <w:trPr>
          <w:trHeight w:val="39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 по темам: «Динозаврия», «Жили-были…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.04</w:t>
            </w:r>
          </w:p>
        </w:tc>
      </w:tr>
      <w:tr>
        <w:trPr>
          <w:trHeight w:val="39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-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49"/>
        <w:gridCol w:w="3589"/>
        <w:gridCol w:w="1259"/>
        <w:gridCol w:w="1978"/>
      </w:tblGrid>
      <w:tr>
        <w:trPr>
          <w:trHeight w:val="5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ы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</w:tr>
      <w:tr>
        <w:trPr>
          <w:trHeight w:val="7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а С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нина Э.Н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 для 4 класс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MILLIE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тул»</w:t>
            </w:r>
          </w:p>
        </w:tc>
      </w:tr>
      <w:tr>
        <w:trPr>
          <w:trHeight w:val="7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зарова С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нина Э.Н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 к учебник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тул»</w:t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а С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нина Э.Н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учите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тул»</w:t>
            </w:r>
          </w:p>
        </w:tc>
      </w:tr>
      <w:tr>
        <w:trPr>
          <w:trHeight w:val="2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а С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нина Э.Н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урс к учебн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тул»</w:t>
            </w:r>
          </w:p>
        </w:tc>
      </w:tr>
      <w:tr>
        <w:trPr>
          <w:trHeight w:val="2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а С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нина Э.Н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карточ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тул»</w:t>
            </w:r>
          </w:p>
        </w:tc>
      </w:tr>
      <w:tr>
        <w:trPr>
          <w:trHeight w:val="2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Л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ина Н.Ю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урса английского языка «Милли» для 1-4 классов общеобразовательных учрежд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тул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лите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12"/>
        <w:gridCol w:w="3926"/>
        <w:gridCol w:w="1256"/>
        <w:gridCol w:w="195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жогина Т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английск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Т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ndy A.Scott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bet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.Ytreberg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aching English for Childr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ngman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оу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 для малышей и родит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 педагогики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Английский язык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ое сентября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Иностранные языки в школе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2:00Z</dcterms:created>
  <dc:creator>Ярослав</dc:creator>
  <dc:description/>
  <cp:keywords/>
  <dc:language>en-US</dc:language>
  <cp:lastModifiedBy>User</cp:lastModifiedBy>
  <cp:lastPrinted>2014-10-21T19:22:00Z</cp:lastPrinted>
  <dcterms:modified xsi:type="dcterms:W3CDTF">2014-10-21T15:27:00Z</dcterms:modified>
  <cp:revision>2</cp:revision>
  <dc:subject/>
  <dc:title/>
</cp:coreProperties>
</file>