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Примерная технологическая карта учебного занятия </w:t>
      </w:r>
    </w:p>
    <w:p>
      <w:pPr>
        <w:pStyle w:val="Style16"/>
        <w:spacing w:before="0" w:after="0"/>
        <w:rPr>
          <w:rStyle w:val="Emphasis"/>
          <w:i w:val="false"/>
          <w:i w:val="false"/>
        </w:rPr>
      </w:pPr>
      <w:r>
        <w:rPr/>
        <w:br/>
      </w:r>
      <w:r>
        <w:rPr>
          <w:rStyle w:val="Emphasis"/>
          <w:i w:val="false"/>
        </w:rPr>
        <w:t xml:space="preserve">Предмет: русский язык </w:t>
      </w:r>
      <w:r>
        <w:rPr/>
        <w:br/>
      </w:r>
      <w:r>
        <w:rPr>
          <w:rStyle w:val="Emphasis"/>
          <w:i w:val="false"/>
        </w:rPr>
        <w:t xml:space="preserve">Класс: 2 класс </w:t>
      </w:r>
      <w:r>
        <w:rPr/>
        <w:br/>
      </w:r>
      <w:r>
        <w:rPr>
          <w:rStyle w:val="Emphasis"/>
          <w:i w:val="false"/>
        </w:rPr>
        <w:t xml:space="preserve">Тип урока:   учебное занятие  </w:t>
      </w:r>
    </w:p>
    <w:p>
      <w:pPr>
        <w:pStyle w:val="Style16"/>
        <w:spacing w:before="0" w:after="0"/>
        <w:jc w:val="center"/>
        <w:rPr>
          <w:rStyle w:val="Emphasis"/>
          <w:i w:val="false"/>
          <w:i w:val="false"/>
        </w:rPr>
      </w:pPr>
      <w:r>
        <w:rPr/>
      </w:r>
    </w:p>
    <w:tbl>
      <w:tblPr>
        <w:tblW w:w="1450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0"/>
        <w:gridCol w:w="10994"/>
      </w:tblGrid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</w:rPr>
              <w:t xml:space="preserve">Тема </w:t>
            </w:r>
          </w:p>
        </w:tc>
        <w:tc>
          <w:tcPr>
            <w:tcW w:w="10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Ударные и безударные гласные в словах ( вводный урок)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</w:rPr>
              <w:t>Цель: Все ли слова пишутся как слышится?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Образовательные: научиться различать ударные и безударные гласные в словах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азвивающие: работать самостоятельно и делать выводы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Воспитательные: поговорить о сове, о пользе этих птиц.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</w:rPr>
              <w:t>Планируемые результаты</w:t>
            </w:r>
          </w:p>
        </w:tc>
        <w:tc>
          <w:tcPr>
            <w:tcW w:w="10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 xml:space="preserve">Предметные: усвоить </w:t>
            </w:r>
            <w:r>
              <w:rPr>
                <w:rStyle w:val="StrongEmphasis"/>
                <w:b w:val="false"/>
              </w:rPr>
              <w:t>обозначение гласных звуков в слове.</w:t>
            </w:r>
          </w:p>
          <w:p>
            <w:pPr>
              <w:pStyle w:val="Style16"/>
              <w:spacing w:before="0" w:after="0"/>
              <w:ind w:left="34" w:hanging="0"/>
              <w:jc w:val="both"/>
              <w:rPr/>
            </w:pPr>
            <w:r>
              <w:rPr>
                <w:rStyle w:val="Emphasis"/>
                <w:i w:val="false"/>
              </w:rPr>
              <w:t>Личностные</w:t>
            </w:r>
            <w:r>
              <w:rPr>
                <w:rStyle w:val="Emphasis"/>
                <w:b/>
                <w:i w:val="false"/>
              </w:rPr>
              <w:t xml:space="preserve">: </w:t>
            </w:r>
            <w:r>
              <w:rPr>
                <w:rStyle w:val="Emphasis"/>
                <w:i w:val="false"/>
              </w:rPr>
              <w:t>развивать учебно - познавательный</w:t>
            </w:r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>интерес к теме (почему должен это знать)</w:t>
            </w:r>
          </w:p>
          <w:p>
            <w:pPr>
              <w:pStyle w:val="Style16"/>
              <w:spacing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оммуникативные: осуществлять взаимный контроль и взаимопомощь</w:t>
            </w:r>
          </w:p>
          <w:p>
            <w:pPr>
              <w:pStyle w:val="Style16"/>
              <w:spacing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егулятивные: составить план работы и алгоритм действий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Познавательные: поговорить о сове</w:t>
            </w:r>
            <w:r>
              <w:rPr/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</w:rPr>
              <w:t>Основные понятия</w:t>
            </w:r>
          </w:p>
        </w:tc>
        <w:tc>
          <w:tcPr>
            <w:tcW w:w="10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 xml:space="preserve">Основные ударные гласные звуки, </w:t>
            </w:r>
            <w:r>
              <w:rPr>
                <w:rStyle w:val="Emphasis"/>
                <w:i w:val="false"/>
              </w:rPr>
              <w:t>ударные и безударные гласные в словах.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</w:rPr>
              <w:t xml:space="preserve">Межпредметные связи </w:t>
            </w:r>
          </w:p>
        </w:tc>
        <w:tc>
          <w:tcPr>
            <w:tcW w:w="10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Чтение, ООМ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</w:rPr>
              <w:t>Ресурсы:</w:t>
            </w:r>
          </w:p>
          <w:p>
            <w:pPr>
              <w:pStyle w:val="Normal"/>
              <w:numPr>
                <w:ilvl w:val="0"/>
                <w:numId w:val="2"/>
              </w:numPr>
              <w:ind w:left="1170" w:hanging="360"/>
              <w:jc w:val="both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основные</w:t>
            </w:r>
          </w:p>
          <w:p>
            <w:pPr>
              <w:pStyle w:val="Normal"/>
              <w:numPr>
                <w:ilvl w:val="0"/>
                <w:numId w:val="2"/>
              </w:numPr>
              <w:ind w:left="1170" w:hanging="360"/>
              <w:jc w:val="both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дополнительные</w:t>
            </w:r>
          </w:p>
        </w:tc>
        <w:tc>
          <w:tcPr>
            <w:tcW w:w="10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Учебник</w:t>
            </w:r>
          </w:p>
          <w:p>
            <w:pPr>
              <w:pStyle w:val="Style16"/>
              <w:spacing w:before="0" w:after="0"/>
              <w:jc w:val="both"/>
              <w:rPr/>
            </w:pPr>
            <w:bookmarkStart w:id="0" w:name="_GoBack"/>
            <w:bookmarkEnd w:id="0"/>
            <w:r>
              <w:rPr/>
              <w:t>ИКТ- ресурсы.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</w:rPr>
              <w:t xml:space="preserve">Формы урока </w:t>
            </w:r>
          </w:p>
        </w:tc>
        <w:tc>
          <w:tcPr>
            <w:tcW w:w="10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фронтальная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</w:rPr>
              <w:t>Технология</w:t>
            </w:r>
          </w:p>
        </w:tc>
        <w:tc>
          <w:tcPr>
            <w:tcW w:w="10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исково-исследовательская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Style16"/>
        <w:spacing w:before="0" w:after="0"/>
        <w:jc w:val="both"/>
        <w:rPr>
          <w:vanish/>
        </w:rPr>
      </w:pPr>
      <w:r>
        <w:rPr>
          <w:vanish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209"/>
        <w:gridCol w:w="5794"/>
        <w:gridCol w:w="4394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Этапы учебного занят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рганизационный момен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оздание рабочей атмосферы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иветств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иветствуют учителя.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ктуализация знани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оздание ситуации погружения в тему УЗ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ловарный диктант на закрепление тем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1. Едет машина. Купили жир. Еще какой звук всегда твердый?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. Рыба щука. Учу уроки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3. Мой хлеб. Белый снег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4. Сказочный замок. Сломал замок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Как определяем их значение?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ишем ёще раз замок два раза  обозначьте ударение Разделите на слоги. Что вы видите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очетание жи, ши – пишем через и (ж, ш) всегда твердые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Ц (цирк, цыпленок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Сочетания ча,ща- пишем через а, чу,щу – пишем через у (ч,щ – всегда мягкие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Хлеб слышим п, проверяем хлеба, пишем 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Снег – слышим к, проверяем снега, пишем г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Замок одинаковые слова, но имеют различные значения. (По смыслу, по словарю, замок сломал – нельзя говорить сломал и т.д. 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зличаются по ударению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В первом слове ударение падает на 1 слог, во втором слове ударение падает на второй слог (на  -а, на - о)</w:t>
            </w:r>
          </w:p>
        </w:tc>
      </w:tr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становка учебной задач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Создание проблемной ситуации 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гружение на тему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а, -о какие звуки?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В русском языке сколько гласных звуков?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В других словах  эти гласные могут быть ударными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Гласные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6 (-а, -о, -и, -ы, -у, -э)</w:t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пределение цели УЗ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ак это проверим?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пределить цели У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бучающие приводят примеры</w:t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пределение тема УЗ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пределить тему УЗ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пределяют тему УЗ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ование деятельности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пособов действий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Работа по учебнику с.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Чтение, сообщение, обмен мнениями.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Моделирование продукта УЗ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Фиксация в модели изучаемого объекта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Упр. 1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3"/>
              <w:rPr/>
            </w:pPr>
            <w:r>
              <w:rPr/>
              <w:t>Сравнение выделенных слов.</w:t>
            </w:r>
          </w:p>
          <w:p>
            <w:pPr>
              <w:pStyle w:val="Style16"/>
              <w:spacing w:before="0" w:after="0"/>
              <w:ind w:firstLine="33"/>
              <w:rPr/>
            </w:pPr>
            <w:r>
              <w:rPr/>
              <w:t>Сходность и различие.</w:t>
            </w:r>
          </w:p>
          <w:p>
            <w:pPr>
              <w:pStyle w:val="Style16"/>
              <w:spacing w:before="0" w:after="0"/>
              <w:ind w:firstLine="33"/>
              <w:rPr/>
            </w:pPr>
            <w:r>
              <w:rPr/>
              <w:t>Обозначение ударения.</w:t>
            </w:r>
          </w:p>
          <w:p>
            <w:pPr>
              <w:pStyle w:val="Style16"/>
              <w:spacing w:before="0" w:after="0"/>
              <w:ind w:firstLine="33"/>
              <w:rPr/>
            </w:pPr>
            <w:r>
              <w:rPr/>
              <w:t>Обозначение гласных звуков.</w:t>
            </w:r>
          </w:p>
          <w:p>
            <w:pPr>
              <w:pStyle w:val="Style16"/>
              <w:spacing w:before="0" w:after="0"/>
              <w:ind w:firstLine="33"/>
              <w:rPr/>
            </w:pPr>
            <w:r>
              <w:rPr/>
              <w:t>Выводы по учебнику.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онструирование нового способа действ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строение ориентированной основы нового способа действия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амостоятельная работа: записать слова, самим определить задание по теме и объяснить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рка, анализ.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Контроль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существление самоконтроля обучающихся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чему мы должны знать это правило? Необходимо ли в нашей жизни? Делать упор на необходимость изучения темы Ударный слог и безударный слог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Напишем слова: мышь, поле, сова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оговорим про них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рим написание этих слов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Затруднение в написании слова сова (сава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А как узнаем, что мы правильно писали это слово?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Могут ли быть другие такие слова, которые расходятся с написанием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тветы детей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Связь в природе, полезность совы (можно попросить ученика  прочитать из энциклопедии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бмен мнениям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Вывод: не все слова пишется как слышится, значить надо найти такой способ, чтоб писать правильно.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Рефлек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рка восприятия темы УЗ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* Значит, научились ли сегодня правильно писать</w:t>
            </w:r>
            <w:r>
              <w:rPr>
                <w:rStyle w:val="StrongEmphasis"/>
                <w:b w:val="false"/>
              </w:rPr>
              <w:t xml:space="preserve"> ударные и безударные гласные в словах</w:t>
            </w:r>
            <w:r>
              <w:rPr/>
              <w:t>?  Что вы усвоили?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* ИКТ проверк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* Дом.работа: самим составить 3 предложения про сову и делить на слоги, определить ударный и безударные слог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. Знать и различать гласные буквы и звук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. Знать и различать ударные и безударные слоги.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ить оценки в журнал и дневни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ценка работ по 5 балльной системе (сам.комментирование: узнал, понял, не понял, самый правильный ответ у… 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55" w:hanging="49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2:20:00Z</dcterms:created>
  <dc:creator>Пальмира</dc:creator>
  <dc:description/>
  <cp:keywords/>
  <dc:language>en-US</dc:language>
  <cp:lastModifiedBy>Вера</cp:lastModifiedBy>
  <cp:lastPrinted>2014-01-30T15:21:00Z</cp:lastPrinted>
  <dcterms:modified xsi:type="dcterms:W3CDTF">2015-03-17T05:02:00Z</dcterms:modified>
  <cp:revision>5</cp:revision>
  <dc:subject/>
  <dc:title/>
</cp:coreProperties>
</file>