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ология </w:t>
      </w:r>
    </w:p>
    <w:p>
      <w:pPr>
        <w:pStyle w:val="3"/>
        <w:spacing w:lineRule="auto" w:line="240"/>
        <w:ind w:firstLine="708"/>
        <w:rPr/>
      </w:pPr>
      <w:r>
        <w:rPr>
          <w:b/>
          <w:i/>
        </w:rPr>
        <w:t>Основания и цели разработки требовани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стоящие требования к оснащению образовательного процесса разработаны на основе федерального компонента государственных образовательных стандартов общего образования по технологии. Они представляют собой требования к материально-техническому обеспечению учебного процесса, предъявляемые к образовательным учреждениям в условиях ввода государственных стандартов по технологии. Требования включают перечни инструментов и оборудования для выполнения практических работ, демонстрационного оборудования, книгопечатной продукции (библиотечный фонд), демонстрационных печатных пособий, компьютерных и информационно-коммуникационных средств, технических средств обучения, экранно-звуковых пособий, моделей, натуральных объектов, развивающих игр и игрушек. Таким образом, настоящие требования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учения, установленных стандартом. Они исходят из соответственного задачам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е коммуникативной культуры учащихся и развитие умений работы с различными типами информации. </w:t>
      </w:r>
    </w:p>
    <w:p>
      <w:pPr>
        <w:pStyle w:val="3"/>
        <w:spacing w:lineRule="auto" w:line="240"/>
        <w:ind w:firstLine="708"/>
        <w:rPr/>
      </w:pPr>
      <w:r>
        <w:rPr/>
      </w:r>
    </w:p>
    <w:p>
      <w:pPr>
        <w:pStyle w:val="3"/>
        <w:spacing w:lineRule="auto" w:line="240"/>
        <w:ind w:firstLine="708"/>
        <w:rPr/>
      </w:pPr>
      <w:r>
        <w:rPr>
          <w:b/>
          <w:i/>
        </w:rPr>
        <w:t>Новизна разработанных требован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бновление содержания образования связано с расширением вариативности путей достижения целей изучения образовательной области «Технология», предоставлением учителю свободы в выборе объектов труда и изучаемых технологий с целью более полного учета интересов учащихся, возможностей школы и требований современной жизни. Личностная ориентация образования реализована в стандарте через предоставление учащимся возможности выбора полезных объектов труда в процессе изучения всех разделов образовательной области «Технология». Значительная часть содержания стандарта ООТ направлена на приобретение учащимися общетрудовых знаний, умений и навыков, необходимых в последующей деятельности независимо от ее вида, подготовку школьников к ведению домашнего хозяйства.</w:t>
      </w:r>
    </w:p>
    <w:p>
      <w:pPr>
        <w:pStyle w:val="Normal"/>
        <w:ind w:firstLine="540"/>
        <w:jc w:val="both"/>
        <w:rPr/>
      </w:pPr>
      <w:r>
        <w:rPr/>
        <w:t>Деятельностный характер обучения реализован в стандарте через достижение целей изучения образовательной области «Технология» в процессе освоения разнообразных способов практической деятельности по изготовлению полезных объектов тру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нципы отбора объектов и средств материально-технического обеспеч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инципиальное значение для реализации требований образовательного стандарта по технологии является обеспеченность мастерских инструментами, оборудованием и расходными материалами.</w:t>
      </w:r>
    </w:p>
    <w:p>
      <w:pPr>
        <w:pStyle w:val="Normal"/>
        <w:ind w:firstLine="708"/>
        <w:jc w:val="both"/>
        <w:rPr/>
      </w:pPr>
      <w:r>
        <w:rPr/>
        <w:t>При составлении требований к оснащению образовательного процесса учитывался ряд особенностей функционирования школьных мастерских. Технические характеристики применяемого оборудования должны соответствовать психофизиологическим возможностям школьников 5-8 классов, учебное оборудование должны быть компактным, чтобы не перегружать объем помещения мастерской и при этом состав учебного оборудования должен обеспечивать возможность выполнения всех основных технологических операций, предусмотренных примерными учебными программами, при безусловном выполнении требований безопасности тру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Требования к оснащению кабинетов по растениеводству и животноводству могут быть дополнены оборудованием на базе кабинетов биологии и химии, а перечень учебного оборудования для электротехнических работ может быть дополнен оборудованием кабинета физики. </w:t>
      </w:r>
    </w:p>
    <w:p>
      <w:pPr>
        <w:pStyle w:val="Normal"/>
        <w:ind w:firstLine="708"/>
        <w:jc w:val="both"/>
        <w:rPr/>
      </w:pPr>
      <w:r>
        <w:rPr/>
        <w:t>Освоение содержания «Технологии» происходит в процессе практической деятельности учащихся, поэтому в требования включено большое количество инструментов, технологического оборудования и т.п., что обеспечивает широкий диапазон технологической подготовки школьников, начиная с простых ручных операций, и кончая воплощением конструкторских идей при выполнении самостоятельных творческих проектов.</w:t>
      </w:r>
    </w:p>
    <w:p>
      <w:pPr>
        <w:pStyle w:val="Normal"/>
        <w:ind w:firstLine="708"/>
        <w:jc w:val="both"/>
        <w:rPr/>
      </w:pPr>
      <w:r>
        <w:rPr/>
        <w:t>Включенные в требования контрольно-измерительные приборы и инструменты позволяют осуществлять контроль качества изготовленных изделий, а наличие коллекций натуральных образцов - выполнять разнообразные лабораторно-практические работы.</w:t>
      </w:r>
    </w:p>
    <w:p>
      <w:pPr>
        <w:pStyle w:val="Normal"/>
        <w:ind w:firstLine="708"/>
        <w:jc w:val="both"/>
        <w:rPr/>
      </w:pPr>
      <w:r>
        <w:rPr/>
        <w:t>Каждая учебная мастерская должна быть обеспечена необходимой методической и справочной литературой, техническими средствами обучения, обеспечивающими возможность просмотра слайдов, видеофильмов, компакт-дисков по изучаемым разделам технолог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Реализация принципа вариативности. </w:t>
      </w:r>
    </w:p>
    <w:p>
      <w:pPr>
        <w:pStyle w:val="Normal"/>
        <w:ind w:firstLine="540"/>
        <w:jc w:val="both"/>
        <w:rPr/>
      </w:pPr>
      <w:r>
        <w:rPr/>
        <w:t>Содержание технологических процессов, составляющих основу стандарта, позволяет осуществлять обучение учащихся на объектах различной сложности и трудоемкости, согласуя их с возрастными возможностями учащихся и уровнем их общего и технологического образования, возможностями выполнения правил безопасного труда и требований охраны здоровья школьников.</w:t>
      </w:r>
    </w:p>
    <w:p>
      <w:pPr>
        <w:pStyle w:val="Normal"/>
        <w:ind w:firstLine="708"/>
        <w:jc w:val="both"/>
        <w:rPr/>
      </w:pPr>
      <w:r>
        <w:rPr/>
        <w:t>Большая роль в обучении технологии отводится самостоятельной работе учащихся. В связи с этим основное внимание было уделено включению в состав требований средств обучения, обеспечивающих самостоятельную творческую работу учащихся. Наряду с традиционными для процесса преподавания демонстрационными средствами обучения в требования включено учебное оборудование, обеспечивающее процесс учения. Эту функцию призваны выполнить большое количество дидактических раздаточных материалов, экранно-звуковые средства обучения, ролевые и деловые игры.</w:t>
      </w:r>
    </w:p>
    <w:p>
      <w:pPr>
        <w:pStyle w:val="Normal"/>
        <w:ind w:firstLine="708"/>
        <w:jc w:val="both"/>
        <w:rPr/>
      </w:pPr>
      <w:r>
        <w:rPr/>
        <w:t>В требования включены полифункционалъные средства обучения, обеспечивающие межпредметные связи и связи между разделами технологии: динамические модели, таблицы, плакаты, транспаранты, которые могут стать для школьников объектами проектирования.</w:t>
      </w:r>
    </w:p>
    <w:p>
      <w:pPr>
        <w:pStyle w:val="TextBodyIndent"/>
        <w:spacing w:lineRule="auto" w:line="240"/>
        <w:ind w:left="0" w:firstLine="708"/>
        <w:rPr/>
      </w:pPr>
      <w:r>
        <w:rPr/>
        <w:t>В настоящее время в практику преподавания вводятся принципиально новые носители информации. Значительная часть новых учебных материалов, в том числе тексты источников, комплекты иллюстраций, графики, схемы, таблицы, диаграммы все чаще размещаются не на полиграфических, а на электронных носителях. Появляется возможность их сетевого распространения и формирования собственной библиотеки электронных изданий. Поэтому желательно создать технические условия для использования компьютерных и информационно-коммуникативных мультимедийных средств обучения (в т.ч. для передачи, обработки, организации хранения и накопления данных, сетевого обмена информацией, использования различных форм презентации результатов познавательной деятельности).</w:t>
      </w:r>
    </w:p>
    <w:p>
      <w:pPr>
        <w:pStyle w:val="Normal"/>
        <w:ind w:firstLine="360"/>
        <w:jc w:val="both"/>
        <w:rPr/>
      </w:pPr>
      <w:r>
        <w:rPr/>
        <w:t xml:space="preserve">Современный период характеризуется активным обновлением материально-технической базы технологического образования школьников. Появляются новые виды ручных инструментов для обработки различных материалов, начинает использоваться ручной электроинструмент, на занятиях находят применение малогабаритные настольные многофункциональные станки.   В этой связи многие позиции требований сформулированы в обобщенном виде, чтобы дать возможность учебным заведениям использовать уже существующее материально-техническое обеспечение и, в то же время пополнять свою базу новым оборудованием и методическими разработками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счет количественных показателей материально-технического обеспеч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личество единиц учебного оборудования для мастерских по обработке металла, древесины, ткани и пищевых продуктов рассчитывалось из условия деления класса из 30 учащихся на две равные группы по 15 человек. При большей средней наполняемости классов в общеобразовательном учреждении в объем комплектации необходимо вносить соответствующие коррективы. Подгруппы при этом должны иметь численность не более 15 человек.</w:t>
      </w:r>
    </w:p>
    <w:p>
      <w:pPr>
        <w:pStyle w:val="3"/>
        <w:spacing w:lineRule="auto" w:line="240"/>
        <w:ind w:firstLine="708"/>
        <w:rPr/>
      </w:pPr>
      <w:r>
        <w:rPr/>
        <w:t>Для отражения количественных показателей в требован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 </w:t>
      </w:r>
      <w:r>
        <w:rPr>
          <w:b/>
        </w:rPr>
        <w:t xml:space="preserve">– </w:t>
      </w:r>
      <w:r>
        <w:rPr/>
        <w:t>для каждого ученика (15 ученических комплектов на мастерскую плюс один комплект для учителя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/>
        <w:t xml:space="preserve">М – для мастерской (оборудование для демонстраций или использования учителем при подготовке к занятиям, редко используемое оборудование)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/>
        <w:t>Ф– для фронтальной работы (8 комплектов на мастерскую, но не менее 1 экземпляра на двух учеников,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/>
        <w:t>П – комплект или оборудование, необходимое для практической работы в группах, насчитывающих несколько учащихся (4-5 человек)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</w:rPr>
        <w:t>Характеристика учебных помещений</w:t>
      </w:r>
    </w:p>
    <w:p>
      <w:pPr>
        <w:pStyle w:val="Normal"/>
        <w:ind w:firstLine="709"/>
        <w:jc w:val="both"/>
        <w:rPr/>
      </w:pPr>
      <w:r>
        <w:rPr/>
        <w:t>Помещения мастерских по различным направлениям технологии должны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Они должны отвечать Санитарно-эпидемическим правилам и нормативам (СанПиН 2.4.2. 178-02). Новым в оснащении мастерских технологий является создание технических условий для использования компьютерных и информационно-коммуникативных средств обучения (в том числе для передачи, обработки, организации хранения и накопления данных, сетевого обмена информацией, использования различных форм презентации результатов познавательной деятельности)</w:t>
      </w:r>
      <w:r>
        <w:rPr>
          <w:sz w:val="2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Настоящие рекомендации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электронной библиотеки, видеотеки и т.п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29"/>
        <w:gridCol w:w="632"/>
        <w:gridCol w:w="42"/>
        <w:gridCol w:w="498"/>
        <w:gridCol w:w="720"/>
        <w:gridCol w:w="720"/>
        <w:gridCol w:w="720"/>
        <w:gridCol w:w="2263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ая школ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правления технологическ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азовый уров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фильный уровень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й тру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ющи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льскохозяйственны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Библиотечный фонд (книгопечатная продукц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тандарт по технологии, примерные программы, рабочие программы входят в состав обязательного программмно-методического обеспечения мастерских технологии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технологии, и по несколько экземпляров учебников из других УМК по основным разделам предмета технологии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(полного) общего образования по технологии (базов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(полного)  общего образования по технологии (профильн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на базов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ие программы по направлениям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и по технологии для 5, 6, 7, 8, 9 , 10, 11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и для начального профессион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оответствие с профилем технологической подготовк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е тетради  для 5, 6, 7, 8, 9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дневников наблюдений за развитием сельскохозяйственных растений и живот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борники учебных проектов, познавательных и развивающих заданий, а  также контрольно-измерительные материалы по отдельным разделам и темам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учно-популярные и технические периодические издания и литература, необходимая для подготовки творческих работ и проектов должны содержаться в кабинетах технологии и в фондах школьной библиотек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экз. на мастерскую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ые пособия по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экз. на мастерскую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 xml:space="preserve">Методические рекомендации по оборудованию кабинетов и мастерских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атные пособ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ы (плакаты) по  основным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и  выделении основных тем раздела следует ориентироваться на примерные программы по направлениям технологической подготовки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здаточные дидактические материалы по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е карты, схемы, альбомы и другие материалы для индивидуального, лабораторно-группового или бригадного  использования учащимс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Раздаточные контрольные зада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ортреты выдающихся деятелей науки и тех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ы портретов для различных разделов направлений технологической подготовк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Плакаты и таблицы по профессиональному самоопределению в сфере материального производства и сфере услу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</w:rPr>
              <w:t xml:space="preserve">Информациионно-коммуникационные сред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льтимедийные моделирующие и обучающие программы, электронные учебники по основным разделам технологи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льтимедийные материалы должны быть доступны на каждом рабочем месте, оборудованном компьютеро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Электронные базы данных и Интернет-ресурсы должны обеспечивать получение дополнительной информации, необходимой для творческой деятельности учащихся и расширения их кругозора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нные библиотеки и базы данных по основным разделам технологии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sz w:val="22"/>
              </w:rPr>
              <w:t>Интернет-ресурсы по основным разделам технологи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  <w:sz w:val="22"/>
              </w:rPr>
            </w:pPr>
            <w:r>
              <w:rPr>
                <w:b/>
                <w:sz w:val="22"/>
              </w:rPr>
              <w:t>Экранно-звуковые пособ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Видеофильмы по основным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огут использоваться специальные подборки иллюстративного материала, учитывающие особенности авторских программ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aps/>
                <w:sz w:val="22"/>
              </w:rPr>
            </w:pPr>
            <w:r>
              <w:rPr>
                <w:b/>
                <w:sz w:val="22"/>
              </w:rPr>
              <w:t>Технические средства обу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Экспозиционный экран</w:t>
            </w:r>
            <w:r>
              <w:rPr>
                <w:sz w:val="22"/>
              </w:rPr>
              <w:t xml:space="preserve"> на штативе или навесн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размерами сторон не менее 1,25х1,25 м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Видеомагнитофон (видеоплейер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агональ телевизора – не менее 72 см. Возможно использования «видеодвойки»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Телевизор с универсальной подставко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ифровой фотоаппарат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подготовки дидактического материала к уроку, использования для внеклассной работ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Мультимедийный  компьютер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С пакетами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не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"/>
              <w:t>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нте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3"/>
              <w:t>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ровальный аппарат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4"/>
              <w:t>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можно использование одного экземпляра оборудования для обслуживания нескольких мастерских и кабинетов технолог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йный проекто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те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фопроектор (Оверхед-проектор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роекто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телекоммуникац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ебно-практическое и учебно-лабораторное оборудова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теч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держание аптечки обновляется ежегодно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ала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ы выдаваться учащимся во всех мастерских при проведении практических работ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ы выдаваться учащимся при проведении работ, требующих защиты глаз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: Создание изделий из конструкционных и поделочных материал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так столя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для выпиливания лобзик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столя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рукторы для моделирования просты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Конструкторы для моделирования технологически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Наборы сверл  по дереву и металл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набора на мастерскую. В соответствие с профилем работ, выполняемых в мастерско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ор для выжиг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инструментов для резьбы по дерев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Наборы контрольно-измерительных и разметочных инструментов по дереву и металл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оответствие с профилем работ, выполняемых в мастерско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сло поворотно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бцина металлическ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так слеса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слеса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напильников школьный: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Набор резьбонарезного инструмен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Набор обжимок, поддержек, натяжек для клеп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ницы по металлу рычаж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ь муфе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закалки и отпуска инструмента и заготовок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Приспособление гибочное для работы с листовым  металл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ковальня 30кг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Электроинструменты и оборудование для заточки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й комплект электроинструментов и оборудования используется учителем для объяснения теоретического материала и подготовки заготовок к урокам. Учащиеся могут быть допущены только к работе с оборудованием, сертифицированным для использования школьниками соответствующего возраста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Электроинструменты и оборудование для сверления отверст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Электроинструменты и оборудование для точе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Электроинструменты и оборудование для шлифования поверхност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Электроинструменты и оборудование для заготовки материалов (роспуск, фугова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ый электрощи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авливаются в мастерских дерево и металлообработк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Устройство защитного отключения электрооборудов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местной вентиляц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: Технологии ведения дом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Комплект инструментов для санитарно- 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Комплект инструментов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Комплект вспомогательного оборудования для ремонтно- 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Сантехнические установочные издел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дбор приборов и оборудования должен отражать передовые технологии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: Создание изделий из текстильных и поделочных материал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нок ткацкий учеб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екен 44 размера (учебный, раздвижной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ол рабочий универсаль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шина швейная бытовая универсальн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ерло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экз.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оборудования и приспособлений для влажно-тепловой обработ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комплекта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инструментов и приспособлений для ручных швей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мплект инструментов и приспособлений для выши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т для вязания крючком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мплект для вязания на спицах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бор шаблонов швейных изделий в М 1:4 для моделиро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бор приспособлений для раскроя косых беек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ять  экз.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санитарно-гигиенического оборудования для швейной мастерско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аблоны стилизованной фигур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измерительных инструментов для работы с тканя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: Кулинар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анитарно-гигиеническое оборудование кухни и столово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ьтр для вод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етыре экз.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дильни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ь СВЧ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насто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экз.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кухонного оборудования на бригаду (мойка, плита, рабочий стол, шкаф, сушка для посуды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бор кухонного электрооборудовани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инструментов и приспособлений для механической обработки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кухонной посуды для тепловой обработки пищевых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инструментов и приспособлений для тепловой обработки пищевых продук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инструментов для разделки рыб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инструментов для разделки мяс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рубка (электромясорубка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инструментов и приспособлений для разделки тес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разделочных досо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мисок эмалированных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столовой посуды из нержавеющей стал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виз столов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сервиза на 6 персон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виз чайный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сервиза на 6 персон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бор оборудования и приспособлений для сервировки сто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а экз. на мастерскую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ы: Растениеводство. Животноводство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сы технические с разновеса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сы аналитические с разновесам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уп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pH- </w:t>
            </w:r>
            <w:r>
              <w:rPr>
                <w:sz w:val="22"/>
              </w:rPr>
              <w:t>мет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ор для демонстрации водных свойств почв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шильный шкаф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мометры для измерения температуры воздуха и почв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ромет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отки для сортировки семя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боры си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ше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ерительные и разметочные инструменты и приспособл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шки цветоч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шки Петр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рту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борная Теплиц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кубатор на 50 яиц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воскоп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инструментов и оборудования для работы на школьном учебно-опытном участ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мплект малогабаритной сельскохозяйственной техники (мини трактор или мотоблок с комплектом навесных орудий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: Электротехнические работ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монстрацион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став комплекта определяется на основе примерной программы по соответствующему  направлению.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й комплект источников пит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е комплекты электроустановочных изделий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й комплект радиотехнических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й комплект электротехнических материал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ационный комплект проводов и кабе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электроснабж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аборатор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аборатор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абораторный набор электроустановочных издел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структор для моделирования источников получения электрической энергии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структор для сборки электрических цеп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нструктор для моделирования подключения коллекторного электродвигателя, средств управления и защит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структор для сборки моделей простых электронных устройст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а соедините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: Черчение и график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нический набор чертежных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ор чертеж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чертежных инструментов для выполнения изображений на классной дос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инструментов и оборудования для выполнения проектных работ по профилю обуч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, 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, 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ектные работы и изучение специальных технологий может осуществляться на базе профильных кабинетов и мастерских школы, межшкольных учебных комбинатов, учебно-опытных участков или школьных ферм.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мплект оборудования и инструментов для начальной профессиональной подготовки учащихся в рамках предмета или технологического профил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, 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ованная учебная мебель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Аудиторная доска с магнитной поверхностью и набором приспособлений для крепления плакатов и таблиц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Компьютерный сто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Секционные шкафы (стеллажи) для хранения инструментов, приборов,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определяется потребностью конкретной мастерской и зависит от ее площади и типов (вместимости) средств хранения инструментов и оборудова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Ящики для хранения таблиц и плака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Укладки для аудиовизуальных средств (слайдов, кассет и др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Штатив для плакатов и таблиц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sz w:val="22"/>
              </w:rPr>
              <w:t>пециализированное место учител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дназначено для демонстрации инструментов, оборудования, объектов труда и приемов работ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Ученические лабораторные столы 2-х местные с комплектом стулье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мастерских, кабинетов и классов для изучения технологии в школе определяется количеством реализуемых направлений технологической подготовк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Модели (или натуральные образцы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намическая модель школьного учебно-опытного участ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дели сельскохозяйственных орудий труда и техники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 электрических маши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т моделей механизмов и передач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 для анализа форм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дели для демонстрации образования аксонометрических проекц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 образования сечений и разрез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и разъемных соединен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аточные модели деталей по различным разделам технолог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туральные объек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лекции изучаемых материалов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ходные материалы (пиломатериалы, фанера, красители, метизные изделия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ичество расходных материалов определяется исходя из выбранных объектов труда школьник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омплект образцов материалов 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ы и игруш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гры и игрушки, развивающие пространственное воображ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гут быть использованы как образцы объектов при выполнении школьниками учебных проект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ы и игрушки, развивающие техническое мышл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ы и игрушки, развивающие образное мышл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0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озможно получение оборудования во временное пользование из фондов школы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-360"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3:22:00Z</dcterms:created>
  <dc:creator>Аркадьев Аркадий Гельевич</dc:creator>
  <dc:description/>
  <dc:language>en-US</dc:language>
  <cp:lastModifiedBy>Рыцарева </cp:lastModifiedBy>
  <cp:lastPrinted>2004-05-25T18:53:00Z</cp:lastPrinted>
  <dcterms:modified xsi:type="dcterms:W3CDTF">2004-07-08T03:22:00Z</dcterms:modified>
  <cp:revision>2</cp:revision>
  <dc:subject>Маттехобеспение</dc:subject>
  <dc:title>Технология</dc:title>
</cp:coreProperties>
</file>