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ев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иколаевский-на-Амуре промышленно-гуманитарны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Техника безопасности в профессиональной деятельности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Тип методического пособия:</w:t>
      </w:r>
      <w:r>
        <w:rPr>
          <w:sz w:val="32"/>
          <w:szCs w:val="32"/>
        </w:rPr>
        <w:t xml:space="preserve"> Методическая разработка открытого урок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Предмет:</w:t>
      </w:r>
      <w:r>
        <w:rPr>
          <w:sz w:val="32"/>
          <w:szCs w:val="32"/>
        </w:rPr>
        <w:t xml:space="preserve"> Технология столярно-плотничных раб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рофессия:</w:t>
      </w:r>
      <w:r>
        <w:rPr>
          <w:sz w:val="32"/>
          <w:szCs w:val="32"/>
        </w:rPr>
        <w:t xml:space="preserve"> «Мастер столярно-плотничных и паркетных раб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иколаевск-на-Амуре,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суждено на заседании предметно-цикловой  комиссии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ткол № ______ от «_____»________________2014 г.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 Техника безопасности в профессиональной деятель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методического пособия: Методическая разработка открытого урока, автор: Гололобова В.Ф. – преподаватель  спецдисциплин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нот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данной методической  разработке представлено содержание  открытого  урока, по теме: Техника безопасности в профессиональной деятельности,  предмет:  технология столярно-плотничных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 урока может быть использован преподавателями и мастерами профессионального ци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КГБОУ СПО НПГ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Николаевск-на-Амуре, ул. Попова, 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фессия</w:t>
      </w:r>
      <w:r>
        <w:rPr>
          <w:sz w:val="28"/>
          <w:szCs w:val="28"/>
        </w:rPr>
        <w:t>: Мастер столярно-плотничных и паркет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Технология столярно-плотнич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Техника безопасности в профессиона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Повторительно-обобщающий у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 урок с элементами и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готовка учащихся к изучению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обще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пражнения  по закреплению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) образов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равила техники безопасности в столярно-плотничном производств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е сравнивать и анализировать ситуации, в которые попадают герои сказочных историй, с точки зрения техники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интереса учащихся к вопросам техники безопасности, на примерах из сказочных исто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ые 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ты «Техника безопасности в строительстве», «Техника безопасности при пользовании электрооборудовани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д «Техника безопасности в профе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подготов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очки с названием: «Вредные и опасные факторы производства»; «Правила поведения на рабочем месте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ка столяру(плотнику) (по количеству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таты из сказок и сказочных историй; картинки «Герои сказочных истор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с баллами (3, 2, 1) – для оценки выполнения за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ая часть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доске записана  тема урока, эпиграф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чащиеся делятся на две команды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- командам  раздаются карточки, на которых записаны отдельные правила техники безопасности на рабочем месте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дготовка учащихся к изучению нового материал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общение темы и целевая установка на урок;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ступительное слово учител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годня на уроке мы будем говорить о правилах техники безопасности в вашей профессии (мастер столярно-плотничных работ, столяр строительный, стекольщик, плотник). Первые знания, которые вы получили на теоретических и практических уроках, это правила техники безопасности, безопасного поведения и труда в мастерских и на производстве. Почему эти вопросы так важн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й стране тысячи рабочих заняты в обрабатывающей промышленности, но вот страшная статистика только одного 2010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8 тысяч рабочих стали инвалидами на производ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лее 500 человек – погибли (в мирное время, на мирной рабо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это происходит? И от чего зависит, чтобы ваш труд был спокойным и радостным? На эти вопросы мы сегодня с вами должны отве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граф урока: «Сказка – ложь, да в ней намек, добрым молодцам – ур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сегодняшний день знание и  выполнение правил техники безопасности приравнивается к технологии выживания. И с сегодняшнего урока вы должны запомнить, что техника безопасности не заканчивается в мастерской, и человек, который может заметить опасность в обычной жизни может этим спасти не только себя, но и окружающих. А значит, чем раньше человек познакомится с правилами безопасного поведения, тем лучше для н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е первые примеры, что может произойти, если нарушить какие-то правила поведения, маленький человек узнает из детских сказ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ерное, поэтому все дети любят героев сказочных историй, которые, преодолев многие препятствия, становятся победите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, на уроке, мы с помощью этих персонажей вспомним многие знакомые правила поведения в мастерской, и надеюсь, поймем, как важно не забывать о них и в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ктуализация ранее усвоенных знани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доске закреплены карточки с названиями вредных и опасных факторов производства. 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№ 1</w:t>
      </w:r>
      <w:r>
        <w:rPr>
          <w:sz w:val="28"/>
          <w:szCs w:val="28"/>
        </w:rPr>
        <w:t xml:space="preserve">: Командам выбрать факторы встречающиеся в профессии столяра-плот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4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анда №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факторы производ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анда №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факторы производства</w:t>
            </w:r>
          </w:p>
        </w:tc>
      </w:tr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ыль, шум, вибрации, холод, тяжелые конструкции, токсичные вещест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рость вращения механизмов, острые инструменты, электричество, лед, работа на выс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авильный ответ – 3 бал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отнести профессию столяр-плотник к вредной и опасной? –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обходимо сделать для вашей безопас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редные факторы – устранить и умень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асные факторы – соблюдать правила техники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ждый ответ команды – 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общение учебного материала с элементами и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ий (учитель):  Чтобы лучше запомнить основные правила безопасности на производстве, мы с вами составим памятку, а помогут нам герои сказочных ис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м раздаются карточки с  правилами Т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(учитель)  зачитывает отрывки из разных сказок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№ 2</w:t>
      </w:r>
      <w:r>
        <w:rPr>
          <w:sz w:val="28"/>
          <w:szCs w:val="28"/>
        </w:rPr>
        <w:t>: Узнать в предложенной цитате из сказки правило техники безопасности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28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№1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</w:t>
            </w:r>
          </w:p>
        </w:tc>
      </w:tr>
      <w:tr>
        <w:trPr>
          <w:trHeight w:val="12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…Говорит им царь таково слово: «Дети мои милые, возьмите себе по стрелке, натяните тугие луки и пустите в разные стороны; на чей двор стрела упадет, там и сватайтесь»…</w:t>
            </w:r>
          </w:p>
          <w:p>
            <w:pPr>
              <w:pStyle w:val="Normal"/>
              <w:rPr/>
            </w:pPr>
            <w:r>
              <w:rPr/>
              <w:t>(Царевна-лягушка – рн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 приступай к новой работе без инструктажа</w:t>
            </w:r>
          </w:p>
        </w:tc>
      </w:tr>
      <w:tr>
        <w:trPr>
          <w:trHeight w:val="6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…Когда отец Мука умер, злые родственники выгнали сироту из дому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н укоротил старую куртку отца, обмотал голову полотенцем вместо чалмы, прицепил кинжал, взял палку и ушел из города…</w:t>
            </w:r>
          </w:p>
          <w:p>
            <w:pPr>
              <w:pStyle w:val="Normal"/>
              <w:rPr/>
            </w:pPr>
            <w:r>
              <w:rPr/>
              <w:t>(Маленький Мук – В.Гауф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 рабочем месте пользоваться спецодеждой и средствами защи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…Он подошел к книжной полке Малыша и вытащил стоявшую там игрушечную паровую машину.</w:t>
            </w:r>
          </w:p>
          <w:p>
            <w:pPr>
              <w:pStyle w:val="Normal"/>
              <w:rPr/>
            </w:pPr>
            <w:r>
              <w:rPr/>
              <w:t>- Давай запустим ее, - предложил Карлсон.</w:t>
            </w:r>
          </w:p>
          <w:p>
            <w:pPr>
              <w:pStyle w:val="Normal"/>
              <w:rPr/>
            </w:pPr>
            <w:r>
              <w:rPr/>
              <w:t>- Без папы нельзя – сказал Малыш. Машину можно запускать только вместе с папой или Боссе…</w:t>
            </w:r>
          </w:p>
          <w:p>
            <w:pPr>
              <w:pStyle w:val="Normal"/>
              <w:rPr/>
            </w:pPr>
            <w:r>
              <w:rPr/>
              <w:t>(Малыш и Карлсон – А.Линдгре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Выполнять только ту работу к которой допущен мастеро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…Соломинка перетянулась с берега на берег. Лапоть пошел по соломинке, она и переломилась. Лапоть упал в воду…</w:t>
            </w:r>
          </w:p>
          <w:p>
            <w:pPr>
              <w:pStyle w:val="Normal"/>
              <w:rPr/>
            </w:pPr>
            <w:r>
              <w:rPr/>
              <w:t>(Пузырь, соломинка и лапоть – рн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 пользуйся ненадежными, случайными опорами для подмащи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…Она полезла на большой стул и упала; потом села на средний стул, на нем было неловко; потом села на маленький стульчик и засмеялась, - так было хорошо…</w:t>
            </w:r>
          </w:p>
          <w:p>
            <w:pPr>
              <w:pStyle w:val="Normal"/>
              <w:rPr/>
            </w:pPr>
            <w:r>
              <w:rPr/>
              <w:t>(Три медведя – рн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иготовь рабочее место в соответствии с рос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…Однажды </w:t>
            </w:r>
            <w:r>
              <w:rPr>
                <w:u w:val="single"/>
              </w:rPr>
              <w:t>Незнайка</w:t>
            </w:r>
            <w:r>
              <w:rPr/>
              <w:t xml:space="preserve"> забрался в автомобиль, который стоял во дворе и стал дергать за рычаги и нажимать педал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начала у него ничего не получалось, потом вдруг машина зафыркала и поехала…</w:t>
            </w:r>
          </w:p>
          <w:p>
            <w:pPr>
              <w:pStyle w:val="Normal"/>
              <w:rPr/>
            </w:pPr>
            <w:r>
              <w:rPr/>
              <w:t>(Приключения Незнайки и его друзей – Н.Нос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е оставлять без надзора не отключенные от сети станки, инстру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…Море пламенем горит         Долго, долго крокоди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ыбежал из моря кит           Море синее туши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«Эй, пожарные бегите!        Пирогами и блинам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могите, помогите!           И сушеными грибами</w:t>
            </w:r>
          </w:p>
          <w:p>
            <w:pPr>
              <w:pStyle w:val="Normal"/>
              <w:rPr/>
            </w:pPr>
            <w:r>
              <w:rPr/>
              <w:t>(Путаница – К.Чуковск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и возникновении пожара принять меры к ликвидации очага горения, применяя имеющиеся средства пожароту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…Ах ты гадкий, ах ты грязн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умытый поросенок!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ы чернее трубочиста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любуйся на себя…</w:t>
            </w:r>
          </w:p>
          <w:p>
            <w:pPr>
              <w:pStyle w:val="Normal"/>
              <w:rPr/>
            </w:pPr>
            <w:r>
              <w:rPr/>
              <w:t>(Мойдодыр – К.Чуковск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 окончании работы лицо и руки тщательно вымыть водой с мыло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28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№2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</w:t>
            </w:r>
          </w:p>
        </w:tc>
      </w:tr>
      <w:tr>
        <w:trPr>
          <w:trHeight w:val="12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...Достал, я, трубочку, набил, закурил, задумался. Вдруг слышу – паника в кабине. Пассажиры повскакивали с мест, кричат, и чаще других раздается слово «пожар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 чувствую, Фукс меня бьет пятками по бокам, как осла. Я его ущипнул, а сам выглянул посмотреть… и все понял…</w:t>
            </w:r>
          </w:p>
          <w:p>
            <w:pPr>
              <w:pStyle w:val="Normal"/>
              <w:rPr/>
            </w:pPr>
            <w:r>
              <w:rPr/>
              <w:t>(Приключения капитана Врунгеля – А.Некрас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 рабочем месте не курить</w:t>
            </w:r>
          </w:p>
        </w:tc>
      </w:tr>
      <w:tr>
        <w:trPr>
          <w:trHeight w:val="12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…Славная песенка! – сказала лиса.</w:t>
            </w:r>
          </w:p>
          <w:p>
            <w:pPr>
              <w:pStyle w:val="Normal"/>
              <w:rPr/>
            </w:pPr>
            <w:r>
              <w:rPr/>
              <w:t>- Да беда, голубчик, что я стара стала – плохо слышу. Сядь ко мне на мордочку, да пропой еще разок…</w:t>
            </w:r>
          </w:p>
          <w:p>
            <w:pPr>
              <w:pStyle w:val="Normal"/>
              <w:rPr/>
            </w:pPr>
            <w:r>
              <w:rPr/>
              <w:t>(Колобок – рн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е выполнять распоряжений, если они противоречат правилам техники безопасности</w:t>
            </w:r>
          </w:p>
        </w:tc>
      </w:tr>
      <w:tr>
        <w:trPr>
          <w:trHeight w:val="12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…А в лицо ему ветер и снег и град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«Эй, Айболит, повернись назад!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упал Айболит и лежит на снегу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« Я дальше идти не могу»…</w:t>
            </w:r>
          </w:p>
          <w:p>
            <w:pPr>
              <w:pStyle w:val="Normal"/>
              <w:rPr/>
            </w:pPr>
            <w:r>
              <w:rPr/>
              <w:t>(Айболит – К.Чуковск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е работай на улице во время грозы, гололеда. тумана</w:t>
            </w:r>
          </w:p>
        </w:tc>
      </w:tr>
      <w:tr>
        <w:trPr>
          <w:trHeight w:val="12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…Пошел Федор-царевич на конюший двор, выбирает коня неезженого, уздает узду неузданную, берет плетку нехлестанную, кладет 12 подпруг с подпругою – не ради красы, а ради крепости…</w:t>
            </w:r>
          </w:p>
          <w:p>
            <w:pPr>
              <w:pStyle w:val="Normal"/>
              <w:rPr/>
            </w:pPr>
            <w:r>
              <w:rPr/>
              <w:t>(Сказка о молодильных яблоках и живой воде – рн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д работой приготовь инструмент и приспособления</w:t>
            </w:r>
          </w:p>
        </w:tc>
      </w:tr>
      <w:tr>
        <w:trPr>
          <w:trHeight w:val="12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…А дурак полежал еще на печи и говорит: Ох, как мне не хочется к королю ехать; но так уж и быть!» Потом говорил: «Ну-ка по щучьему велению, по моему хотению поезжай-ка печь, прямо в город!» Тотчас изба затрещала, и печь вон пошла из избы и как сошла со двора, то и поехала так быстро. Что и догнать нельзя…</w:t>
            </w:r>
          </w:p>
          <w:p>
            <w:pPr>
              <w:pStyle w:val="Normal"/>
              <w:rPr/>
            </w:pPr>
            <w:r>
              <w:rPr/>
              <w:t>(По щучьему велению – рн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е использовать станки и механизмы для работ, не соответствующих прямому назначению</w:t>
            </w:r>
          </w:p>
        </w:tc>
      </w:tr>
      <w:tr>
        <w:trPr>
          <w:trHeight w:val="12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…Кони топнули, и во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ходит старый коновод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верь задвижкой запирае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Шапку бережно скидае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 окно её кладе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 из шапки той бере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ри завернутых тряпицы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Царский клад – перо Жар-птицы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вет такой тут заблиста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Что чуть спальник не вскричал…</w:t>
            </w:r>
          </w:p>
          <w:p>
            <w:pPr>
              <w:pStyle w:val="Normal"/>
              <w:rPr/>
            </w:pPr>
            <w:r>
              <w:rPr/>
              <w:t>(Конек-горбунок – Ерш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 качестве переносных ламп применять специальные светильники заводского изгото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…Клевал как-то петушок бобовые зернышки да второпях и подавился. Подавился, не дышит, не слышит, словно мертвый лежит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пугалась курочка, бросилась к хозяйке, кричит:</w:t>
            </w:r>
          </w:p>
          <w:p>
            <w:pPr>
              <w:pStyle w:val="Normal"/>
              <w:rPr/>
            </w:pPr>
            <w:r>
              <w:rPr/>
              <w:t>- Ох хозяюшка, дай скорее маслица, петушку горлышко смазать: подавился петушок бобовым зернышком…</w:t>
            </w:r>
          </w:p>
          <w:p>
            <w:pPr>
              <w:pStyle w:val="Normal"/>
              <w:rPr/>
            </w:pPr>
            <w:r>
              <w:rPr/>
              <w:t>(Петушок и бобовое зернышко – рн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и несчастном случае оказать доврачебную медицинскую помощ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…Ой, вы бедные сиротки мои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Утюги и сковородки мои!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ы идите-ка немытые домой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Я водою вас умою ключевой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Я почищу вас песочком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качу вас кипяточком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 вы будете опять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ловно солнышко сиять</w:t>
            </w:r>
          </w:p>
          <w:p>
            <w:pPr>
              <w:pStyle w:val="Normal"/>
              <w:rPr/>
            </w:pPr>
            <w:r>
              <w:rPr/>
              <w:t>(Федорино горе – К.Чуковск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По окончании работы очистить рабочий инструмент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авильный ответ – 2 балла, за угаданное название сказки - 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ответов на доске заполняется ПАМЯТКА по правилам техники безопасности столя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(учитель): Вот мы и составили ПАМЯТКУ столяру (плотнику), конечно инструкция по технике безопасности, которую вы обязательно получите при устройстве на работу, гораздо полнее и содержит много больше правил. Но если вы будете знать наизусть правила записанные в нашей памятке и всегда выполнять их, то сможете избежать многих неприятностей в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мся раздаются отпечатанные памя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пражнения  по закреплению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(учитель): Наш урок продолжается  и команды ждет еще одно задание. Теперь отвечать должен каждый член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м раздаются картинки со сказочными героями (см. 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№3</w:t>
      </w:r>
      <w:r>
        <w:rPr>
          <w:sz w:val="28"/>
          <w:szCs w:val="28"/>
        </w:rPr>
        <w:t>:   На картинках вы видите различных героев детских книг и сказок. Вспомните истории, когда они нарушали или наоборот, выполняли различные правила безопас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манды по очереди выбирают различных персонажей и рассказывают об их поведении – каждый эпизод, связанный с нарушением или выполнением правила безопасности – 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заданий подводится итог – участники команды набравшей больше баллов получают оценку «отлично», вторая команда – «хорош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равила техники безопасности при плотничных работах, вспомнить аналогичные ситуации в сказочных истор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ляру (плотни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техники безопасности на рабочем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е приступай к новой работе без инструкт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рабочем месте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- не курить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ользоваться спецодеждой и средствами защиты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выполнять только ту работу, к которой допущен мастеро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не выполнять распоряжений, если они противоречат правилам техники безопасност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допускать присутствия на рабочем месте посторонн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д работой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риготовь рабочее место в соответствии с росто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риготовь для работы инструмент и приспособ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о время работы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пользуйся ненадежными, случайными опорами для подмащивания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работай на улице во время грозы, гололеда, туман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оставляй без надзора не отключенные от сети станки, электроинструмент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- не использовать станки и механизмы для работ, не соответствующих прямому назначению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- нельзя чистить, обтирать оборудование, производить ремонт на ходу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- в качестве переносных ламп применять специальные светильники заводского изгот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аварийных ситуациях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ри возникновении пожара принять меры к ликвидации очага горения, применяя имеющиеся средства пожаротушени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ри несчастном случае оказать доврачебную медицинскую 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 окончании работы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убрать стружку, опилки, деревянные отход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- очистить рабочий инструмент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средства защиты и инструмент сложить в места хранени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лицо и руки тщательно вымыть водой с мыло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сообщить мастеру о замеченных неисправност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дные и опасные фак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КСИЧНЫЕ  ВЕЩ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ЕЛЫЕ  МАТЕРИАЛЫ  И  ИЗДЕЛ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СТЬ  ВРАЩЕНИЯ  МЕХАНИЗМ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БР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ЫЕ ИНСТРУМЕН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ОГО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НАЯ РАДИ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ЗОВАН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 ВЫСО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ЩНЫЕ  ЖИВОТ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ые гер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337945" cy="2045335"/>
            <wp:effectExtent l="0" t="0" r="0" b="0"/>
            <wp:docPr id="1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600200" cy="2053590"/>
            <wp:effectExtent l="0" t="0" r="0" b="0"/>
            <wp:docPr id="2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537970" cy="2033270"/>
            <wp:effectExtent l="0" t="0" r="0" b="0"/>
            <wp:docPr id="3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5595" cy="2051685"/>
            <wp:effectExtent l="0" t="0" r="0" b="0"/>
            <wp:docPr id="4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529715" cy="2278380"/>
            <wp:effectExtent l="0" t="0" r="0" b="0"/>
            <wp:docPr id="5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832610" cy="22809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34515" cy="2484755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109" t="-1450" r="2068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6145" cy="23799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05940" cy="2380615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047" t="44234" r="3980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08:00Z</dcterms:created>
  <dc:creator>мм</dc:creator>
  <dc:description/>
  <cp:keywords/>
  <dc:language>en-US</dc:language>
  <cp:lastModifiedBy>мм</cp:lastModifiedBy>
  <cp:lastPrinted>2011-04-26T15:47:00Z</cp:lastPrinted>
  <dcterms:modified xsi:type="dcterms:W3CDTF">2014-12-17T05:06:00Z</dcterms:modified>
  <cp:revision>8</cp:revision>
  <dc:subject/>
  <dc:title>Управление  профессионального образования</dc:title>
</cp:coreProperties>
</file>