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и «Поразрядное вычитание   однозначного числа из двузначного с переходом через разря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открытия «нового» зн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 урока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овладению  способом действия  вычитания однозначных чисел из двузначных с переходом через разряд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е различать собственное знание и незнание на примере решения выражений способом действий вычитания однозначных чисел из двузначных без перехода через разряд и с переходом через разряд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обобщать и делать выводы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математике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ик математики А.П. Чекин 2 класс 1 часть с.61-62, тетрадь на печатной основе с.25, рабочая тетрадь, карточки с цифрами 2 и 5, карточки с таблицей для работы в парах, индивидуальные листы для самостоятельной работ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. момент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ктуализация знаний, умений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Минутка чистопис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цифры вы видите на карточках? (2 и 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двузначные числа, используя только данные цифры 2 и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в тетрадь эти чи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, что вы знаете об этих числах. ( Число 25 двузначное, нечётное, некруглое, состоит из двух разрядов: 2 десятка и 5 единиц. Число 52 двузначное, чётное, некруглое, состоит из двух разрядов: 5 десятков и 2 единицы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у этих чисел?(Они  двузначные, некруглые, состоят из одинаковых цифр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различаются данные числа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5-нечётное,  52 чётное числ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читайте девиз нашего урока: </w:t>
      </w:r>
      <w:r>
        <w:rPr>
          <w:rFonts w:cs="Times New Roman" w:ascii="Times New Roman" w:hAnsi="Times New Roman"/>
          <w:b/>
          <w:sz w:val="28"/>
          <w:szCs w:val="28"/>
        </w:rPr>
        <w:t>«Учитесь … открыват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именно открывать, вы узнаете, если расположите данные числа в порядке убывани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8  16  36  28  56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  ы    й    н     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читают, располагают числа в порядке убывания и получают слово </w:t>
      </w:r>
      <w:r>
        <w:rPr>
          <w:rFonts w:cs="Times New Roman" w:ascii="Times New Roman" w:hAnsi="Times New Roman"/>
          <w:b/>
          <w:sz w:val="28"/>
          <w:szCs w:val="28"/>
        </w:rPr>
        <w:t>тайны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 чтобы открыть новую математическую тайну, нам нужно провести математическую размин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 Математическая размин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о какому правилу записан каждый ряд чисел на доске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 30  50  …  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  15   12  …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эти ряды чи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ряд  записан по правилу возрастания  числа на 20. Следующие числа 70, 90. Второй ряд записан по правилу убывания числа на 3. Следующие числа 9, 6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Работа в парах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полните таблицу.</w:t>
      </w:r>
    </w:p>
    <w:tbl>
      <w:tblPr>
        <w:tblW w:w="5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7"/>
        <w:gridCol w:w="823"/>
        <w:gridCol w:w="823"/>
        <w:gridCol w:w="619"/>
        <w:gridCol w:w="603"/>
        <w:gridCol w:w="682"/>
      </w:tblGrid>
      <w:tr>
        <w:trPr>
          <w:trHeight w:val="4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лаг-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лаг-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умм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, правильно ли вы заполнили таблиц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900"/>
        <w:gridCol w:w="540"/>
        <w:gridCol w:w="540"/>
        <w:gridCol w:w="720"/>
      </w:tblGrid>
      <w:tr>
        <w:trPr>
          <w:trHeight w:val="6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лаг-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лаг-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задач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данные числовые вы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-4   86-3   57-9    94-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числим значение этих выра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ребенок работает у доски, остальные в тетрадях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 не получается? Почему?( при вычитании однозначного числа из двузначного произойдёт переход через разря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числовые выражения мы решали на прошлых уроках? (без перехода через разря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ему же сегодня мы будем учиться на уроке?(вычитание однозначного числа из двузначного с переходом через разряд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олодцы! Откройте учебник на с.61, прочитайте тему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олжны узнать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 познакомимся с новым способом вычитания однозначного числа из двузначного с переходом через разря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учить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дем учиться применять данный способ при решении числовых выражений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поможет открыть новую математическую тайн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нания, которыми мы владеем, работа с учебником, с тетрадью, с учителем, с товарищам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«Открытие» нового спосо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ёмся к разности 57-9. Как будем находить значение данного выражения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Выдвигают разные предположения. Число 57 раскладываем на удобные слагаемые 40 и 17. Из 17 вычитаем 9, получаем 8. К 40 прибавляем 8, получаем значение разности 48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тся такой способ вычитани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</w:rPr>
        <w:t xml:space="preserve"> Такой способ вычитания называется поразрядным с переходом через разряд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им №4  с.62</w:t>
      </w:r>
      <w:r>
        <w:rPr>
          <w:rFonts w:cs="Times New Roman" w:ascii="Times New Roman" w:hAnsi="Times New Roman"/>
          <w:i/>
          <w:sz w:val="28"/>
          <w:szCs w:val="28"/>
        </w:rPr>
        <w:t>.(у доски с комментирование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ученик у доски объясняет, как выполнили вычисление выраж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7=(20+4)-7=(10+14)-7=10+(14-7)=10+7=1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найти значение выражения, представим 24 в виде суммы разрядных слагаемых.Из 4 вычесть 7 не можем, переходим через разряд и заимствуем 1 десяток, прибавляем его к числу4.Теперь число 7 можно вычесть из 14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объяснение с объяснением Маши  с.6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, сравнивают, делают выв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ервичное закрепление с комментирова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м новые знания, выполним №5, с. 62 с комментированием у до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работают в тетрадях и у доски с комментированием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знания нам нужны и для решения задач с.62, № 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оставляют устно задачу, решением которой является разность 23-8. Записывают решение и ответ задачи в тетрадь самостоятельн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провер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меняйтесь тетрадями и проверьте решение и ответ задачи друг у дру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заимопроверка и сообщение результатов проверки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Контр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с самопроверкой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на индивидуальных листочках по вариантам. Пользуясь образцом №4, с.6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52-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 45-6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Итог урока. Рефлек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открытие мы сделали на урок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учил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ам понравил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спытывали трудно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ли дома выполнить тренировочные упражн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то себя вы можете похвал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работу класса на данном уро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им настроением вы заканчиваете урок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вам домашнее задание. Тетрадь на печатной основе с. 25, №3, №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28:00Z</dcterms:created>
  <dc:creator>Meow</dc:creator>
  <dc:description/>
  <cp:keywords/>
  <dc:language>en-US</dc:language>
  <cp:lastModifiedBy>Meow</cp:lastModifiedBy>
  <dcterms:modified xsi:type="dcterms:W3CDTF">2015-03-17T14:29:00Z</dcterms:modified>
  <cp:revision>2</cp:revision>
  <dc:subject/>
  <dc:title/>
</cp:coreProperties>
</file>