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в 6 классе</w:t>
      </w:r>
    </w:p>
    <w:p>
      <w:pPr>
        <w:pStyle w:val="Normal"/>
        <w:rPr/>
      </w:pPr>
      <w:r>
        <w:rPr>
          <w:b/>
          <w:i/>
          <w:iCs/>
        </w:rPr>
        <w:t>Тема</w:t>
      </w:r>
      <w:r>
        <w:rPr>
          <w:i/>
          <w:iCs/>
        </w:rPr>
        <w:t>:</w:t>
      </w:r>
      <w:r>
        <w:rPr/>
        <w:t xml:space="preserve">     Повторение и обобщение по теме « Имя числительное»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п урока.</w:t>
      </w:r>
      <w:r>
        <w:rPr>
          <w:rFonts w:cs="Times New Roman" w:ascii="Times New Roman" w:hAnsi="Times New Roman"/>
          <w:sz w:val="24"/>
          <w:szCs w:val="24"/>
        </w:rPr>
        <w:t xml:space="preserve"> Урок повторения и обобщения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как деятельность учеников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осознавать эстетическую ценность русского языка, стремиться к речевому самосовершенствованию, развивать языковые творческие способности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обобщать, устанавливать причинно-следственные связи, строить рассуждение, воспринимать и   вычленять нужную информацию на слух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и характеризовать значение и морфологические признаки имён числительных, отличать числительные от слов других частей речи (существительных, прилагательных, глаголов, наречий) со значением количества.</w:t>
      </w:r>
    </w:p>
    <w:p>
      <w:pPr>
        <w:pStyle w:val="Normal"/>
        <w:tabs>
          <w:tab w:val="clear" w:pos="708"/>
          <w:tab w:val="left" w:pos="2430" w:leader="none"/>
        </w:tabs>
        <w:ind w:left="-180" w:hanging="0"/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740"/>
        <w:gridCol w:w="4238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ргмомент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готовности к уроку. Выявление отсутствующих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учителя 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 Формулировка темы урока и цели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Актуализация изученного с элементами проверки домашнего задания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Цифры окружают нас всюду. Мы привыкли видеть их в столбцах газет и   </w:t>
            </w:r>
          </w:p>
          <w:p>
            <w:pPr>
              <w:pStyle w:val="Normal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урналов, слышать о них по телевидению и радио. И тому, кто не умеет</w:t>
            </w:r>
          </w:p>
          <w:p>
            <w:pPr>
              <w:pStyle w:val="Normal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идеть за ними реальные факты, цифры могут показаться пустыми, </w:t>
            </w:r>
          </w:p>
          <w:p>
            <w:pPr>
              <w:pStyle w:val="Normal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енужными знаками. Однако это не так. Цифра говорит с нами об очень </w:t>
            </w:r>
          </w:p>
          <w:p>
            <w:pPr>
              <w:pStyle w:val="Normal"/>
              <w:ind w:lef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многом: она знает, сколько в течение года открылось библиотек, школ,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атров; сколько ребят учится в школе. Цифра, как беспристрастный 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видетель, рассказывает о том, что в Санкт- Петербурге 245 мостов, что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кворец, чтобы накормить птенцов, должен принести корм за день около             200 раз, что мировой рекорд аппетита принадлежит китам, которые за     сутки поедают 510 тонн планктона, а детеныш синего кита выпивает за день 580 литров материнского молока. Цифры играют огромную роль в нашей жизни.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Какую тему мы изучили? Сформулируйте тему сегодняшнего урока и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Эпиграфом</w:t>
            </w:r>
            <w:r>
              <w:rPr>
                <w:color w:val="000000"/>
              </w:rPr>
              <w:t xml:space="preserve"> к уроку я взяла следующие слова: </w:t>
            </w:r>
          </w:p>
          <w:p>
            <w:pPr>
              <w:pStyle w:val="Normal"/>
              <w:ind w:left="-18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к обойтись бы без числа</w:t>
            </w:r>
          </w:p>
          <w:p>
            <w:pPr>
              <w:pStyle w:val="Normal"/>
              <w:ind w:left="-18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ка точная могла?</w:t>
            </w:r>
          </w:p>
          <w:p>
            <w:pPr>
              <w:pStyle w:val="Normal"/>
              <w:ind w:left="-18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чет во всяком деле</w:t>
            </w:r>
          </w:p>
          <w:p>
            <w:pPr>
              <w:pStyle w:val="Normal"/>
              <w:ind w:left="-18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ужен</w:t>
            </w:r>
          </w:p>
          <w:p>
            <w:pPr>
              <w:pStyle w:val="Normal"/>
              <w:ind w:left="-18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 с числительным будь дружен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-  К концу урока вы должны согласиться или не согласиться с данным мнением.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вторение ( в парах)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Что такое имя числительное?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 какие разряды делится числительное по составу?   ( простые,       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ставные, сложные)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 значению?                         ( количественные, порядковые)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Все ли слова , имеющие числовое значение, являются именами </w:t>
            </w:r>
          </w:p>
          <w:p>
            <w:pPr>
              <w:pStyle w:val="Normal"/>
              <w:ind w:left="-60" w:hanging="0"/>
              <w:rPr>
                <w:color w:val="000000"/>
              </w:rPr>
            </w:pPr>
            <w:r>
              <w:rPr>
                <w:color w:val="000000"/>
              </w:rPr>
              <w:t xml:space="preserve">числительными?  Как отличить?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луховой диктант.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</w:rPr>
              <w:t xml:space="preserve">         Рустам, Тамара</w:t>
            </w:r>
            <w:r>
              <w:rPr>
                <w:color w:val="000000"/>
              </w:rPr>
              <w:t xml:space="preserve"> – индивидуально ( по карточкам. См. Приложение)</w:t>
            </w:r>
          </w:p>
          <w:p>
            <w:pPr>
              <w:pStyle w:val="Normal"/>
              <w:ind w:left="-18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омера, в которых указаны  имена числительные.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1. десяток                                     6. пятерка                    11. две пятых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двойной                                    7. тройной                   12. трехсотый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 удесятерить                              8. полтора                    13. пятеро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 десять                                        9. единственный        14. тройка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. удваивать                                 10. первый                   15. шестнадцать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</w:rPr>
              <w:t>16. семидесят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проверка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Ответ: </w:t>
            </w:r>
            <w:r>
              <w:rPr>
                <w:color w:val="000000"/>
              </w:rPr>
              <w:t>4,8,10.11,12,13,15,16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на полях ставим количество ошибок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 задание</w:t>
            </w:r>
            <w:r>
              <w:rPr>
                <w:color w:val="000000"/>
              </w:rPr>
              <w:t>: выбрать из данных числительных только количественные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Ответ</w:t>
            </w:r>
            <w:r>
              <w:rPr>
                <w:color w:val="000000"/>
              </w:rPr>
              <w:t>: 4,8,11,13,15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>- на полях –количество ошибок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Сделайте вывод</w:t>
            </w:r>
            <w:r>
              <w:rPr>
                <w:color w:val="000000"/>
              </w:rPr>
              <w:t xml:space="preserve"> о разрядах количественных числительных, приведите    примеры из выписанных числительных и приведите свои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-пользуясь критериями, оцените себя: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ошибок  -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ошибки – « 4»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-4 ошибки – « 3</w:t>
            </w:r>
            <w:r>
              <w:rPr>
                <w:b/>
                <w:color w:val="000000"/>
              </w:rPr>
              <w:t xml:space="preserve">» 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олее 4 ошибок – «2»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ными видами аудирования (ознакомительного, выборочного)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Высказывать предположения на основе наблюдений.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Формулировать тему</w:t>
            </w:r>
            <w:r>
              <w:rPr/>
              <w:t xml:space="preserve"> урока.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>. Осуществлять познавательную и личностную рефлексию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Анализировать, сравнивать, обобщать, делать выводы, строить логические рассужден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 обобщение изученного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Самая  уязвимая тема при изучении количественных числительных –             склонение. Зачем нужно уметь правильно склонять числительные?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Задание: </w:t>
            </w:r>
            <w:r>
              <w:rPr>
                <w:color w:val="000000"/>
              </w:rPr>
              <w:t>Прочитать текст, числительные записать в тетрадь, поставив    их в нужную форму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i/>
                <w:color w:val="000000"/>
              </w:rPr>
              <w:t>О жизни растений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i/>
                <w:color w:val="000000"/>
              </w:rPr>
              <w:t xml:space="preserve">   </w:t>
            </w:r>
            <w:r>
              <w:rPr>
                <w:b/>
                <w:i/>
                <w:color w:val="000000"/>
              </w:rPr>
              <w:t>1 ряд:</w:t>
            </w:r>
            <w:r>
              <w:rPr>
                <w:i/>
                <w:color w:val="000000"/>
              </w:rPr>
              <w:t xml:space="preserve"> 1. Дуб живет 400 – 500 лет. Иногда – до 2 000 лет.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 xml:space="preserve">2. Сосны живут до 350 – 400 лет, даже до 600 лет и достигают           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30 – 45 метров высоты.</w:t>
            </w:r>
          </w:p>
          <w:p>
            <w:pPr>
              <w:pStyle w:val="Normal"/>
              <w:ind w:left="-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</w:rPr>
              <w:t>2 ряд:</w:t>
            </w:r>
            <w:r>
              <w:rPr>
                <w:i/>
                <w:color w:val="000000"/>
              </w:rPr>
              <w:t xml:space="preserve">    3 . Банан достигает высоты 6-7 метров, а бамбук – 40  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i/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 xml:space="preserve">метров. 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              </w:t>
            </w:r>
            <w:r>
              <w:rPr>
                <w:i/>
                <w:color w:val="000000"/>
              </w:rPr>
              <w:t xml:space="preserve">4. Мандарины - карликовые деревья. Даже 30-летние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земпляры не выше 3,5- 4,5 метров, но урожаи на них довольно обильные – до 5 000 – 7 000 тысяч плодов с одного дерева.</w:t>
            </w:r>
          </w:p>
          <w:p>
            <w:pPr>
              <w:pStyle w:val="Normal"/>
              <w:ind w:left="-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i/>
                <w:color w:val="000000"/>
              </w:rPr>
              <w:t xml:space="preserve">   </w:t>
            </w:r>
            <w:r>
              <w:rPr>
                <w:b/>
                <w:i/>
                <w:color w:val="000000"/>
              </w:rPr>
              <w:t xml:space="preserve">3 ряд:  </w:t>
            </w:r>
            <w:r>
              <w:rPr>
                <w:i/>
                <w:color w:val="000000"/>
              </w:rPr>
              <w:t xml:space="preserve">5. Бук и каштан существуют до 500 лет, ель – до 400, а береза   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до 150 лет.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 xml:space="preserve">6. 1/3 часть игловидных листьев сосен опадает и 1/3 –   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вырастает</w:t>
            </w:r>
          </w:p>
          <w:p>
            <w:pPr>
              <w:pStyle w:val="Normal"/>
              <w:ind w:left="-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-  </w:t>
            </w:r>
            <w:r>
              <w:rPr>
                <w:color w:val="000000"/>
              </w:rPr>
              <w:t xml:space="preserve">Обратите внимание, сколько дереву нужно расти, чтобы оно нас  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радовало своим  величием. И не важно: большое это дерево или 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рликовое. Как нужно относиться к природе?</w:t>
            </w:r>
          </w:p>
          <w:p>
            <w:pPr>
              <w:pStyle w:val="Normal"/>
              <w:ind w:left="-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- Какая орфограмма встретилась вам при написании данных 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ислительных? Сформулируйте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- Разберите   числительные  по составу (  </w:t>
            </w:r>
            <w:r>
              <w:rPr>
                <w:b/>
                <w:color w:val="000000"/>
              </w:rPr>
              <w:t xml:space="preserve"> ( по одному в каждом ряду)  </w:t>
            </w:r>
            <w:r>
              <w:rPr>
                <w:color w:val="000000"/>
              </w:rPr>
              <w:t xml:space="preserve"> .  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делайте вывод о количестве окончаний в числительных.</w:t>
            </w:r>
          </w:p>
          <w:p>
            <w:pPr>
              <w:pStyle w:val="Normal"/>
              <w:ind w:left="-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left="-18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Определить роль    числительных в предложениях.   </w:t>
            </w:r>
            <w:r>
              <w:rPr>
                <w:b/>
                <w:color w:val="000000"/>
              </w:rPr>
              <w:t xml:space="preserve"> ( по одному в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каждом ряду</w:t>
            </w:r>
            <w:r>
              <w:rPr>
                <w:color w:val="000000"/>
              </w:rPr>
              <w:t xml:space="preserve"> )  Сделайте вывод о роли количественных числительных 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в предложении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- Какие количественные числительные не употреблены в предложениях?  ( 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полтора, полтораста</w:t>
            </w:r>
            <w:r>
              <w:rPr>
                <w:color w:val="000000"/>
              </w:rPr>
              <w:t xml:space="preserve">).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Расскажите об особенностях их склонения.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  <w:u w:val="single"/>
              </w:rPr>
              <w:t>Тамара, Рустам сдают работы. Провер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еременка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- Вы, наверное, устали. Проведем языковую разминку. </w:t>
            </w:r>
            <w:r>
              <w:rPr>
                <w:b/>
                <w:color w:val="000000"/>
              </w:rPr>
              <w:t xml:space="preserve">Соревнование по </w:t>
            </w:r>
          </w:p>
          <w:p>
            <w:pPr>
              <w:pStyle w:val="Normal"/>
              <w:ind w:left="-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рядам. ( магнитики на доску)</w:t>
            </w:r>
          </w:p>
          <w:p>
            <w:pPr>
              <w:pStyle w:val="Normal"/>
              <w:ind w:left="-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1 задание: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назвать  как можно больше произведений, в названиях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i/>
                <w:color w:val="000000"/>
              </w:rPr>
              <w:t>которых встречается имя числительное.</w:t>
            </w:r>
          </w:p>
          <w:p>
            <w:pPr>
              <w:pStyle w:val="Normal"/>
              <w:ind w:left="-18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-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 задание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подобрать к выражениям синонимичные фразеологиз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равнивать всех -                                        стричь под одну гребенк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ь очень счастливым –                           на 7 неб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нь быстро что- то сделать  -                 в два счета;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жет кончиться хорошо или плохо –     палка о двух концах;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чень просто –                                            как дважды - два;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есьма неопределенно –                             ни два ни полтора;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чень похожи –                                           как две капли воды;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 выходить из дому –                                сидеть в 4 стенах;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знурять себя тяжелой работой –             работать до 7 пота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>- Молодцы! Проигравших у нас,  конечно, нет. Все работали хорошо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Владеть разными видами чтения (ознакомительным, изучающи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Анализировать, сравнивать, строить логические рассуждения, делать выводы.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Извлекать информацию, преобразовывать её и передавать в других форм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Свободно излагать свои мысли в устной и письм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Слушать и слышать других, быть готовым корректировать свою точку зрения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. Развитие учебно</w:t>
              <w:softHyphen/>
              <w:t>языковых и правописных умений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йте небольшой рассказ и скажите, о каких свойствах числительных  идет речь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тя читает вслух какой-то рассказ. В комнату входит старший брат Пети, студент, будущий учитель русского языка. Он слышит только последнюю фразу, которую прочитал Петя: « Двое заколачивали щели новыми досками, шестеро удерживали их веревками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Уверен, что среди восьмерых работавших не было ни одной женщины, -сказал брат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тя удивленно посмотрел на него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Точно! Но как ты догадался? Ведь ты не читал рассказ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т, не читал. А секрет тут простой: в этой фразе упоминаются необычные числительные, которые имеют одну особенность…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кую? Ответьт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( об особенностях склонения собирательных числительных)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Задание</w:t>
            </w:r>
            <w:r>
              <w:rPr>
                <w:color w:val="000000"/>
              </w:rPr>
              <w:t>: Данны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едложения взяты из ученических работ. Все ли здесь правильно? Наведите поряд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стер у Пети только две, и все две окончили школу с золотой медалью.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Сестер у Пети только две, и обе окончили школу с золотой медалью.)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Четверо студенток получают повышенную стипендию. 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Четыре студентки получают повышенную стипендию).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говор подписан обоими сторонами.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Договор подписан обеими сторонами).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меня есть двое попугаев.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 У меня есть два попугая). 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ы ехали пятеро дней.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Мы ехали пять дней)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с семь в одной квартире – вот так и живем.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i/>
                <w:color w:val="000000"/>
              </w:rPr>
              <w:t xml:space="preserve">         </w:t>
            </w:r>
            <w:r>
              <w:rPr>
                <w:b/>
                <w:i/>
                <w:color w:val="000000"/>
              </w:rPr>
              <w:t xml:space="preserve">(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Нас семеро в одной квартире – вот так и живем).</w:t>
            </w:r>
          </w:p>
          <w:p>
            <w:pPr>
              <w:pStyle w:val="Normal"/>
              <w:ind w:left="-18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дано пятьсот сорок трое сано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 Продано 543 штуки санок. ИЛИ   Проданы санки в количестве 543  ) 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Выстраивать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Анализировать, сравнивать, строить логические рассуждения, делать выв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Соотносить информацию, представленную в разных формах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 Владеть монологической речью; адекватно использовать речевые средства для решения коммуникативных задач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Итог урока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ключевые слова урока. (Количественные числительные, простые, сложные, составные.)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те к ним небольшой комментарий в любой удобной для вас форме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ваше отношение к словам, взятым в качестве эпиграфа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, воспользовавшись алгоритмом самооценк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тавляет оценки за конкретные виды работы отдельным ученикам на основе их самооценки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Соотносить цели и результаты своей деятельности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атывать критерии оценки и определять степень успешности работы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. Домашнее задание. 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жато передать содержание текста в рамке.</w:t>
            </w:r>
          </w:p>
          <w:p>
            <w:pPr>
              <w:pStyle w:val="Texturok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. 191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</w:rPr>
        <w:t xml:space="preserve"> </w:t>
      </w:r>
      <w:r>
        <w:rPr>
          <w:b/>
          <w:sz w:val="40"/>
          <w:szCs w:val="40"/>
        </w:rPr>
        <w:t xml:space="preserve"> 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rPr>
          <w:i/>
          <w:i/>
        </w:rPr>
      </w:pPr>
      <w:r>
        <w:rPr>
          <w:b/>
          <w:u w:val="single"/>
        </w:rPr>
        <w:t xml:space="preserve"> 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color w:val="003300"/>
          <w:sz w:val="36"/>
          <w:szCs w:val="36"/>
        </w:rPr>
        <w:t xml:space="preserve">                       </w:t>
      </w:r>
      <w:r>
        <w:rPr>
          <w:rFonts w:cs="Arial" w:ascii="Arial" w:hAnsi="Arial"/>
          <w:b/>
          <w:color w:val="003300"/>
          <w:sz w:val="36"/>
          <w:szCs w:val="36"/>
        </w:rPr>
        <w:t>Индивидуальное задание.</w:t>
      </w:r>
    </w:p>
    <w:p>
      <w:pPr>
        <w:pStyle w:val="Normal"/>
        <w:ind w:left="-180" w:hanging="0"/>
        <w:rPr>
          <w:rFonts w:ascii="Arial" w:hAnsi="Arial" w:cs="Arial"/>
          <w:b/>
          <w:b/>
          <w:color w:val="003300"/>
          <w:sz w:val="36"/>
          <w:szCs w:val="36"/>
        </w:rPr>
      </w:pPr>
      <w:r>
        <w:rPr>
          <w:rFonts w:cs="Arial" w:ascii="Arial" w:hAnsi="Arial"/>
          <w:b/>
          <w:color w:val="003300"/>
          <w:sz w:val="36"/>
          <w:szCs w:val="36"/>
        </w:rPr>
      </w:r>
    </w:p>
    <w:p>
      <w:pPr>
        <w:pStyle w:val="Normal"/>
        <w:ind w:left="-180" w:hanging="0"/>
        <w:rPr>
          <w:rFonts w:ascii="Arial" w:hAnsi="Arial" w:cs="Arial"/>
          <w:b/>
          <w:b/>
          <w:color w:val="003300"/>
          <w:sz w:val="36"/>
          <w:szCs w:val="36"/>
        </w:rPr>
      </w:pPr>
      <w:r>
        <w:rPr>
          <w:rFonts w:cs="Arial" w:ascii="Arial" w:hAnsi="Arial"/>
          <w:b/>
          <w:color w:val="003300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color w:val="003300"/>
        </w:rPr>
      </w:pPr>
      <w:r>
        <w:rPr>
          <w:color w:val="003300"/>
        </w:rPr>
        <w:t>Какие количественные числительные во всех падежах, кроме именительного и винительного, имеют окончание –А?</w:t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5"/>
        </w:numPr>
        <w:rPr>
          <w:color w:val="003300"/>
        </w:rPr>
      </w:pPr>
      <w:r>
        <w:rPr>
          <w:color w:val="003300"/>
        </w:rPr>
        <w:t>У каких числительных в каждом падеже два окончания и оба одинаковых?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5"/>
        </w:numPr>
        <w:rPr>
          <w:color w:val="003300"/>
        </w:rPr>
      </w:pPr>
      <w:r>
        <w:rPr>
          <w:color w:val="003300"/>
        </w:rPr>
        <w:t>Назовите числительные, у которых в Т.П. в основе будет четыре буквы, а в окончании – шесть букв.</w:t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5"/>
        </w:numPr>
        <w:rPr>
          <w:color w:val="003300"/>
        </w:rPr>
      </w:pPr>
      <w:r>
        <w:rPr>
          <w:color w:val="003300"/>
        </w:rPr>
        <w:t>Есть поговорка: « Семеро одного не ждут». А если было не семь человек, а девять или одиннадцать. Как бы вы сказали?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5"/>
        </w:numPr>
        <w:rPr>
          <w:color w:val="003300"/>
        </w:rPr>
      </w:pPr>
      <w:r>
        <w:rPr>
          <w:color w:val="003300"/>
        </w:rPr>
        <w:t>Число 100 изображается тремя цифрами. Название этого числа  - сто - тоже состоит из трех букв. Найти другое число, у которого количество цифр равно количеству букв, составляющих название этого числа.</w:t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5"/>
        </w:numPr>
        <w:rPr>
          <w:color w:val="003300"/>
        </w:rPr>
      </w:pPr>
      <w:r>
        <w:rPr>
          <w:color w:val="003300"/>
        </w:rPr>
        <w:t>Отгадать загадки с числительными.</w:t>
      </w:r>
    </w:p>
    <w:p>
      <w:pPr>
        <w:pStyle w:val="Normal"/>
        <w:ind w:left="180" w:hanging="0"/>
        <w:rPr>
          <w:color w:val="003300"/>
        </w:rPr>
      </w:pPr>
      <w:r>
        <w:rPr>
          <w:color w:val="003300"/>
        </w:rPr>
        <w:t>- У семерых братьев по одной сестрице. Много ли сестер?</w:t>
      </w:r>
    </w:p>
    <w:p>
      <w:pPr>
        <w:pStyle w:val="Normal"/>
        <w:ind w:left="180" w:hanging="0"/>
        <w:rPr>
          <w:color w:val="003300"/>
        </w:rPr>
      </w:pPr>
      <w:r>
        <w:rPr>
          <w:color w:val="003300"/>
        </w:rPr>
        <w:t>- Шли столбцом: сын с отцом да дед с внуком. Сколько их?</w:t>
      </w:r>
    </w:p>
    <w:p>
      <w:pPr>
        <w:pStyle w:val="Normal"/>
        <w:ind w:left="180" w:hanging="0"/>
        <w:rPr>
          <w:color w:val="003300"/>
        </w:rPr>
      </w:pPr>
      <w:r>
        <w:rPr>
          <w:color w:val="003300"/>
        </w:rPr>
        <w:t xml:space="preserve">- Шли две матери с дочерьми да бабушка с внучкой; нашли полтора пирога. Помногу ль досталось? </w:t>
      </w:r>
    </w:p>
    <w:p>
      <w:pPr>
        <w:pStyle w:val="Normal"/>
        <w:ind w:left="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  <w:t>7. Объяснить значение :</w:t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  <w:t xml:space="preserve">      </w:t>
      </w:r>
      <w:r>
        <w:rPr>
          <w:color w:val="003300"/>
        </w:rPr>
        <w:t>- Седьмая вода на киселе.</w:t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  <w:t xml:space="preserve">      </w:t>
      </w:r>
      <w:r>
        <w:rPr>
          <w:color w:val="003300"/>
        </w:rPr>
        <w:t>- У семи нянек дитя без глазу.</w:t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  <w:t xml:space="preserve">      </w:t>
      </w:r>
      <w:r>
        <w:rPr>
          <w:color w:val="003300"/>
        </w:rPr>
        <w:t>- Работал до седьмого пота.</w:t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-1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-180" w:hanging="0"/>
        <w:rPr>
          <w:rFonts w:ascii="Arial" w:hAnsi="Arial" w:cs="Arial"/>
          <w:color w:val="003300"/>
          <w:sz w:val="32"/>
          <w:szCs w:val="32"/>
        </w:rPr>
      </w:pPr>
      <w:r>
        <w:rPr>
          <w:rFonts w:cs="Arial" w:ascii="Arial" w:hAnsi="Arial"/>
          <w:color w:val="003300"/>
          <w:sz w:val="32"/>
          <w:szCs w:val="32"/>
        </w:rPr>
      </w:r>
    </w:p>
    <w:p>
      <w:pPr>
        <w:pStyle w:val="Normal"/>
        <w:ind w:left="-180" w:hanging="0"/>
        <w:rPr>
          <w:rFonts w:ascii="Arial" w:hAnsi="Arial" w:cs="Arial"/>
          <w:color w:val="003300"/>
          <w:sz w:val="32"/>
          <w:szCs w:val="32"/>
        </w:rPr>
      </w:pPr>
      <w:r>
        <w:rPr>
          <w:rFonts w:cs="Arial" w:ascii="Arial" w:hAnsi="Arial"/>
          <w:color w:val="003300"/>
          <w:sz w:val="32"/>
          <w:szCs w:val="32"/>
        </w:rPr>
      </w:r>
    </w:p>
    <w:p>
      <w:pPr>
        <w:pStyle w:val="Normal"/>
        <w:ind w:left="-180" w:hanging="0"/>
        <w:jc w:val="righ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Разработала: учитель русского языка и литературы МБОУ СОШ №14  г.Ноябрьска Мясоедова Наталья Владимировна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b/>
      <w:bCs/>
      <w:color w:val="000000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52:00Z</dcterms:created>
  <dc:creator>мясоедовичкины</dc:creator>
  <dc:description/>
  <cp:keywords/>
  <dc:language>en-US</dc:language>
  <cp:lastModifiedBy>Admin</cp:lastModifiedBy>
  <cp:lastPrinted>2008-02-11T23:25:00Z</cp:lastPrinted>
  <dcterms:modified xsi:type="dcterms:W3CDTF">2015-03-03T14:47:00Z</dcterms:modified>
  <cp:revision>27</cp:revision>
  <dc:subject/>
  <dc:title>Тема: Повторение и обобщение по теме « Имя числительное»</dc:title>
</cp:coreProperties>
</file>