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«</w:t>
      </w:r>
      <w:r>
        <w:rPr>
          <w:b/>
          <w:sz w:val="28"/>
          <w:szCs w:val="28"/>
        </w:rPr>
        <w:t>Весёлому счёту</w:t>
      </w:r>
      <w:r>
        <w:rPr>
          <w:sz w:val="28"/>
          <w:szCs w:val="28"/>
        </w:rPr>
        <w:t>» (6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 раза в недел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: Медведева М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6621"/>
        <w:gridCol w:w="1260"/>
        <w:gridCol w:w="114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53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атематических представлений детей. Работа с материалом  1-го года обу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6 и цифра 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отношения: длиннее, короч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ДЛИНЫ (непосредственное и опосредованное с помощью мерки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7 и цифра 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: тяжелее, легч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МАССЫ (непосредственное и опосредованное с помощью мерк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результата сравнения от величины мер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8 и цифра 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б ОБЪЁМЕ (вместимост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бъёма (непосредственное и опосредованное с помощью мерк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результата сравнения от величины мер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9 и цифра 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мы «Число 9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ПЛОЩ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лощ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результата сравнения от величины мер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0 и цифра 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темы «Число 0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сложении и вычитании в пределах 10 на наглядной осно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«Число 10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странственны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ами - шар, к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пип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странственными фигурами - пирамида, конус, цилиндр. Их распозна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курсу «Весёлый счё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53:00Z</dcterms:created>
  <dc:creator>5</dc:creator>
  <dc:description/>
  <cp:keywords/>
  <dc:language>en-US</dc:language>
  <cp:lastModifiedBy>Марина</cp:lastModifiedBy>
  <cp:lastPrinted>2013-09-25T12:33:00Z</cp:lastPrinted>
  <dcterms:modified xsi:type="dcterms:W3CDTF">2014-09-11T04:49:00Z</dcterms:modified>
  <cp:revision>16</cp:revision>
  <dc:subject/>
  <dc:title>Календарно-тематическое планирование </dc:title>
</cp:coreProperties>
</file>