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Конспект занятия по опытно-экспериментальной 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одготовительной группе № 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образовательной области познание (окружающий мир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Удивительные свойства воздух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особствовать обогащению и закреплению знаний детей о свойствах воздуха, расширению представления детей о значимости воздуха в жизни человека, животных, раст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навыки самостоятельной деятель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огатить словарный запас дет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развивать у детей способности устанавливать причинно-следственные связи на основе элементарного эксперимента и делать вывод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у детей навыки сотрудничества через вовлечение в различные виды деятельности с детьми и взрослы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аккуратность, внимательность, умение действовать по руководству воспитателя.</w:t>
      </w:r>
    </w:p>
    <w:p>
      <w:pPr>
        <w:pStyle w:val="Normal"/>
        <w:rPr/>
      </w:pPr>
      <w:r>
        <w:rPr>
          <w:sz w:val="32"/>
          <w:szCs w:val="32"/>
        </w:rPr>
        <w:t xml:space="preserve">- воспитывать культуру общения, активизировать речевую деятельность дет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толе воспитателя: воздушный шарик, емкость с водой, кораблик из бумаги, стакан с прикрепленной внутри бумагой, мя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толах у детей: пластиковые прозрачные стаканчики с водой, трубочки, тарелочки с землей, камешками, целлофановые пакеты  (на каждого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880"/>
        <w:gridCol w:w="2880"/>
        <w:gridCol w:w="2520"/>
        <w:gridCol w:w="1980"/>
      </w:tblGrid>
      <w:tr>
        <w:trPr>
          <w:trHeight w:val="241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ция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дания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дет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разова -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ь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области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ОД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на ковре полукру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лжать учить детей полно и четко отвечать на поставленные вопрос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омнить детям ранее изученный матери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пражнять детей в умении внимательно слушать воспитателя, внимательно выслушивать ответы товарищ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буждать детей к дальнейшему экспериментирован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воздушный шарик,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у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пройденный ранее пройденный материал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 Рассуждают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накрытые к занятию столы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вают глаза и представляют себя учеными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за сто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 ребята! Знаете, сегодня у нас с вами необычное занятие и к нам пришел необычный гость. Кто это такой?(воздушный шарик)Правильно! Но пришел он к нам не просто так, он принес с собой загадку. Давайте ее послушаем и попробуем отга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ьше мы с вами говорили о воздухе, о том, как он важен для всего живого на нашей планете, для растений животных и человека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сегодня мы с помощью опытов попробуем понять, какой же он – такой важный для нас воздух! Значит, попробуем определить его свойства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 посмотрим, какую лабораторию я для вас приготовила. Итак, давайте закроем газа и представим, что мы ученые. Представили? А теперь открываем глаза и садимся за столы. Пришло время для наших экспериментов…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нос проходит в грудь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братный держит пут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невидимый, и всё же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него мы жить не можем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Что же это? О чем была загадка? (воздух) Правильно, молодц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, а кто знает, что такое опыты или эксперименты?(опыты – это когда мы получаем знания совершая какие-то действия)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где проводят опыты?( в лаборатори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речевое развит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ОСНОВНАЯ ЧАС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идят за столам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вать у детей способности устанавливать причинно-следственные связи на основе элементарного эксперимента и делать выв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Упражнять в ум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Воспитывать аккуратность, внимательность, умение действовать по руководству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питывать культуру общения, активизировать речевую деятельность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клоны в стороны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ыжки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одьба на месте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садятся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15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к, я буду задавать вам вопросы, а вы с помощью экспериментов будете на них отвеча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дуть воздушный шарик (показ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уть на полоску бумаги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уть на парус кораблика (сильно или слабо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ьмём трубочку и подуем в стакан с водой (показ), посмотрите, что происходит. Пузырьки поднимаются наверх. Это и есть возду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ьмём трубочку и подуем в стакан с водой (показ), посмотрите, что происходит. Пузырьки поднимаются наверх. Это и есть воздух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м землю в воду. Пузырьки, появившиеся на поверхности, это и есть воздух, который есть в земл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ейчас давайте выйдем на ковер и немножко разомнемся. Повторяйте движения за мной: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Физкультминутка: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ует ветер с высоты.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нутся травы и цветы.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право – влево, влево – вправо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лонятся цветы и травы. А давайте вместе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се попрыгаем на месте. 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ше! Веселей! Вот так.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ереходим все на шаг. 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от и кончилась игра, заниматься нам пора. </w:t>
            </w:r>
          </w:p>
          <w:p>
            <w:pPr>
              <w:pStyle w:val="Style15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м наши опыт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опробуем поймать воздух с помощью  целлофанового паке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сжимать пакет руками, то мы почувствуем, что воздух упругий (показ). Можно определить упругость воздуха с помощью мяча (показ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сто вдохнем воздух, а потом воздух после внесения тарелочек с маслом эвкалипта и лаванд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 этом сегодня наши эксперименты подошли к концу, а для подведения итогов я приглашаю вас на ков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ние, первое свойство: «воздух невидим, как же его можно обнаружить?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омощью чего можно это доказат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Есть ли воздух внутри людей?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150" w:after="225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150" w:after="225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«Есть ли воздух внутри людей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 есть ли воздух в земле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здух находится и вокруг нас, а как его  можно поймать?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здух бесцветный, а можно ли его почувствовать?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Есть ли у воздуха запах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речевое развит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о-личностное развит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.</w:t>
            </w:r>
          </w:p>
        </w:tc>
      </w:tr>
      <w:tr>
        <w:trPr>
          <w:trHeight w:val="705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КЛЮЧИТЕЛЬНАЯ ЧА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63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на ковре полукруг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пить знания детей о воздухе и его свойст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вать речевую активность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Вызвать интерес к дальнейшему экспериментирован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ощрить активность и инициативность детей, отметить их успе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с помощью воспитателя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Воздух - невидимка. Воздух мы не видим, но без него не можем обойтись. Воздухом дышат люди, животные и растения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Воздух прозрачен, потому что мы через него видим другие предметы. Вот, например, мы через воздух видим дверь, а что за дверью мы не видим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Воздух бесцветен. Мы видим, что окно белого цвета, а пианино коричневого, а у воздуха цвета нет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Воздух не имеет запаха. В каждом помещении пахнет по – разному. В аптеке, парикмахерской, столовой разные запахи, а воздух не имеет запах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 нагревании воздух расширяется, а при охлаждении сжимаетс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450"/>
              <w:rPr/>
            </w:pPr>
            <w:r>
              <w:rPr>
                <w:color w:val="000000"/>
                <w:sz w:val="28"/>
                <w:szCs w:val="28"/>
              </w:rPr>
              <w:t>Уважаемые исследователи! Ваши опыты показали, что такое воздух и доказали, что с ним происходит в разных ситуациях. За ваши открытия я хочу присвоить вам звание «юный исследователь»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 вам продолжать экспериментировать, делать выводы и узнавать много нового и интересного. Спасиб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так, что нового и интересного вы узнали о воздухе сегодня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речевое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4c1">
    <w:name w:val="c4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12:00Z</dcterms:created>
  <dc:creator>Admin</dc:creator>
  <dc:description/>
  <cp:keywords/>
  <dc:language>en-US</dc:language>
  <cp:lastModifiedBy>Admin</cp:lastModifiedBy>
  <dcterms:modified xsi:type="dcterms:W3CDTF">2014-04-27T16:12:00Z</dcterms:modified>
  <cp:revision>8</cp:revision>
  <dc:subject/>
  <dc:title>Конспект тематического занятия</dc:title>
</cp:coreProperties>
</file>