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6480175" cy="889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889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643370" cy="9119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643370" cy="9119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643370" cy="9119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580505" cy="1966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643370" cy="9119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643370" cy="9119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643370" cy="9119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643370" cy="9119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643370" cy="9119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643370" cy="9119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643370" cy="9119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643370" cy="9119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643370" cy="91192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643370" cy="9119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drawing>
          <wp:inline distT="0" distB="0" distL="0" distR="0">
            <wp:extent cx="6591300" cy="6169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04:00Z</dcterms:created>
  <dc:creator>USER</dc:creator>
  <dc:description/>
  <cp:keywords/>
  <dc:language>en-US</dc:language>
  <cp:lastModifiedBy>USER</cp:lastModifiedBy>
  <dcterms:modified xsi:type="dcterms:W3CDTF">2015-03-18T08:34:00Z</dcterms:modified>
  <cp:revision>3</cp:revision>
  <dc:subject/>
  <dc:title/>
</cp:coreProperties>
</file>