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740"/>
      </w:tblGrid>
      <w:tr>
        <w:trPr>
          <w:trHeight w:val="10697" w:hRule="atLeast"/>
        </w:trPr>
        <w:tc>
          <w:tcPr>
            <w:tcW w:w="79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36285</wp:posOffset>
                      </wp:positionH>
                      <wp:positionV relativeFrom="paragraph">
                        <wp:posOffset>-3693795</wp:posOffset>
                      </wp:positionV>
                      <wp:extent cx="91440" cy="7576185"/>
                      <wp:effectExtent l="13335" t="12700" r="12065" b="12700"/>
                      <wp:wrapNone/>
                      <wp:docPr id="1" name="Прямоугольник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1440" cy="757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17375e"/>
                              </a:solidFill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1" fillcolor="#17375e" stroked="t" o:allowincell="t" style="position:absolute;margin-left:459.5pt;margin-top:-290.85pt;width:7.15pt;height:596.5pt;mso-wrap-style:none;v-text-anchor:middle;rotation:270">
                      <v:fill o:detectmouseclick="t" type="solid" color2="#e8c8a1"/>
                      <v:stroke color="white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824220</wp:posOffset>
                      </wp:positionH>
                      <wp:positionV relativeFrom="paragraph">
                        <wp:posOffset>-3570605</wp:posOffset>
                      </wp:positionV>
                      <wp:extent cx="91440" cy="7576185"/>
                      <wp:effectExtent l="13335" t="12700" r="12065" b="12700"/>
                      <wp:wrapNone/>
                      <wp:docPr id="2" name="Прямоугольник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1440" cy="757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17375e"/>
                              </a:solidFill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1" fillcolor="#17375e" stroked="t" o:allowincell="t" style="position:absolute;margin-left:458.55pt;margin-top:-281.15pt;width:7.15pt;height:596.5pt;mso-wrap-style:none;v-text-anchor:middle;rotation:270">
                      <v:fill o:detectmouseclick="t" type="solid" color2="#e8c8a1"/>
                      <v:stroke color="white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тература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5"/>
              <w:spacing w:before="0" w:after="0"/>
              <w:ind w:left="252" w:right="25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252"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5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ш адрес: </w:t>
            </w:r>
          </w:p>
          <w:p>
            <w:pPr>
              <w:pStyle w:val="Normal"/>
              <w:ind w:firstLine="252"/>
              <w:rPr/>
            </w:pPr>
            <w:r>
              <w:rPr>
                <w:sz w:val="28"/>
                <w:szCs w:val="28"/>
              </w:rPr>
              <w:t xml:space="preserve">452688, Республика Башкортостан, 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ефтекамск, ул. Строителей 71 А,</w:t>
            </w:r>
          </w:p>
          <w:p>
            <w:pPr>
              <w:pStyle w:val="Normal"/>
              <w:ind w:left="279" w:hanging="0"/>
              <w:jc w:val="both"/>
              <w:rPr/>
            </w:pPr>
            <w:r>
              <w:rPr>
                <w:b/>
                <w:sz w:val="28"/>
                <w:szCs w:val="28"/>
              </w:rPr>
              <w:t>Тел.:</w:t>
            </w:r>
            <w:r>
              <w:rPr>
                <w:sz w:val="28"/>
                <w:szCs w:val="28"/>
              </w:rPr>
              <w:t>8(34783) 5-95-72,</w:t>
            </w:r>
          </w:p>
          <w:p>
            <w:pPr>
              <w:pStyle w:val="Normal"/>
              <w:ind w:firstLine="25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mail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dou</w:t>
            </w:r>
            <w:r>
              <w:rPr>
                <w:sz w:val="28"/>
                <w:szCs w:val="28"/>
              </w:rPr>
              <w:t>29-</w:t>
            </w:r>
            <w:r>
              <w:rPr>
                <w:sz w:val="28"/>
                <w:szCs w:val="28"/>
                <w:lang w:val="en-US"/>
              </w:rPr>
              <w:t>neft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  <w:sz w:val="28"/>
                <w:szCs w:val="28"/>
              </w:rPr>
              <w:t>Сайт</w:t>
            </w:r>
            <w:r>
              <w:rPr>
                <w:sz w:val="28"/>
                <w:szCs w:val="28"/>
              </w:rPr>
              <w:t>: http://www.dou29.neftekamsk.ru/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052" w:right="25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052"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 в бисере стекло, подобные жемчугу любимо, по всему земному ходит кругу. </w:t>
            </w:r>
          </w:p>
          <w:p>
            <w:pPr>
              <w:pStyle w:val="Normal"/>
              <w:ind w:left="2052"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 красится народ в полуночных степях,  </w:t>
            </w:r>
          </w:p>
          <w:p>
            <w:pPr>
              <w:pStyle w:val="Normal"/>
              <w:ind w:left="2052"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 красится арап на южных берегах.</w:t>
            </w:r>
          </w:p>
          <w:p>
            <w:pPr>
              <w:pStyle w:val="Normal"/>
              <w:ind w:left="2052"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Ломоносов</w:t>
            </w:r>
          </w:p>
          <w:p>
            <w:pPr>
              <w:pStyle w:val="Style15"/>
              <w:spacing w:before="0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right="252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серография – это выкладывание бисера на пластиковой основе, - старинный вид народного искусства, обретающий сегодня новую жизнь.</w:t>
            </w:r>
          </w:p>
          <w:p>
            <w:pPr>
              <w:pStyle w:val="Normal"/>
              <w:ind w:left="252" w:right="252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лепный по декоративным качествам материал привлекал внимание мастерства с незапамятных времен, а стеклянные бусины, предшественники бисера, украшали одежду египетских фараонов. И сегодня, следуя народным традициям, многие мастера создают украшения новых форм, узоров, расцветок. Изготовленные ими украшения из бисера и стекляруса прекрасно сочетаются с одеждой, дополняя и украшая ее.</w:t>
            </w:r>
          </w:p>
          <w:p>
            <w:pPr>
              <w:pStyle w:val="Normal"/>
              <w:ind w:left="252" w:right="252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right="252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940175" cy="27647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0175" cy="276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0"/>
              <w:ind w:left="252"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проведения занятий по бисерографии: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2" w:leader="none"/>
              </w:tabs>
              <w:ind w:left="792" w:right="252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гревание, разминание, скатывание под углом, сглаживание пластилина. Эти простые движения помогают снять напряжение рук и губ. Снимают умственную усталость. Кисти рук постепенно приобретают подвижность, гибкость, исчезает скованность движений. Одновременно с этим закрепляются знания о свойствах пластилина: мягкий, податливый, способен принимать любую форму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2" w:leader="none"/>
              </w:tabs>
              <w:ind w:left="792" w:right="252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е кусочки пластилина, желательно светлых тонов, размазываем по всей поверхности твердой основ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92" w:right="252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ходе работы беседуем по содержанию картин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2" w:leader="none"/>
              </w:tabs>
              <w:ind w:left="792" w:right="252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приемов действи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2" w:leader="none"/>
              </w:tabs>
              <w:ind w:left="792" w:right="252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дыхани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2" w:leader="none"/>
              </w:tabs>
              <w:ind w:left="792" w:right="252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адывание узора из бисер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92" w:right="252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 работ</w:t>
            </w:r>
          </w:p>
          <w:p>
            <w:pPr>
              <w:pStyle w:val="Style15"/>
              <w:numPr>
                <w:ilvl w:val="1"/>
                <w:numId w:val="5"/>
              </w:numPr>
              <w:tabs>
                <w:tab w:val="clear" w:pos="708"/>
                <w:tab w:val="left" w:pos="792" w:leader="none"/>
              </w:tabs>
              <w:spacing w:before="0" w:after="0"/>
              <w:ind w:left="1060" w:right="252" w:hanging="8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их работ</w:t>
            </w:r>
          </w:p>
          <w:p>
            <w:pPr>
              <w:pStyle w:val="Style15"/>
              <w:spacing w:before="0" w:after="0"/>
              <w:ind w:left="252"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530600" cy="22675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0" cy="226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0"/>
              <w:ind w:left="252"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ind w:left="972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с бисеро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61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многообразием природы РБ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грированные задачи:</w:t>
            </w:r>
          </w:p>
          <w:p>
            <w:pPr>
              <w:pStyle w:val="Normal"/>
              <w:ind w:left="252" w:right="25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:</w:t>
            </w:r>
          </w:p>
          <w:p>
            <w:pPr>
              <w:pStyle w:val="Normal"/>
              <w:ind w:left="252"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ать детей к знакомству о природой родного края, закреплять навыки составления узора из бисера на декоративной пластине сочетая композицию по цвету, форме, величине:</w:t>
            </w:r>
          </w:p>
          <w:p>
            <w:pPr>
              <w:pStyle w:val="Normal"/>
              <w:ind w:left="252" w:right="25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ющие:</w:t>
            </w:r>
          </w:p>
          <w:p>
            <w:pPr>
              <w:pStyle w:val="Normal"/>
              <w:ind w:left="252"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остранственное цветовое восприятие, развивать мелкую моторику и движение пальцев рук. Формировать основы экологической культуры в ходе подготовки и проведения занятия. Обогащать сенсорный опыт. Побуждать к проявлению творчества и фантазии.</w:t>
            </w:r>
          </w:p>
          <w:p>
            <w:pPr>
              <w:pStyle w:val="Normal"/>
              <w:ind w:left="252" w:right="252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оспитательные: </w:t>
            </w:r>
          </w:p>
          <w:p>
            <w:pPr>
              <w:pStyle w:val="Normal"/>
              <w:ind w:left="252"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бережное и сознательное отношение к окружающей среде и интерес к родной природе, умение эстетически переживать и наслаждаться красотой родного края – Башкортостан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УНИЦИПАЛЬНОЕ КАЗЕН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ГОРОДСКОГО ОКРУГА ГОРОД НЕФТЕКАМ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МУНИЦИПАЛЬНОЕ ДОШКОЛЬНОЕ ОБРАЗОВАТЕЛЬНО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БЮДЖЕТНОЕ УЧРЕЖДЕНИЕ  ДЕТСКИЙ САД  № 2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ГОРОДСКОГО ОКРУГА ГОРОД НЕФТЕКАМС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ЕСПУБЛИКИ БАШКОРТОСТ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706245</wp:posOffset>
                  </wp:positionH>
                  <wp:positionV relativeFrom="paragraph">
                    <wp:posOffset>81280</wp:posOffset>
                  </wp:positionV>
                  <wp:extent cx="1679575" cy="167068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9575" cy="167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Бисерограф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(из опыта работы)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right="2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b/>
                <w:bCs/>
                <w:i/>
                <w:sz w:val="22"/>
                <w:szCs w:val="22"/>
              </w:rPr>
              <w:t>Бурматнова Е.Г.</w:t>
            </w:r>
          </w:p>
          <w:p>
            <w:pPr>
              <w:pStyle w:val="Normal"/>
              <w:shd w:fill="FFFFFF" w:val="clear"/>
              <w:ind w:right="2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Воспитател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МДОБУ детский сад № 2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фтекамск, 201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before="0" w:after="0"/>
              <w:ind w:right="25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52" w:right="252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Инструменты и материалы для занятий:</w:t>
            </w:r>
          </w:p>
          <w:p>
            <w:pPr>
              <w:pStyle w:val="Normal"/>
              <w:ind w:left="252" w:right="252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52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ая пластина на круге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52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енки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52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и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52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сер разных цветов и оттенков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52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ы иллюстрации с изображением природы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52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и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52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ь</w:t>
            </w:r>
          </w:p>
          <w:p>
            <w:pPr>
              <w:pStyle w:val="Normal"/>
              <w:ind w:left="252"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right="252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ind w:left="252" w:right="252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512" w:right="252" w:hanging="1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 «Бисерография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512" w:right="252" w:hanging="1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родителей с задачами занят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512" w:right="252" w:hanging="1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родителей в экскурсиях по город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512" w:right="252" w:hanging="1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родителями открытых занят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512" w:right="252" w:hanging="1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организация выставки детских работ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Россыпи разноцветных блестящих шариков привлекают внимание и детей. Работу по бисерографии я веду много лет. Мы набираем детей с нарушениями опорно-двигательного аппарата, интеллекта,  с отклонениями в познавательном развитии, поэтому развитие психомоторики и сенсорных процессов у наших воспитанников является одной из главных задач в коррекционно - развивающей работе. Чтобы познать какой – либо предмет, ребенку нужно произвести ряд целенаправленных действий: сжать, покатать, погладить, то есть использовать сенсомоторные движения.</w:t>
            </w:r>
          </w:p>
          <w:p>
            <w:pPr>
              <w:pStyle w:val="Style15"/>
              <w:spacing w:before="0" w:after="0"/>
              <w:ind w:left="252"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рактические действия с бисером помогают развивать умственные способности детей, произвольность и целенаправленность познавательных процессов в целом, </w:t>
            </w:r>
          </w:p>
          <w:p>
            <w:pPr>
              <w:pStyle w:val="Normal"/>
              <w:tabs>
                <w:tab w:val="clear" w:pos="708"/>
                <w:tab w:val="left" w:pos="7272" w:leader="none"/>
              </w:tabs>
              <w:ind w:left="252"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ую моторику рук, активизировать сенсорное познание окружающей действительности; совершенствовать психические функции: зрительного восприятия, воображения, память, мыслительные операции – анализ, синтез, сравнение, обобщение.</w:t>
            </w:r>
          </w:p>
          <w:p>
            <w:pPr>
              <w:pStyle w:val="Normal"/>
              <w:tabs>
                <w:tab w:val="clear" w:pos="708"/>
                <w:tab w:val="left" w:pos="7272" w:leader="none"/>
              </w:tabs>
              <w:ind w:left="252" w:right="252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ая природа - один из любимых сюжетов детского творчества. Так, например, цветущий луг становится воплощением божественной красоты, символом свободы, кладезем здоровья, усладой взора и души и источником вдохновения. Природа дарит каждому тот прекрасный мир, попадая в который ощущаешь себя счастливым человеком. Для детей старшего дошкольного возраста это и возможность открытия новых форм, исследования различных цветовых оттенк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25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Формы работ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во время прогулок за деревьями, кустарниками, цветами, созерцая и любуясь красотой природных явлений объек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1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кскурсий на выставки цветов, в цветочный магазин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1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по городу, в парк, в историко-краеведческий муз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 изображением цветов, растительности нашей Республики Башкортостан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1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готовой работы на декоративной пластине, беседа по их содержан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1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ые упражн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ритмическая гимнастик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для глаз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малых форм фольклорного жанр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детских работ 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7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08"/>
        </w:tabs>
        <w:ind w:left="151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060"/>
        </w:tabs>
        <w:ind w:left="10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708"/>
        </w:tabs>
        <w:ind w:left="10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00"/>
        </w:tabs>
        <w:ind w:left="25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1:03:00Z</dcterms:created>
  <dc:creator>User</dc:creator>
  <dc:description/>
  <cp:keywords/>
  <dc:language>en-US</dc:language>
  <cp:lastModifiedBy>user</cp:lastModifiedBy>
  <cp:lastPrinted>2013-07-19T10:55:00Z</cp:lastPrinted>
  <dcterms:modified xsi:type="dcterms:W3CDTF">2015-03-14T08:19:00Z</dcterms:modified>
  <cp:revision>15</cp:revision>
  <dc:subject/>
  <dc:title>Наш адрес: </dc:title>
</cp:coreProperties>
</file>