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итературно-музыкальная композиция «Блокадный Ленинград»</w:t>
      </w:r>
    </w:p>
    <w:p>
      <w:pPr>
        <w:pStyle w:val="TextBody"/>
        <w:spacing w:before="150" w:after="150"/>
        <w:ind w:left="150" w:right="150" w:firstLine="21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 и задачи:</w:t>
      </w:r>
    </w:p>
    <w:p>
      <w:pPr>
        <w:pStyle w:val="TextBody"/>
        <w:spacing w:before="150" w:after="150"/>
        <w:ind w:left="150" w:right="150" w:firstLine="21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у учащихся знания о Великой Отечественной войне 1941 - 1945 годах, о блокаде Ленинграда, ее защитниках и подвигах; формировать у учащихся культуру миропонимания и осознание исторического прошлого и будущего в нем.</w:t>
      </w:r>
    </w:p>
    <w:p>
      <w:pPr>
        <w:pStyle w:val="TextBody"/>
        <w:spacing w:before="150" w:after="150"/>
        <w:ind w:left="150" w:right="150" w:firstLine="21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нравственно - патриотические чувства, гражданственность, достоинство, чувство гордости за свою страну, за свой народ, чувство сострадания.</w:t>
      </w:r>
    </w:p>
    <w:p>
      <w:pPr>
        <w:pStyle w:val="TextBody"/>
        <w:spacing w:before="150" w:after="150"/>
        <w:ind w:left="150" w:right="150" w:firstLine="21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историческую память школьников, уважение к старшему поколению, к истории и культуре своей страны.</w:t>
      </w:r>
    </w:p>
    <w:p>
      <w:pPr>
        <w:pStyle w:val="TextBody"/>
        <w:spacing w:before="150" w:after="150"/>
        <w:ind w:left="150" w:right="15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мероприятия</w:t>
      </w:r>
    </w:p>
    <w:p>
      <w:pPr>
        <w:pStyle w:val="TextBody"/>
        <w:spacing w:before="150" w:after="150"/>
        <w:ind w:left="150" w:right="150" w:firstLine="21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е далее и далее во времени отделяются от нас годы войны. Уже выросло новое поколение, которое только по рассказам старших и по произведениям искусства знакомо с этими трагическими событиями. Русские – это особый народ, потому что на протяжении столетий его характер закалялся в борьбе с неприятелями и захватчиками. Нам важно понять, о чем думали, что чувствовали люди в те годы, и особенно волнуют вопросы, связанные с трудностями, выпавшими на долю ленинградцев в тяжелые годы войны. Безусловно, исторические документы сообщают факты, которые говорят о трагедии людей, живших и работавших в блокадном Ленинграде, но только искусство помогает выразить эмоции.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я приезжаю в Ленинград,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д закатом солнца чайки стонут.</w:t>
      </w:r>
    </w:p>
    <w:p>
      <w:pPr>
        <w:pStyle w:val="TextBody"/>
        <w:spacing w:before="150" w:after="150"/>
        <w:ind w:left="150" w:right="150" w:hanging="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чь. Звёзды прямо в душу мне глядят,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ывут в Неве и никогда не тонут.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неба, из воды они глядят,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миная мне и Ленинграду,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эти звёзды — слава всех солдат,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рвавших ненавистную блокаду.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бе, Великий город!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бе, Великий Ленинград, посвящается!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Музыка (Метроном Баснер, Матусовский) 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ять война, Опять блокада…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может, нам о них забыть?Я слышу иногда: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е надо,Не надо раны бередить.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это правда, что усталиМы от рассказов о войне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о блокаде пролисталиСтихов достаточно вполне».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ожет показаться:Правы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убедительны слова.Но даже, если это правда,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ая правда – не праваЧтоб снова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земной планетеНе повторялось той зимы,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нужно,Чтобы наши дети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 этом помнили,Как мы!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напрасно беспокоюсь,Чтоб не забылась та война: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эта память –Наша совесть.</w:t>
      </w:r>
    </w:p>
    <w:p>
      <w:pPr>
        <w:pStyle w:val="TextBody"/>
        <w:spacing w:before="150" w:after="150"/>
        <w:ind w:left="150" w:right="150" w:firstLine="21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а,Как сила, нам нужна…</w:t>
      </w:r>
    </w:p>
    <w:p>
      <w:pPr>
        <w:pStyle w:val="TextBody"/>
        <w:spacing w:before="150" w:after="150"/>
        <w:ind w:left="150" w:right="150" w:firstLine="21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941 год. 22 июня Мирный Ленинград готовится к выпускным вечерам. Выпускники старательно разучивают самый модный танец вальс - бостон.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друг. . . тревожный голос Левитана. . .</w:t>
      </w:r>
    </w:p>
    <w:p>
      <w:pPr>
        <w:pStyle w:val="TextBody"/>
        <w:spacing w:before="150" w:after="150"/>
        <w:ind w:left="150" w:right="150" w:firstLine="210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имание, товарищи! Война!</w:t>
      </w:r>
    </w:p>
    <w:p>
      <w:pPr>
        <w:pStyle w:val="TextBody"/>
        <w:spacing w:before="150" w:after="150"/>
        <w:ind w:left="150" w:right="150" w:firstLine="21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раг рвался к Ленинграду. В конце августа к городу подошли лучшие части гитлеровской армии, ещё не знавшей в то время поражений.</w:t>
      </w:r>
    </w:p>
    <w:p>
      <w:pPr>
        <w:pStyle w:val="TextBody"/>
        <w:spacing w:before="150" w:after="150"/>
        <w:ind w:left="150" w:right="150" w:firstLine="21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 сентября 1941 года врагу удалось сомкнуть кольцо. Началась блокада Ленинграда, которая продолжалась 872 дня. Но ленинградцы не собирались сдаваться врагу.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..Я говорю с тобой под свист снарядо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грюмым заревом озарен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говорю с тобой из Ленинград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рана моя, печальная страна.. 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ронштадтский злой, неукротимый вете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мое лицо закинутое бьет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бомбоубежищах уснули дети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очная стража встала у ворот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д Ленинградом - смертная угроза.. 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ессонны ночи, тяжек день любо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о мы забыли, что такое слезы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то называлось страхом и мольбо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говорю: нас, граждан Ленинград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е поколеблет грохот канонад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если завтра будут баррикады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не покинем наших баррикад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женщины с бойцами встанут рядом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дети нам патроны поднесут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надо всеми нами зацвету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аринные знамена Петроград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уками сжав обугленное сердц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акое обещание да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, горожанка, мать красноармейц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гибшего под Стрельною в бою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будем драться с беззаветной сило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одолеем бешеных звере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ы победим, клянусь тебе, Россия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 имени российских матере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(О. Берггольц) </w:t>
      </w:r>
    </w:p>
    <w:p>
      <w:pPr>
        <w:pStyle w:val="TextBody"/>
        <w:spacing w:lineRule="atLeast" w:line="27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конце ноября 41 года ударили морозы (в ночь на 31 декабря было зафиксировано около 52 градусов ниже нуля). Замерзли водохранилища, подошло к концу топливо. В каждом доме были установлены печки-буржуйки. Ленинградцы жгли мебель, паркет, книги. За водой ходили на набережные Невы, делали прорубь и набирали воду под обстрелами.</w:t>
      </w:r>
    </w:p>
    <w:p>
      <w:pPr>
        <w:pStyle w:val="TextBody"/>
        <w:spacing w:lineRule="atLeast" w:line="240" w:before="0" w:after="120"/>
        <w:jc w:val="center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арвара  Вольтман-Спасская «По воду»</w:t>
      </w:r>
    </w:p>
    <w:p>
      <w:pPr>
        <w:pStyle w:val="TextBody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 гору саночки толкаю.</w:t>
        <w:br/>
        <w:t>Ещё немного – и конец.</w:t>
        <w:br/>
        <w:t>Вода, в дороге замерзая,</w:t>
        <w:br/>
        <w:t>Тяжёлой стала, как свинец.</w:t>
        <w:br/>
        <w:t>Как хорошо, что ты замёрзла,</w:t>
        <w:br/>
        <w:t>Святая невская вода!</w:t>
        <w:br/>
        <w:t>Когда я поскользнусь под горкой,</w:t>
        <w:br/>
        <w:t>На той тропинке ледяной,</w:t>
        <w:br/>
        <w:t>Ты не прольёшься из ведёрка,</w:t>
        <w:br/>
        <w:t>Я привезу тебя домой.</w:t>
      </w:r>
    </w:p>
    <w:p>
      <w:pPr>
        <w:pStyle w:val="Normal"/>
        <w:shd w:fill="F8FCFF" w:val="clear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январе 1942 г. Красная армия предприняла первую попытку прорыва блокады. Войска двух фронтов − Ленинградского и Волховского − в районе Ладожского озера разделяло всего 12 км. Однако немцы сумели создать на этом участке непроходимую оборону.</w:t>
      </w:r>
    </w:p>
    <w:p>
      <w:pPr>
        <w:pStyle w:val="NormalWeb"/>
        <w:shd w:fill="F8FCFF" w:val="clear"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8FCFF" w:val="clear"/>
        <w:spacing w:lineRule="atLeast" w:line="24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оветские войска понесли огромные потери, но так и не сумели продвинуться вперёд. Солдаты, которые прорывали кольцо блокады со стороны Ленинграда, были сильно истощены. В течение 1942 года были предпринято пять попыток прорыва блокады, но все они оказались неудачными.</w:t>
      </w:r>
    </w:p>
    <w:p>
      <w:pPr>
        <w:pStyle w:val="Normal"/>
        <w:spacing w:lineRule="atLeast" w:line="240" w:before="0" w:after="12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И все же никакие муки и лишения, никакие испытания не могли сломить мужества и стойкости героических защитников Невской твердыни, не могли поколебать их боевого духа и веры в окончательную победу.</w:t>
        <w:br/>
        <w:t>Город не просто жил, он давал фронту танки и самолеты. Промышленность города за 900 героических дней дала фронту более 2000 танков, 1500 самолетов, 150 тяжелых орудий, 12000 минометов и пулеметов, 10 миллионов снарядов и мин.</w:t>
        <w:br/>
        <w:br/>
        <w:t>Но рабочих требовались еще больше, так как прежние уходили в народное ополчение.</w:t>
        <w:br/>
        <w:t>На заводы и фабрики пришли мальчишки и девчонки, досрочно выпущенные из ремесленных училищ. Многие из них становились на подставки, чтобы достать рычаги своих станков.</w:t>
        <w:br/>
        <w:t>Подростки-рабочие работали в невыносимых условиях. Голодные, изможденные, они по 12-14 часов не выходили из промерзших цехов и вносили свой вклад в разгром врага.</w:t>
      </w:r>
    </w:p>
    <w:p>
      <w:pPr>
        <w:pStyle w:val="TextBody"/>
        <w:spacing w:lineRule="atLeast" w:line="240" w:before="0" w:after="1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в таких жутких условиях дети учились. В осажденном городе работали 30 школ. Местом учебы стали и некоторые бомбоубежища жилых зданий. В помещениях, где проводились занятия, стоял такой мороз, что замерзали чернила. Ученики сидели в пальто, шапках, рукавицах. Руки коченели, а мел выскальзывал из пальцев.</w:t>
      </w:r>
    </w:p>
    <w:p>
      <w:pPr>
        <w:pStyle w:val="TextBody"/>
        <w:pBdr/>
        <w:spacing w:lineRule="atLeast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классе очень холодно,</w:t>
        <w:br/>
        <w:t>На перо дышу,</w:t>
        <w:br/>
        <w:t>Опускаю голову</w:t>
        <w:br/>
        <w:t>И пишу, пишу.</w:t>
        <w:br/>
        <w:br/>
        <w:t>Первое склонение —</w:t>
        <w:br/>
        <w:t>Женский род на «а»,</w:t>
        <w:br/>
        <w:t>Сразу, без сомнения,</w:t>
        <w:br/>
        <w:t>Вывожу — «война».</w:t>
        <w:br/>
        <w:br/>
        <w:t>Что всего существенней</w:t>
        <w:br/>
        <w:t>Нынче для страны?</w:t>
        <w:br/>
        <w:t>В падеже родительном:</w:t>
        <w:br/>
        <w:t>Нет — чего?— «войны».</w:t>
        <w:br/>
        <w:br/>
        <w:t>А за словом воющим —</w:t>
        <w:br/>
        <w:t>Мама умерла...</w:t>
        <w:br/>
        <w:t>И далекий бой еще,</w:t>
        <w:br/>
        <w:t>Чтобы я жила.</w:t>
        <w:br/>
        <w:br/>
        <w:t>Шлю «войне» проклятия,</w:t>
        <w:br/>
        <w:t>Помню лишь «войну»...</w:t>
        <w:br/>
        <w:t>Может, для примера мне</w:t>
        <w:br/>
        <w:t>Выбрать «тишину»?</w:t>
        <w:br/>
        <w:br/>
        <w:t>Но «войною» меряем</w:t>
        <w:br/>
        <w:t>Нынче жизнь и смерть,</w:t>
        <w:br/>
        <w:t>Получу «отлично» я —</w:t>
        <w:br/>
        <w:t>Это тоже месть...</w:t>
        <w:br/>
        <w:br/>
        <w:t>О «войне» тот горестный,</w:t>
        <w:br/>
        <w:t>Гордый тот урок,</w:t>
        <w:br/>
        <w:t>И его запомнила</w:t>
        <w:br/>
        <w:t>Я на вечный срок.</w:t>
      </w:r>
    </w:p>
    <w:p>
      <w:pPr>
        <w:pStyle w:val="TextBody"/>
        <w:pBdr/>
        <w:spacing w:lineRule="atLeast" w:line="24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 каждым днем таяли запасы продовольствия. Хлеб был почти единственным питанием ленинградцев. Рабочий получал 250  граммов, а служащие и дети – по 125. Начались цинга, дистрофия и голод.</w:t>
      </w:r>
    </w:p>
    <w:p>
      <w:pPr>
        <w:pStyle w:val="TextBody"/>
        <w:spacing w:lineRule="atLeast" w:line="240" w:before="0" w:after="120"/>
        <w:jc w:val="lef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Из воспоминаний жителей блокадного Ленинграда:</w:t>
      </w:r>
    </w:p>
    <w:p>
      <w:pPr>
        <w:pStyle w:val="TextBody"/>
        <w:spacing w:lineRule="atLeast" w:line="240" w:before="0" w:after="120"/>
        <w:jc w:val="lef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Юлия Владиславовна Полховская</w:t>
      </w:r>
    </w:p>
    <w:p>
      <w:pPr>
        <w:pStyle w:val="TextBody"/>
        <w:spacing w:lineRule="atLeast" w:line="240" w:before="0" w:after="12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имой для воды растапливали снег. Варили суп из горчицы, перца и соли. Весной в парке щипали траву, собирали корешки, потом выручала лебеда. Этим и кормились. …Еще помню, я ходила по улицам и в каждом камушке видела хлеб, поднесу ко рту – камень…</w:t>
      </w:r>
    </w:p>
    <w:p>
      <w:pPr>
        <w:pStyle w:val="TextBody"/>
        <w:spacing w:lineRule="atLeast" w:line="240" w:before="0" w:after="120"/>
        <w:jc w:val="lef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оя Смирнова-Торопова</w:t>
      </w:r>
    </w:p>
    <w:p>
      <w:pPr>
        <w:pStyle w:val="TextBody"/>
        <w:spacing w:lineRule="atLeast" w:line="240" w:before="0" w:after="12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…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появилась первая травка, мы выпалывали её всю подряд и ели с солью. Когда во дворе травы не осталось, нас выводили на улицы и там мы не гуляли и не играли, а сидели на корточках, как старички, и щипали травку, щипали и ели, ели. Я держалась какой-то силой (видимо, молитвами мамы), но ноги были опухшие. Помню, я увидела на дороге нарисованные классики,  подняла ногу и хотела подпрыгнуть, но, увы! ноги не слушались, я расплакалась в ужасе, что я никогда не смогу прыгать.</w:t>
      </w:r>
    </w:p>
    <w:p>
      <w:pPr>
        <w:pStyle w:val="TextBody"/>
        <w:spacing w:lineRule="atLeast" w:line="240" w:before="0" w:after="120"/>
        <w:jc w:val="lef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ладимир Сорокин</w:t>
      </w:r>
    </w:p>
    <w:p>
      <w:pPr>
        <w:pStyle w:val="TextBody"/>
        <w:spacing w:lineRule="atLeast" w:line="240" w:before="0" w:after="12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мцы Бадаевские продовольственные склады сразу разбомбили, горели они, а мы, мальчишки, смеялись. Не понимали, что нас ждет. Сгорело все: мука, масло, сахар. Потом, зимой, туда женщины ходили, землю отковыривали, варили, процеживали. Получался сладкий отвар. От сахара.</w:t>
      </w:r>
    </w:p>
    <w:p>
      <w:pPr>
        <w:pStyle w:val="TextBody"/>
        <w:spacing w:lineRule="atLeast" w:line="270"/>
        <w:jc w:val="center"/>
        <w:rPr/>
      </w:pPr>
      <w:r>
        <w:rPr/>
        <w:t>(Брат и сестра в ожидании матери.)</w:t>
      </w:r>
    </w:p>
    <w:tbl>
      <w:tblPr>
        <w:tblW w:w="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</w:tblGrid>
      <w:tr>
        <w:trPr>
          <w:trHeight w:val="45" w:hRule="atLeast"/>
        </w:trPr>
        <w:tc>
          <w:tcPr>
            <w:tcW w:w="5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pBdr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стра: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холодно! И мама не идет.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ть может, хлебушка она нам принесет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хоть бы крошечку где отыскать!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лодной страшно мне идти в кровать.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:</w:t>
      </w:r>
    </w:p>
    <w:p>
      <w:pPr>
        <w:pStyle w:val="TextBody"/>
        <w:pBdr/>
        <w:spacing w:before="0" w:after="18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разве я есть не хочу? Хочу!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все равно молчу.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там, где папа наш сейчас,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яжелее, чем у нас.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ть разрываются снаряды здесь,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дом у нас с тобою есть.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, правда, враг недалеко,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а кому сейчас в стране легко?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стра:</w:t>
      </w:r>
    </w:p>
    <w:p>
      <w:pPr>
        <w:pStyle w:val="TextBody"/>
        <w:pBdr/>
        <w:spacing w:before="0" w:after="18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мнишь блинчики с вареньем,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орые по праздникам пекла она?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йчас я съела б все одна!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:</w:t>
      </w:r>
    </w:p>
    <w:p>
      <w:pPr>
        <w:pStyle w:val="TextBody"/>
        <w:pBdr/>
        <w:spacing w:before="0" w:after="18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ять ты о еде заговорила!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 лучше б душу не травила!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м чаще вспоминаешь ты о ней,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м голод чувствуешь сильней.</w:t>
      </w:r>
    </w:p>
    <w:p>
      <w:pPr>
        <w:pStyle w:val="TextBody"/>
        <w:pBdr/>
        <w:spacing w:before="0" w:after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не воспоминанья эти не нужны.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стра:</w:t>
      </w:r>
    </w:p>
    <w:p>
      <w:pPr>
        <w:pStyle w:val="TextBody"/>
        <w:pBdr/>
        <w:spacing w:before="0" w:after="18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от и мамины шаги слышны!</w:t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:</w:t>
      </w:r>
    </w:p>
    <w:p>
      <w:pPr>
        <w:pStyle w:val="TextBody"/>
        <w:pBdr/>
        <w:spacing w:before="0" w:after="18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здумай хныкать перед ней!</w:t>
      </w:r>
    </w:p>
    <w:p>
      <w:pPr>
        <w:pStyle w:val="TextBody"/>
        <w:pBdr/>
        <w:spacing w:lineRule="atLeast" w:line="240" w:before="0" w:after="18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ай отдохнуть сначала ей...</w:t>
      </w:r>
    </w:p>
    <w:p>
      <w:pPr>
        <w:pStyle w:val="TextBody"/>
        <w:pBdr/>
        <w:spacing w:lineRule="atLeast" w:line="240" w:before="0" w:after="18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pBdr/>
        <w:spacing w:lineRule="atLeast" w:line="270" w:before="0" w:after="18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место супа - бурда из столярного клея, </w:t>
        <w:br/>
        <w:t>Вместо чая - заварка сосновой хвои. </w:t>
        <w:br/>
        <w:t>Это б всё ничего, только руки немеют, </w:t>
        <w:br/>
        <w:t>Только ноги становятся вдруг не твои. </w:t>
        <w:br/>
        <w:br/>
        <w:t>Только сердце внезапно сожмётся, как ёжик, </w:t>
        <w:br/>
        <w:t>И глухие удары пойдут невпопад... </w:t>
        <w:br/>
        <w:t>Сердце! Надо стучать, если даже не можешь. </w:t>
        <w:br/>
        <w:t>Не смолкай! Ведь на наших сердцах - Ленинград. </w:t>
        <w:br/>
        <w:br/>
        <w:t>Бейся, сердце! Стучи, несмотря на усталость, </w:t>
        <w:br/>
        <w:t>Слышишь: город клянётся, что враг не пройдёт! </w:t>
        <w:br/>
        <w:t>...Сотый день догорал. Как потом оказалось, </w:t>
        <w:br/>
        <w:t xml:space="preserve">Впереди оставалось ещё восемьсот. </w:t>
      </w:r>
    </w:p>
    <w:p>
      <w:pPr>
        <w:pStyle w:val="Normal"/>
        <w:pBdr/>
        <w:spacing w:lineRule="atLeast" w:line="270" w:before="0" w:after="18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Исполнение песни «Мама, не плачь»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 было людям, а музы не молчали.</w:t>
        <w:br/>
        <w:t>Дух Ленинградцев, волю к жизни поддерживали поэты и писатели, артисты и композиторы. Многие из них не только не покинули город, но и продолжали активно работать. Их творчество помогало выжить.</w:t>
        <w:br/>
        <w:t>Назло войне и во имя сохранения русской культуры, в Ленинграде под свист снарядов и грохот орудий Д.Д. Шостакович создает свою знаменитую 7 «Ленинградскую» симфонию. Симфония написана в 1941 году. Большая её часть сочинена в осаждённом Ленинграде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9 августа 1941 года немцы обещали занять Ленинград. Ровно год спустя в несломленном городе состоялась премьера 7-й симфонии Шостаковича, которую впоследствии назовут "Ленинградской". Зал был полон - очереди за билетами в Большой зал городской филармонии были длиннее, чем в булочные. Весь зал филармонии сиял электрическими огнями: электричество тогда включали раз в день совсем ненадолго. В финальной части симфонии, которая должна обозначать победу над фашизмом, зал встал и зааплодировал. Чтобы обеспечить концерт, артиллеристы, оборонявшие город, исполнили в тот день собственную симфонию - обстрел позиций противника был непрерывным, и ни один самолет в тот день не проник в воздушное пространство Ленинград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митр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митриеви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остакови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писал: «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 болью и гордостью смотрел я на любимый город. А он стоял, опаленный пожарами, закаленный в боях, испытавший глубокие страдания войны, и был еще более прекрасен в своем суровом величии. Как было не любить этот город… не поведать миру о его славе, о мужестве его защитников. Моим оружием была музы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узык. файл (воспоминания)</w:t>
      </w:r>
    </w:p>
    <w:p>
      <w:pPr>
        <w:pStyle w:val="Normal"/>
        <w:pBdr/>
        <w:spacing w:lineRule="atLeast" w:line="270" w:before="0" w:after="18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pBdr/>
        <w:spacing w:lineRule="atLeast" w:line="270" w:before="0" w:after="18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имой единственной транспортной магистралью, связывающий город с Большой землей, стала «Дорога жизни», проложенная по льду Ладожского озера. 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Дорогой жизни шел к нам хлеб,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огой жизни многих к многим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ще не знают на земле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ашней и радостней дороги".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 было так на всем ходу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шина задняя осела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офер вскочил, шофер на льду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так и есть, мотор заело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монт на 5 минут -пустяк,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ломка эт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не угроза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рук не разомкнуть ни как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х на руле свело морозом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уть разогнешь -опять сведет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оять? А хлеб? Других дождаться?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хлеб? 2 тонны! Он спасет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6 тысяч ленинградцев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вот в бензине руки он 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очил, поджег их от мотора,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быстро двинулся ремонт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ылающих руках шофера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перед! Как ноют волдыри,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ерзли к варежкам ладони,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он доставит хлеб, пригонит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хлебопекарне до зари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6 тысяч матерей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айки получат на заре 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125 блокадных грамм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гнем и кровью пополам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, мы познали в декабре: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ря "священным даром" назван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ычный хлеб и тяжкий грех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тябы крошку бросить наземь.</w:t>
      </w:r>
    </w:p>
    <w:p>
      <w:pPr>
        <w:pStyle w:val="Normal"/>
        <w:pBdr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 Большой земли в осажденный город доставляли продукты и топливо, а обратно  вывозили  раненых, больных,  детей. Каждая четвертая машина не вернулась из рейса — провалилась под лед или была расстреляна фашистскими самолетами.      </w:t>
      </w:r>
    </w:p>
    <w:p>
      <w:pPr>
        <w:pStyle w:val="TextBody"/>
        <w:pBdr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4 января 1944 советские войска перешли в наступление. Навеки вошли в историю Синявские высоты и Невский пятачок. По данным военных историков, здесь в ходе боев погибло более 360 тысяч человек. 27 января в результате блокада была снята. В честь выигранного сражения над Невой прогремели 24 залпа торжественного салюта. В эти минуты плакали даже те, кто не проронил ни одной слезинки за всю блокаду.</w:t>
      </w:r>
    </w:p>
    <w:p>
      <w:pPr>
        <w:pStyle w:val="TextBody"/>
        <w:spacing w:lineRule="atLeast" w:line="240" w:before="0" w:after="1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ссмертен подвиг ленинградцев в грозную пору Великой Отечественной войны. Эта легендарная повесть мужества и героизма навсегда останется в памяти грядущих поколений.</w:t>
      </w:r>
    </w:p>
    <w:p>
      <w:pPr>
        <w:pStyle w:val="Normal"/>
        <w:pBdr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м, кто родился после войны, многого уже не понять и того, что пережило военное поколение - не пережить. Можно только слушать рассказы тех, кто выжил, и постараться осознать, попытаться почувствовать, что они пережили, и сохранить это в памяти... И отдать дань вечного уважения и вечной благодарности.</w:t>
        <w:br/>
        <w:t>Те, кто пережил блокаду, были обычными людьми. Они сумели совершить невозможное - пережить ледяной ад. И не только пережить, но и остаться людьми. Они уходят, и вместе с ними уходит история. От нас зависит, чтобы она не ушла навсегда.</w:t>
      </w:r>
    </w:p>
    <w:p>
      <w:pPr>
        <w:pStyle w:val="Normal"/>
        <w:pBdr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(Исполнение песни «Дети Блокады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2:19Z</dcterms:created>
  <dc:creator/>
  <dc:description/>
  <dc:language>en-US</dc:language>
  <cp:lastModifiedBy/>
  <cp:revision>0</cp:revision>
  <dc:subject/>
  <dc:title/>
</cp:coreProperties>
</file>