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372"/>
        <w:gridCol w:w="2794"/>
      </w:tblGrid>
      <w:tr>
        <w:trPr>
          <w:trHeight w:val="3664" w:hRule="atLeast"/>
        </w:trPr>
        <w:tc>
          <w:tcPr>
            <w:tcW w:w="60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дисциплина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формируемых компетенций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:</w:t>
            </w:r>
          </w:p>
        </w:tc>
        <w:tc>
          <w:tcPr>
            <w:tcW w:w="73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_______Короткова Елена_Николаевна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______Электронная техника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декс, наимен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</w:t>
            </w:r>
            <w:r>
              <w:rPr>
                <w:b/>
                <w:sz w:val="28"/>
                <w:szCs w:val="28"/>
                <w:u w:val="single"/>
              </w:rPr>
              <w:t>ПК.2.1, ПК 2.2, П.К.2.3. ОК 1 – ОК 10.</w:t>
            </w:r>
            <w:r>
              <w:rPr>
                <w:b/>
                <w:sz w:val="28"/>
                <w:szCs w:val="28"/>
              </w:rPr>
              <w:t>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             </w:t>
            </w:r>
            <w:r>
              <w:rPr>
                <w:b/>
                <w:sz w:val="28"/>
                <w:szCs w:val="28"/>
                <w:u w:val="single"/>
              </w:rPr>
              <w:t xml:space="preserve">220701 «Автоматизация технологических процессов и производств»_  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д, наименовани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партамент образования  и науки Бря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БОУ СПО «Дятьковский индустриальны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8983980" cy="955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3600"/>
                              <w:gridCol w:w="3420"/>
                              <w:gridCol w:w="3780"/>
                            </w:tblGrid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аместитель директора </w:t>
                                    <w:br/>
                                    <w:t>по учебно-воспитатель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/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И.А. Горбачё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___________20___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аместитель директора </w:t>
                                    <w:br/>
                                    <w:t>по учебно-воспитатель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/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И.А. Горбачё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___________20___г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аместитель директора </w:t>
                                    <w:br/>
                                    <w:t>по учебно-воспитатель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/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И.А. Горбачё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___________20___г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аместитель директора </w:t>
                                    <w:br/>
                                    <w:t>по учебно-воспитатель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/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И.А. Горбачё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___________20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75.25pt;mso-wrap-distance-left:9pt;mso-wrap-distance-right:9pt;mso-wrap-distance-top:0pt;mso-wrap-distance-bottom:0pt;margin-top:3.9pt;mso-position-vertical-relative:text;margin-left:3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3600"/>
                        <w:gridCol w:w="3420"/>
                        <w:gridCol w:w="3780"/>
                      </w:tblGrid>
                      <w:tr>
                        <w:trPr>
                          <w:trHeight w:val="1438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Заместитель директора </w:t>
                              <w:br/>
                              <w:t>по учебно-воспитательной работе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/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И.А. Горбачё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/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___________20___г.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Заместитель директора </w:t>
                              <w:br/>
                              <w:t>по учебно-воспитательной работе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/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И.А. Горбачё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___________20___г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Заместитель директора </w:t>
                              <w:br/>
                              <w:t>по учебно-воспитательной работе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/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И.А. Горбачё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___________20___г.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Заместитель директора </w:t>
                              <w:br/>
                              <w:t>по учебно-воспитательной работе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/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И.А. Горбачё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___________20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6396"/>
        <w:gridCol w:w="2424"/>
      </w:tblGrid>
      <w:tr>
        <w:trPr/>
        <w:tc>
          <w:tcPr>
            <w:tcW w:w="52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дисциплина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:</w:t>
            </w:r>
          </w:p>
        </w:tc>
        <w:tc>
          <w:tcPr>
            <w:tcW w:w="63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_Короткова_Елена Николаевна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__________Электронная техника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именование учебной дисциплин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___220701 «Автоматизация технологических процессов и производств»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д и наименование специальности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_АС -21_____________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 в соответствии с рабочей программой учебной дисциплины, утверждённой зам.директора по</w:t>
      </w:r>
      <w:r>
        <w:rPr>
          <w:i/>
          <w:sz w:val="28"/>
          <w:szCs w:val="28"/>
          <w:u w:val="single"/>
        </w:rPr>
        <w:t xml:space="preserve"> учебно-воспитательной работе</w:t>
      </w:r>
      <w:r>
        <w:rPr/>
        <w:br/>
      </w:r>
      <w:r>
        <w:rPr>
          <w:sz w:val="28"/>
          <w:szCs w:val="28"/>
        </w:rPr>
        <w:t xml:space="preserve">Рассмотрен на заседании цикловой методической комиссии </w:t>
      </w:r>
      <w:r>
        <w:rPr>
          <w:rStyle w:val="StrongEmphasis"/>
          <w:b w:val="false"/>
          <w:i/>
          <w:sz w:val="28"/>
          <w:szCs w:val="28"/>
          <w:u w:val="single"/>
        </w:rPr>
        <w:t xml:space="preserve">_Компьютерных, электротехнических и механических дисцип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____ от «__»___________20___г.</w:t>
      </w:r>
    </w:p>
    <w:p>
      <w:pPr>
        <w:pStyle w:val="Normal"/>
        <w:rPr/>
      </w:pPr>
      <w:r>
        <w:rPr>
          <w:sz w:val="28"/>
          <w:szCs w:val="28"/>
        </w:rPr>
        <w:t>Председатель цикловой методической комиссии ____________/</w:t>
      </w:r>
      <w:r>
        <w:rPr>
          <w:sz w:val="28"/>
          <w:szCs w:val="28"/>
          <w:u w:val="single"/>
        </w:rPr>
        <w:t xml:space="preserve">    Беляева А.Л.</w:t>
      </w:r>
      <w:r>
        <w:rPr>
          <w:sz w:val="28"/>
          <w:szCs w:val="28"/>
        </w:rPr>
        <w:t>____</w:t>
        <w:br/>
        <w:t>Протокол №____ от «__»___________20___г.</w:t>
      </w:r>
    </w:p>
    <w:p>
      <w:pPr>
        <w:pStyle w:val="Normal"/>
        <w:rPr/>
      </w:pPr>
      <w:r>
        <w:rPr>
          <w:sz w:val="28"/>
          <w:szCs w:val="28"/>
        </w:rPr>
        <w:t>Председатель предметной (цикловой) комиссии ____________/__</w:t>
      </w:r>
      <w:r>
        <w:rPr>
          <w:sz w:val="28"/>
          <w:szCs w:val="28"/>
          <w:u w:val="single"/>
        </w:rPr>
        <w:t xml:space="preserve"> Беляева А.Л.</w:t>
      </w:r>
      <w:r>
        <w:rPr>
          <w:sz w:val="28"/>
          <w:szCs w:val="28"/>
        </w:rPr>
        <w:t>_____</w:t>
        <w:br/>
        <w:t>Протокол №____ от «__»___________20___г.</w:t>
      </w:r>
    </w:p>
    <w:p>
      <w:pPr>
        <w:pStyle w:val="Normal"/>
        <w:rPr/>
      </w:pPr>
      <w:r>
        <w:rPr>
          <w:sz w:val="28"/>
          <w:szCs w:val="28"/>
        </w:rPr>
        <w:t>Председатель цикловой методической комиссии ____________/_</w:t>
      </w:r>
      <w:r>
        <w:rPr>
          <w:sz w:val="28"/>
          <w:szCs w:val="28"/>
          <w:u w:val="single"/>
        </w:rPr>
        <w:t xml:space="preserve"> Беляева А.Л.</w:t>
      </w:r>
      <w:r>
        <w:rPr>
          <w:sz w:val="28"/>
          <w:szCs w:val="28"/>
        </w:rPr>
        <w:t>______</w:t>
        <w:br/>
        <w:t>Протокол №____ от «__»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едметной (цикловой) комиссии ____________/__</w:t>
      </w:r>
      <w:r>
        <w:rPr>
          <w:sz w:val="28"/>
          <w:szCs w:val="28"/>
          <w:u w:val="single"/>
        </w:rPr>
        <w:t xml:space="preserve"> Беляева А.Л.</w:t>
      </w:r>
      <w:r>
        <w:rPr>
          <w:sz w:val="28"/>
          <w:szCs w:val="28"/>
        </w:rPr>
        <w:t>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ции, реализуемые в ходе выполнения программы учебной дисциплины   </w:t>
      </w:r>
      <w:r>
        <w:rPr>
          <w:b/>
          <w:sz w:val="28"/>
          <w:szCs w:val="28"/>
          <w:u w:val="single"/>
        </w:rPr>
        <w:t>« Электронная техника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3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 профессиональны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- общие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ПК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ПК 2.1. </w:t>
            </w:r>
            <w:r>
              <w:rPr>
                <w:rFonts w:eastAsia="Calibri"/>
                <w:szCs w:val="28"/>
              </w:rPr>
              <w:t>Выполнять работы по монтажу систем  автоматического управления с учетом специфики технологического процесса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К 2.2.</w:t>
            </w:r>
            <w:r>
              <w:rPr>
                <w:rFonts w:eastAsia="Calibri"/>
                <w:szCs w:val="28"/>
              </w:rPr>
              <w:t xml:space="preserve"> Проводить ремонт технических средств и систем автоматического управления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ПК 2.3. </w:t>
            </w:r>
            <w:r>
              <w:rPr>
                <w:rFonts w:eastAsia="Calibri"/>
                <w:szCs w:val="28"/>
              </w:rPr>
              <w:t>Выполнять работы по наладке систем  автоматического управления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О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К 1.</w:t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К 2.</w:t>
              <w:tab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К 3.</w:t>
              <w:tab/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К 4.</w:t>
              <w:tab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К 5.</w:t>
              <w:tab/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 6.</w:t>
              <w:tab/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 7.</w:t>
              <w:tab/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К 8.</w:t>
              <w:tab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К 9.</w:t>
              <w:tab/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К 10.</w:t>
              <w:tab/>
              <w:t>Обеспечивать соблюдение правил охраны труда, промышленной и экологической безопасност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Объем учебной дисциплины и виды учебной работы</w:t>
      </w:r>
    </w:p>
    <w:tbl>
      <w:tblPr>
        <w:tblW w:w="152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80"/>
        <w:gridCol w:w="1260"/>
        <w:gridCol w:w="1980"/>
        <w:gridCol w:w="1800"/>
        <w:gridCol w:w="1800"/>
        <w:gridCol w:w="1620"/>
        <w:gridCol w:w="216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, семестр</w:t>
            </w:r>
          </w:p>
        </w:tc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ая нагрузка обучающихся (час.)</w:t>
            </w:r>
          </w:p>
        </w:tc>
      </w:tr>
      <w:tr>
        <w:trPr>
          <w:trHeight w:val="219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еб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грузка 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ая аудиторная учебная нагрузка обучающих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  <w:p>
            <w:pPr>
              <w:pStyle w:val="Normal"/>
              <w:jc w:val="center"/>
              <w:rPr/>
            </w:pPr>
            <w:r>
              <w:rPr/>
              <w:t>обучающих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</w:tr>
      <w:tr>
        <w:trPr>
          <w:trHeight w:val="234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часов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 работы,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е занятия,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совые работы </w:t>
            </w:r>
          </w:p>
          <w:p>
            <w:pPr>
              <w:pStyle w:val="Normal"/>
              <w:jc w:val="center"/>
              <w:rPr/>
            </w:pPr>
            <w:r>
              <w:rPr/>
              <w:t>(проекты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  <w:r>
              <w:rPr>
                <w:lang w:val="en-US"/>
              </w:rPr>
              <w:t xml:space="preserve">  </w:t>
            </w:r>
            <w:r>
              <w:rPr/>
              <w:t>курс</w:t>
            </w:r>
            <w:r>
              <w:rPr>
                <w:lang w:val="en-US"/>
              </w:rPr>
              <w:t xml:space="preserve">     I</w:t>
            </w:r>
            <w:r>
              <w:rPr/>
              <w:t xml:space="preserve"> семес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>
          <w:trHeight w:val="271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межуточной аттестации обучающихся за __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__ семестр по учебной дисциплине_____</w:t>
      </w:r>
      <w:r>
        <w:rPr>
          <w:sz w:val="28"/>
          <w:szCs w:val="28"/>
          <w:u w:val="single"/>
        </w:rPr>
        <w:t>Электронная техника»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итоговой аттестации обучающихся по учебной дисциплине </w:t>
      </w:r>
      <w:r>
        <w:rPr>
          <w:sz w:val="28"/>
          <w:szCs w:val="28"/>
          <w:u w:val="single"/>
        </w:rPr>
        <w:t xml:space="preserve"> экзам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Основные источники (ОИ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758"/>
        <w:gridCol w:w="52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Электронная техника. Начало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Моска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 , 3-е переработанное и дополненное, 2010.-204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И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Электронная техника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Ш. Берекашвили, А.К. Черепан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е пособие для студ. сред. Проф. Образования, 3-е издание, 2007.-36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 (ДИ)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69"/>
        <w:gridCol w:w="3600"/>
        <w:gridCol w:w="52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 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Сборник задач к практическим занятиям</w:t>
            </w:r>
          </w:p>
          <w:p>
            <w:pPr>
              <w:pStyle w:val="Normal"/>
              <w:rPr/>
            </w:pPr>
            <w:r>
              <w:rPr/>
              <w:t>по дисциплине «Электронная техн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Cs w:val="20"/>
              </w:rPr>
              <w:t>Н. Ю. Шевченк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РПК «Политехник», Волгоград  2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 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] Задачник по электронике: практикум для студентов сред. проф.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И. Полещу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. Центр Академия, Москва 2008 -106 с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 (И-Р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947"/>
      </w:tblGrid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-Р 1</w:t>
            </w:r>
          </w:p>
        </w:tc>
        <w:tc>
          <w:tcPr>
            <w:tcW w:w="1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caps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aps/>
                  <w:color w:val="000000"/>
                </w:rPr>
                <w:t>.</w:t>
              </w:r>
              <w:r>
                <w:rPr>
                  <w:rStyle w:val="InternetLink"/>
                  <w:caps/>
                  <w:color w:val="000000"/>
                  <w:lang w:val="en-US"/>
                </w:rPr>
                <w:t>c</w:t>
              </w:r>
              <w:r>
                <w:rPr>
                  <w:rStyle w:val="InternetLink"/>
                  <w:caps/>
                  <w:color w:val="000000"/>
                </w:rPr>
                <w:t>-</w:t>
              </w:r>
              <w:r>
                <w:rPr>
                  <w:rStyle w:val="InternetLink"/>
                  <w:caps/>
                  <w:color w:val="000000"/>
                  <w:lang w:val="en-US"/>
                </w:rPr>
                <w:t>stud</w:t>
              </w:r>
              <w:r>
                <w:rPr>
                  <w:rStyle w:val="InternetLink"/>
                  <w:caps/>
                  <w:color w:val="000000"/>
                </w:rPr>
                <w:t>.</w:t>
              </w:r>
              <w:r>
                <w:rPr>
                  <w:rStyle w:val="InternetLink"/>
                  <w:caps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aps/>
                  <w:color w:val="000000"/>
                </w:rPr>
                <w:t>/</w:t>
              </w:r>
              <w:r>
                <w:rPr>
                  <w:rStyle w:val="InternetLink"/>
                  <w:caps/>
                  <w:color w:val="000000"/>
                  <w:lang w:val="en-US"/>
                </w:rPr>
                <w:t>work</w:t>
              </w:r>
              <w:r>
                <w:rPr>
                  <w:rStyle w:val="InternetLink"/>
                  <w:caps/>
                  <w:color w:val="000000"/>
                </w:rPr>
                <w:t>_</w:t>
              </w:r>
              <w:r>
                <w:rPr>
                  <w:rStyle w:val="InternetLink"/>
                  <w:caps/>
                  <w:color w:val="000000"/>
                  <w:lang w:val="en-US"/>
                </w:rPr>
                <w:t>html</w:t>
              </w:r>
              <w:r>
                <w:rPr>
                  <w:rStyle w:val="InternetLink"/>
                  <w:caps/>
                  <w:color w:val="000000"/>
                </w:rPr>
                <w:t>/</w:t>
              </w:r>
              <w:r>
                <w:rPr>
                  <w:rStyle w:val="InternetLink"/>
                  <w:caps/>
                  <w:color w:val="000000"/>
                  <w:lang w:val="en-US"/>
                </w:rPr>
                <w:t>look</w:t>
              </w:r>
              <w:r>
                <w:rPr>
                  <w:rStyle w:val="InternetLink"/>
                  <w:caps/>
                  <w:color w:val="000000"/>
                </w:rPr>
                <w:t>_</w:t>
              </w:r>
              <w:r>
                <w:rPr>
                  <w:rStyle w:val="InternetLink"/>
                  <w:caps/>
                  <w:color w:val="000000"/>
                  <w:lang w:val="en-US"/>
                </w:rPr>
                <w:t>full.html</w:t>
              </w:r>
            </w:hyperlink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3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техническое обеспечение зан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7"/>
                <w:szCs w:val="28"/>
              </w:rPr>
            </w:pPr>
            <w:r>
              <w:rPr>
                <w:bCs/>
                <w:i/>
                <w:sz w:val="27"/>
                <w:szCs w:val="28"/>
              </w:rPr>
              <w:t>проектор, экран, компьютер с лицензионным программным обеспечением, лабораторные стен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7"/>
                <w:szCs w:val="28"/>
              </w:rPr>
            </w:pPr>
            <w:r>
              <w:rPr>
                <w:bCs/>
                <w:i/>
                <w:sz w:val="27"/>
                <w:szCs w:val="28"/>
              </w:rPr>
              <w:t xml:space="preserve">УМК учебной дисциплины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держание обучения по учебной дисциплине  </w:t>
      </w:r>
      <w:r>
        <w:rPr>
          <w:b/>
          <w:sz w:val="28"/>
          <w:szCs w:val="28"/>
          <w:u w:val="single"/>
        </w:rPr>
        <w:t>«____Электронная техника_________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02"/>
        <w:gridCol w:w="850"/>
        <w:gridCol w:w="1559"/>
        <w:gridCol w:w="1130"/>
        <w:gridCol w:w="3060"/>
        <w:gridCol w:w="1080"/>
        <w:gridCol w:w="1800"/>
        <w:gridCol w:w="1260"/>
      </w:tblGrid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, занят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учебная нагрузк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ленд. 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зуч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еаудиторная самостоятельная </w:t>
            </w:r>
          </w:p>
          <w:p>
            <w:pPr>
              <w:pStyle w:val="Normal"/>
              <w:jc w:val="center"/>
              <w:rPr/>
            </w:pPr>
            <w:r>
              <w:rPr/>
              <w:t>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матер.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тоды 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  <w:p>
            <w:pPr>
              <w:pStyle w:val="Normal"/>
              <w:jc w:val="center"/>
              <w:rPr/>
            </w:pPr>
            <w:r>
              <w:rPr/>
              <w:t>(внеаудиторной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. Полупроводниковые прибор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 Основы электронной теор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ма 1.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чение и содержание учебной дисциплины "Электронная техника" и связь ее с другими дисциплинами профессионального цикла.. Краткий обзор и  основные  направления  развития  и  применения промышленной электроники. Как изучать электронику? Физические свойства электронов, электрон как элементарная частица. Движение электронов в однородном магнитном поле. Движение электронов в неоднородных полях. Виды электронной э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лек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оработка конспекта занятий по теме физические свойства электронов, электрон как элементарная частица. Движение электронов в однородном магнитном поле. Движение электронов в неоднородных полях. Виды электронной эмиссии</w:t>
            </w: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[2]. стр. 5-13; [1] стр. 22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2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актическое занятие №1. </w:t>
            </w:r>
            <w:r>
              <w:rPr>
                <w:sz w:val="22"/>
                <w:szCs w:val="22"/>
              </w:rPr>
              <w:t>Определение и классификация электронных приб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Январ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чёт по П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1] стр. 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2. Свойства полупроводник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2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ая проводимость и способы образования примесных проводимостей полупроводников. Свойства и структура полупроводников, электронная и дырочная примесная проводим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Январ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ка конспекта занятий по теме собственная проводимость и способы образования примесных проводимостей полупроводников. Свойства и структура полупроводников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[2] стр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4-21; [1] стр. 23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актическое занятие №2. </w:t>
            </w:r>
            <w:r>
              <w:rPr>
                <w:sz w:val="22"/>
                <w:szCs w:val="22"/>
              </w:rPr>
              <w:t>Достоинства и недостатки полупроводниковых приб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Январ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отчёт по ПЗ </w:t>
            </w:r>
            <w:r>
              <w:rPr>
                <w:i/>
                <w:sz w:val="22"/>
                <w:szCs w:val="22"/>
              </w:rPr>
              <w:t>[1] стр. 8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3. Электронно-дырочный переход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3.</w:t>
            </w:r>
            <w:r>
              <w:rPr>
                <w:sz w:val="22"/>
                <w:szCs w:val="22"/>
              </w:rPr>
              <w:t xml:space="preserve"> Общие сведения о переходах в полупроводниках, образование полупроводникового перехода. Электронно-дырочный переход при отсутствии внешнего напряжения, возникновение потенциального барьера, высота барьера, контактная разность потенциалов. Электронно-дырочный переход при прямом и обратном внешнем напряжении, инжекция и экстракция носителей заря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Январ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доклад по теме: общие сведения о переходах в полупроводниках, образование полупроводникового перехода. Электронно-дырочный переход при отсутствии внешнего напряжения, возникновение потенциального барьера, </w:t>
            </w:r>
            <w:r>
              <w:rPr>
                <w:i/>
                <w:sz w:val="22"/>
                <w:szCs w:val="22"/>
              </w:rPr>
              <w:t xml:space="preserve">[2] стр. 14-21;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[1] стр. 27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фронтального опро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ое занятие №3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зические процессы происходящие в переходе, изменение высоты потенциального барьера и влияние на электропроводность переход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ой и обратный токи в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переходе при внешнем постоянном напря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Январ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ка конспекта занятий по теме физические процессы происходящие в переходе, изменение высоты потенциального барьера и влияние на электропроводность перехода.,</w:t>
            </w:r>
            <w:r>
              <w:rPr>
                <w:bCs/>
                <w:i/>
              </w:rPr>
              <w:t xml:space="preserve">  </w:t>
            </w:r>
            <w:r>
              <w:rPr>
                <w:i/>
                <w:sz w:val="22"/>
                <w:szCs w:val="22"/>
              </w:rPr>
              <w:t>[1] стр. 29-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1 по темам 1.1.-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Январ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 в форме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. Оптические и фотоэлектрические яв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4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ие сведения о фотоэффекте в полупроводниках, фотопроводимость полупроводников, фотоэлектронная эмиссия, фотогальванический эффект, излучение в полупроводни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еврал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работка конспекта занятий по теме возникновение термо - ЭДС. Полупроводниковые термоэлементы,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 xml:space="preserve">ОИ 1: </w:t>
            </w:r>
            <w:r>
              <w:rPr>
                <w:bCs/>
                <w:i/>
              </w:rPr>
              <w:t xml:space="preserve">[1] стр. 37- 4;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</w:rPr>
              <w:t>ДИ 1: [1] стр. 13-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5.  Простейшие полупроводниковые прибор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5.</w:t>
            </w:r>
            <w:r>
              <w:rPr>
                <w:sz w:val="22"/>
                <w:szCs w:val="22"/>
              </w:rPr>
              <w:t xml:space="preserve"> Общие сведения о полупроводниковых резисторах. Варисторы и позисторы, конструкция, работа, характеристики. Термо- и тензорезисторы, конструкция, работа, характерис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еврал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оработка конспекта занятий по теме общие сведения о полупроводниковых резисторах. Варисторы и позисторы, конструкция, работа, характеристики</w:t>
            </w:r>
            <w:r>
              <w:rPr>
                <w:bCs/>
                <w:i/>
              </w:rPr>
              <w:t xml:space="preserve"> [1] стр. 14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5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никновение термо - ЭДС. Полупроводниковые термоэлементы, конструкция, работа, характеристики. Фоторезисторы, конструкция, работа, характеристики, схема вклю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еврал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Проработка конспекта занятий по теме возникновение термо - ЭДС. Полупроводниковые термоэлементы, </w:t>
            </w:r>
            <w:r>
              <w:rPr>
                <w:bCs/>
                <w:i/>
              </w:rPr>
              <w:t>[1] стр. 17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Лабораторная работа №1. </w:t>
            </w:r>
            <w:r>
              <w:rPr>
                <w:bCs/>
                <w:sz w:val="22"/>
                <w:szCs w:val="22"/>
              </w:rPr>
              <w:t>Исследование фоторезис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еврал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дготовить отчёт по Л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формления отчё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Лабораторная работа №2. </w:t>
            </w:r>
            <w:r>
              <w:rPr>
                <w:bCs/>
                <w:sz w:val="22"/>
                <w:szCs w:val="22"/>
              </w:rPr>
              <w:t>Исследование полупроводниковых резист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еврал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дготовить отчёт по ЛР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1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формления отчё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Лабораторная работа №3. </w:t>
            </w:r>
            <w:r>
              <w:rPr>
                <w:bCs/>
                <w:sz w:val="22"/>
                <w:szCs w:val="22"/>
              </w:rPr>
              <w:t>Исследование схем включения фоторезист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еврал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чёт по Л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1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формления отчё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Лабораторная работа №4. </w:t>
            </w:r>
            <w:r>
              <w:rPr>
                <w:bCs/>
                <w:sz w:val="22"/>
                <w:szCs w:val="22"/>
              </w:rPr>
              <w:t>Исследование терморезис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еврал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дготовить отчёт по Л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1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формления отчё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Лабораторная работа №5. </w:t>
            </w:r>
            <w:r>
              <w:rPr>
                <w:bCs/>
                <w:sz w:val="22"/>
                <w:szCs w:val="22"/>
              </w:rPr>
              <w:t>Вычисления термо-эд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еврал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чёт по Л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1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ка оформления отчё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Лабораторная работа №6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следование тензорезис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еврал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чёт по Л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1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ка оформления отчё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Лабораторная работа №7. </w:t>
            </w:r>
            <w:r>
              <w:rPr>
                <w:bCs/>
                <w:sz w:val="22"/>
                <w:szCs w:val="22"/>
              </w:rPr>
              <w:t>Исследование схем включения термо и тензо-резист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евраль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чёт по Л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верка оформления отчё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6. Полупроводниковые диод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6.</w:t>
            </w:r>
            <w:r>
              <w:rPr>
                <w:sz w:val="22"/>
                <w:szCs w:val="22"/>
              </w:rPr>
              <w:t xml:space="preserve"> Классификация полупроводниковых диодов. Маркировка и обозначение полупроводниковых диодов. Устройство сплавного и точечного диодов, особенности конструкции диодов. Вольт – амперная характеристика диода, параметры прямой и обратной ветви ВАХ, пробой в диодах. Параметры ди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рт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работка конспекта занятий по теме классификация полупроводниковых диодов. Маркировка и обозначение полупроводниковых диодов. Устройство </w:t>
            </w:r>
            <w:r>
              <w:rPr>
                <w:bCs/>
                <w:i/>
              </w:rPr>
              <w:t>[1] стр. 46-49; [2] стр. 6-7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Тема 1.6. </w:t>
            </w:r>
            <w:r>
              <w:rPr>
                <w:sz w:val="22"/>
                <w:szCs w:val="22"/>
              </w:rPr>
              <w:t>Выпрямительные диоды, особенности конструкции, параметры и применение. Однополупериодная схема выпрямления на диодах, работа, диаграммы работы и параметры. Однофазный мостовой выпрямитель на диодах, работа, диаграммы работы и парамет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рт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ка конспекта занятий по теме выпрямительные диоды, особенности конструкции, параметры и применение</w:t>
            </w:r>
            <w:r>
              <w:rPr>
                <w:bCs/>
                <w:i/>
              </w:rPr>
              <w:t xml:space="preserve"> [1] стр. 49-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 контроль в форме: фронт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о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актическое занятие №4. </w:t>
            </w:r>
            <w:r>
              <w:rPr>
                <w:sz w:val="22"/>
                <w:szCs w:val="22"/>
              </w:rPr>
              <w:t>Исследование последовательного и параллельного соединения ди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рт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чёт по П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актическое занятие №5. </w:t>
            </w:r>
            <w:r>
              <w:rPr>
                <w:sz w:val="22"/>
                <w:szCs w:val="22"/>
              </w:rPr>
              <w:t>Опорные диоды – стабилитроны, вольт – амперная характеристика, область электрического пробоя, параметры рабочего участка стабилиз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рт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чёт по П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Лабораторная работа №8. </w:t>
            </w:r>
            <w:r>
              <w:rPr>
                <w:bCs/>
                <w:sz w:val="22"/>
                <w:szCs w:val="22"/>
              </w:rPr>
              <w:t>Исследование выпрямительных ди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рт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готовить отчёт по Л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формления отчё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Лабораторная работа №9. </w:t>
            </w:r>
            <w:r>
              <w:rPr>
                <w:bCs/>
                <w:sz w:val="22"/>
                <w:szCs w:val="22"/>
              </w:rPr>
              <w:t>Исследование вольт-амперных характеристик ди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рт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готовить отчёт по Л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ка оформления отчё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Лабораторная работа №10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следование кремниевых стабилитро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рт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готовить отчёт по Л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формления отчё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Лабораторная работа №11. </w:t>
            </w:r>
            <w:r>
              <w:rPr>
                <w:bCs/>
                <w:sz w:val="22"/>
                <w:szCs w:val="22"/>
              </w:rPr>
              <w:t>Исследование вольт-амперных характеристик стабилитро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рт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готовить отчёт по Л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формления отчё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7. Тиристор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1.7. </w:t>
            </w:r>
            <w:r>
              <w:rPr>
                <w:rFonts w:eastAsia="Calibri"/>
                <w:bCs/>
                <w:sz w:val="22"/>
                <w:szCs w:val="22"/>
              </w:rPr>
              <w:t>Общие сведения о переключающих полупроводниковых приборах. Классификация и обозначение тиристоров. Конструкция тиристора, схема включения</w:t>
            </w:r>
            <w:r>
              <w:rPr>
                <w:rFonts w:eastAsia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рт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работка конспекта занятий по теме </w:t>
            </w:r>
            <w:r>
              <w:rPr>
                <w:rFonts w:eastAsia="Calibri"/>
                <w:bCs/>
                <w:sz w:val="22"/>
                <w:szCs w:val="22"/>
              </w:rPr>
              <w:t>общие сведения о переключающих полупроводниковых приборах. Классификация и обозначение тиристоров</w:t>
            </w:r>
            <w:r>
              <w:rPr>
                <w:bCs/>
                <w:i/>
              </w:rPr>
              <w:t xml:space="preserve"> [1] стр. 95-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Тема 1.7. </w:t>
            </w:r>
            <w:r>
              <w:rPr>
                <w:sz w:val="22"/>
                <w:szCs w:val="22"/>
              </w:rPr>
              <w:t>Вольт – амперная характеристики динистора, схема включения и его работа. Вольт – амперная характеристики тиристора и его работа, управление включением тиристора. Основные параметры тиристоров. Симметричные тиристоры, схема включения, работа симистора. Генератор пилы на тиристоре, схема включения, диаграммы работы, принцип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рт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 xml:space="preserve">Проработка конспекта занятий по теме вольт – амперная характеристики динистора, схема включения и его работа. Вольт – амперная характеристики тиристора и его работа, управление включением тиристора, напряжённость.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2] стр. 48-51;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 xml:space="preserve">[1] стр. 98-104;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[2] стр. 15-16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ОИ 2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контроль в форме: тестир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Лабораторная работа №12. </w:t>
            </w:r>
            <w:r>
              <w:rPr>
                <w:bCs/>
                <w:sz w:val="22"/>
                <w:szCs w:val="22"/>
              </w:rPr>
              <w:t>Исследование динис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рт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чёт по Л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ёт по рабо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Лабораторная работа №13. </w:t>
            </w:r>
            <w:r>
              <w:rPr>
                <w:bCs/>
                <w:sz w:val="22"/>
                <w:szCs w:val="22"/>
              </w:rPr>
              <w:t>Исследование тирис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рт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дготовить отчёт по Л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ёт по рабо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8. Биполярные транзистор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Тема 1.8. </w:t>
            </w:r>
            <w:r>
              <w:rPr>
                <w:sz w:val="22"/>
                <w:szCs w:val="22"/>
              </w:rPr>
              <w:t>Общие сведения о транзисторах. Устройство и обозначение биполярных транзисторов. Классификация биполярных транзисторов. Маркировка транзисторов. Устройство сплавного и диффузионного транзистора. Конструкция маломощных транзист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прель 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Проработка конспекта занятий по теме общие сведения о транзисторах. Устройство и обозначение биполярных транзисторов</w:t>
            </w:r>
            <w:r>
              <w:rPr>
                <w:bCs/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[2] стр. 140-141; </w:t>
            </w:r>
            <w:r>
              <w:rPr>
                <w:bCs/>
                <w:i/>
              </w:rPr>
              <w:t>[1] стр. 61—65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ОИ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Тема 1.8. </w:t>
            </w:r>
            <w:r>
              <w:rPr>
                <w:sz w:val="22"/>
                <w:szCs w:val="22"/>
              </w:rPr>
              <w:t xml:space="preserve">Схемы включения транзисторов на источники питания в усилительном режиме. Физические процессы при работе транзистор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роводимости. Схема подключения транзистор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роводимости на источники п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прель 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работка конспекта занятий по теме физические процессы при работе транзистор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роводимости. Схема подключения транзистор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роводимости на источники питания, </w:t>
            </w:r>
            <w:r>
              <w:rPr>
                <w:i/>
                <w:sz w:val="22"/>
                <w:szCs w:val="22"/>
              </w:rPr>
              <w:t>[2] стр. 52-5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</w:rPr>
              <w:t>[2] стр. 8-12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Тема 1.8. </w:t>
            </w:r>
            <w:r>
              <w:rPr>
                <w:sz w:val="22"/>
                <w:szCs w:val="22"/>
              </w:rPr>
              <w:t>Общие сведения о схемах включения транзисторов. Схема включения транзистора с общим эмиттером и ее параметры. Схема включения транзистора с общей базой. Схема включения транзистора с общим коллекто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прель 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Проработка конспекта занятий по теме схема включения транзистора с общей базой. Схема включения транзистора с общим коллектором, </w:t>
            </w:r>
            <w:r>
              <w:rPr>
                <w:i/>
                <w:sz w:val="22"/>
                <w:szCs w:val="22"/>
              </w:rPr>
              <w:t xml:space="preserve">[2] стр. 52-57; </w:t>
            </w:r>
            <w:r>
              <w:rPr>
                <w:bCs/>
                <w:i/>
              </w:rPr>
              <w:t>[1] стр. 68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контроль в форме: тестир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9. Параметры и характеристики биполярных транзистор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Тема 1.9. </w:t>
            </w:r>
            <w:r>
              <w:rPr>
                <w:sz w:val="22"/>
                <w:szCs w:val="22"/>
              </w:rPr>
              <w:t>Общие сведения о характеристиках транзисторов. Входные характеристики транзистора в схеме с общим эмиттером. Выходные характеристики транзисторов в схеме с общим эмитте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прель 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работка конспекта занятий по теме общие сведения о характеристиках транзисторов. Входные характеристики транзистора в схеме с общим эмиттером, </w:t>
            </w:r>
            <w:r>
              <w:rPr>
                <w:i/>
                <w:sz w:val="22"/>
                <w:szCs w:val="22"/>
                <w:lang w:val="en-US"/>
              </w:rPr>
              <w:t>[</w:t>
            </w:r>
            <w:r>
              <w:rPr>
                <w:i/>
                <w:sz w:val="22"/>
                <w:szCs w:val="22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]</w:t>
            </w:r>
            <w:r>
              <w:rPr>
                <w:i/>
                <w:sz w:val="22"/>
                <w:szCs w:val="22"/>
              </w:rPr>
              <w:t xml:space="preserve"> стр. 53-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фронтальногоопрос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Тема 1.9. </w:t>
            </w:r>
            <w:r>
              <w:rPr>
                <w:sz w:val="22"/>
                <w:szCs w:val="22"/>
              </w:rPr>
              <w:t>Характеристики маломощных транзисторов. Сравнительный анализ входных и выходных характеристик транзисторов. Характеристики транзистора в схеме с общей баз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прель 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работка конспекта занятий по теме характеристики маломощных транзисторов, </w:t>
            </w:r>
            <w:r>
              <w:rPr>
                <w:i/>
                <w:color w:val="000000"/>
                <w:sz w:val="22"/>
                <w:szCs w:val="22"/>
              </w:rPr>
              <w:t>[2] стр. 57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Тема 1.9. </w:t>
            </w:r>
            <w:r>
              <w:rPr>
                <w:sz w:val="22"/>
                <w:szCs w:val="22"/>
              </w:rPr>
              <w:t xml:space="preserve">Параметры транзисторов, общие сведения. Параметры малого сигнала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параметры. Электрические справочные параметры транзисторов. Температурные свойства транзисторов. Частотные свойства транзисторов. Схема смещения базы транзистора с одним резистором. Схема смещения базы транзистора с дели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прель 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работка конспекта занятий по теме параметры транзисторов, общие сведения. Параметры малого сигнала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параметры, </w:t>
            </w:r>
            <w:r>
              <w:rPr>
                <w:i/>
                <w:color w:val="000000"/>
                <w:sz w:val="22"/>
                <w:szCs w:val="22"/>
              </w:rPr>
              <w:t xml:space="preserve">[2] стр. 141-145; </w:t>
            </w:r>
            <w:r>
              <w:rPr>
                <w:bCs/>
                <w:i/>
              </w:rPr>
              <w:t>[1] стр. 73-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фронтального опрос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Лабораторная работа №14. </w:t>
            </w:r>
            <w:r>
              <w:rPr>
                <w:bCs/>
                <w:sz w:val="22"/>
                <w:szCs w:val="22"/>
              </w:rPr>
              <w:t>Исследование характеристик биполярного транзистора в схеме с общим эмитте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прель 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чёт по П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ёт по рабо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Лабораторная работа №15. </w:t>
            </w:r>
            <w:r>
              <w:rPr>
                <w:bCs/>
                <w:sz w:val="22"/>
                <w:szCs w:val="22"/>
              </w:rPr>
              <w:t>Исследование характеристик биполярного транзистора в схеме с общей баз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й 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дготовить отчёт по Л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 по рабо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10" w:hanging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10. Полевые транзисторы</w:t>
            </w:r>
          </w:p>
          <w:p>
            <w:pPr>
              <w:pStyle w:val="Normal"/>
              <w:shd w:fill="FFFFFF" w:val="clear"/>
              <w:ind w:left="5" w:right="10" w:hanging="5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1.10. </w:t>
            </w:r>
            <w:r>
              <w:rPr>
                <w:sz w:val="22"/>
                <w:szCs w:val="22"/>
              </w:rPr>
              <w:t>Общие сведения и обозначения полевых транзисторов. Конструкция полевого транзистора. Принцип работы полевого транзистора с n-каналом. Конструкция полевого транзистора с изолированным затвором. Работа транзистора с изолированным затво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й 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Проработка конспекта занятий по теме </w:t>
            </w: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бщие сведения и обозначения полевых транзисторов. Конструкция полевого транзистора, </w:t>
            </w:r>
            <w:r>
              <w:rPr>
                <w:i/>
                <w:sz w:val="22"/>
                <w:szCs w:val="22"/>
              </w:rPr>
              <w:t xml:space="preserve">[2] стр. 66-68; </w:t>
            </w:r>
            <w:r>
              <w:rPr>
                <w:bCs/>
                <w:i/>
              </w:rPr>
              <w:t>[1] стр. 76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Тема 1.10. </w:t>
            </w:r>
            <w:r>
              <w:rPr>
                <w:sz w:val="22"/>
                <w:szCs w:val="22"/>
              </w:rPr>
              <w:t>Характеристики полевого транзистора с изолированным затвором. Выходная (стоковая) характеристика полевого транзистора. Стоко – затворная характеристики полевого транзистора. Однопереходный транзистор, конструкция, схема включения и работа транзис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й 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работка конспекта занятий по теме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арактеристики полевого транзистора с изолированным затвором. Выходная (стоковая) характеристика полевого транзистора, </w:t>
            </w:r>
            <w:r>
              <w:rPr>
                <w:bCs/>
                <w:i/>
              </w:rPr>
              <w:t>[1] стр. 82-84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[2] стр. 12-15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контроль в форме: тест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Лабораторная работа №16. </w:t>
            </w:r>
            <w:r>
              <w:rPr>
                <w:bCs/>
                <w:sz w:val="22"/>
                <w:szCs w:val="22"/>
              </w:rPr>
              <w:t>Исследование полевого транзис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й 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чёт по Л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Оформить отчет и подготовиться к защите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8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Лабораторная работа №17. </w:t>
            </w:r>
            <w:r>
              <w:rPr>
                <w:bCs/>
                <w:sz w:val="22"/>
                <w:szCs w:val="22"/>
              </w:rPr>
              <w:t xml:space="preserve">Исследование </w:t>
            </w:r>
            <w:r>
              <w:rPr>
                <w:sz w:val="22"/>
                <w:szCs w:val="22"/>
              </w:rPr>
              <w:t>однопереходного</w:t>
            </w:r>
            <w:r>
              <w:rPr>
                <w:bCs/>
                <w:sz w:val="22"/>
                <w:szCs w:val="22"/>
              </w:rPr>
              <w:t xml:space="preserve"> транзис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й 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готовить отчёт по Л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Отчет по рабо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Электровакуумные прибор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. Электровакуумные ламп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1. </w:t>
            </w:r>
            <w:r>
              <w:rPr>
                <w:sz w:val="22"/>
                <w:szCs w:val="22"/>
              </w:rPr>
              <w:t>Общие сведения и классификация электровакуумных приборов. Обозначение электронных ламп. Конструкция электронных ламп. Устройство катодов, анодов и сеток. Электронная эмиссия. Особенности устройства ламп. Термоэлектродные кат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ай 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работка конспекта занятий по теме общие сведения и классификация электровакуумных приборов. Обозначение электронных ламп., </w:t>
            </w:r>
            <w:r>
              <w:rPr>
                <w:i/>
                <w:sz w:val="22"/>
                <w:szCs w:val="22"/>
              </w:rPr>
              <w:t xml:space="preserve">[2] стр. 21-25; </w:t>
            </w:r>
            <w:r>
              <w:rPr>
                <w:bCs/>
                <w:i/>
              </w:rPr>
              <w:t>[1] стр. 105-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а включения и принцип действия диодов. Двухполупериодная схема выпрямления на диодах. Анодная характеристика диода. Крутизна анодной характеристики. Основные типы и применение ди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работка конспекта занятий по теме схема включения и принцип действия диодов. Двухполупериодная схема выпрямления на диодах,</w:t>
            </w:r>
            <w:r>
              <w:rPr>
                <w:i/>
                <w:sz w:val="22"/>
                <w:szCs w:val="22"/>
              </w:rPr>
              <w:t xml:space="preserve"> [2] стр. 25-27; </w:t>
            </w:r>
            <w:r>
              <w:rPr>
                <w:bCs/>
                <w:i/>
              </w:rPr>
              <w:t>[1] стр. 110-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контроль в форме: тестир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8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2. Индикаторные и газоразрядные приборы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 2.2. </w:t>
            </w:r>
            <w:r>
              <w:rPr>
                <w:sz w:val="22"/>
                <w:szCs w:val="22"/>
              </w:rPr>
              <w:t>Общие сведения об индикаторах, классификация индикаторов, определения по индикатора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синтезирующие индикаторы, светодиодный цифровой индикатор, накальный вакуумный индикатор, электролюминесцентные индикаторы, жидкокристаллические индикато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работка конспекта занятий по теме общие сведения об индикаторах, классификация индикаторов, определения по индикаторам, </w:t>
            </w:r>
            <w:r>
              <w:rPr>
                <w:i/>
                <w:sz w:val="22"/>
                <w:szCs w:val="22"/>
              </w:rPr>
              <w:t xml:space="preserve">[2] стр. 35-47; </w:t>
            </w:r>
            <w:r>
              <w:rPr>
                <w:bCs/>
                <w:i/>
              </w:rPr>
              <w:t>[1] стр. 137-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9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Тема 2.2. </w:t>
            </w:r>
            <w:r>
              <w:rPr>
                <w:sz w:val="22"/>
                <w:szCs w:val="22"/>
              </w:rPr>
              <w:t>Электрический разряд в газах, тлеющий разряд, дуговой разряд, ВАХ разряда. Приборы тлеющего разряда, тиратроны.Общие сведения о дисплеях, электронные и электрофорезные диспле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работка конспекта занятий по теме приборы тлеющего разряда, тиратроны.Общие сведения о дисплеях, электронные и электрофорезные дисплеи, </w:t>
            </w:r>
            <w:r>
              <w:rPr>
                <w:i/>
                <w:sz w:val="22"/>
                <w:szCs w:val="22"/>
              </w:rPr>
              <w:t xml:space="preserve">[2] стр. 160-163; </w:t>
            </w:r>
            <w:r>
              <w:rPr>
                <w:bCs/>
                <w:i/>
              </w:rPr>
              <w:t>[1] стр. 142-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Микроэлектрони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1. Интегральные схем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3.1. </w:t>
            </w:r>
            <w:r>
              <w:rPr>
                <w:sz w:val="22"/>
                <w:szCs w:val="22"/>
              </w:rPr>
              <w:t>Интегральные схемы – средства дальнейшей миниатюризации и повышения надежности электронной аппара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Проработка конспекта занятий по теме общие сведения, классификация интегральных микросхем, система обозначений, </w:t>
            </w:r>
            <w:r>
              <w:rPr>
                <w:i/>
                <w:sz w:val="22"/>
                <w:szCs w:val="22"/>
              </w:rPr>
              <w:t>[2] стр. 71-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Тема 3.1. </w:t>
            </w:r>
            <w:r>
              <w:rPr>
                <w:sz w:val="22"/>
                <w:szCs w:val="22"/>
              </w:rPr>
              <w:t>Общие сведения, классификация интегральных микросхем, система обозначений. Пленочные и гибридные интегральные схемы, резисторы, конденсаторы, катушки. Структура микросх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Проработка конспекта занятий по теме источники электрической энергии синусоидального тока,  </w:t>
            </w:r>
            <w:r>
              <w:rPr>
                <w:i/>
                <w:sz w:val="22"/>
                <w:szCs w:val="22"/>
              </w:rPr>
              <w:t xml:space="preserve">[2] стр. 71-89; </w:t>
            </w:r>
            <w:r>
              <w:rPr>
                <w:bCs/>
                <w:i/>
              </w:rPr>
              <w:t>[1] стр. 132-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 форме: устного опрос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актическое занятие № 6. </w:t>
            </w:r>
            <w:r>
              <w:rPr>
                <w:sz w:val="22"/>
                <w:szCs w:val="22"/>
              </w:rPr>
              <w:t>Сравнительные характеристики пленочных и гибридных интегральных сх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чёт по П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</w:rPr>
              <w:t>[1] стр. 17-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 1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актическое занятие № 7. </w:t>
            </w:r>
            <w:r>
              <w:rPr>
                <w:sz w:val="22"/>
                <w:szCs w:val="22"/>
              </w:rPr>
              <w:t>Изучение полупроводниковых интегральных сх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готовить отчёт по ПЗ </w:t>
            </w:r>
            <w:r>
              <w:rPr>
                <w:bCs/>
                <w:i/>
              </w:rPr>
              <w:t>[1] стр. 18-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2. Пьезоэлектроника, магнито-электроника, квантовая электрони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3.2. </w:t>
            </w:r>
            <w:r>
              <w:rPr>
                <w:sz w:val="22"/>
                <w:szCs w:val="22"/>
              </w:rPr>
              <w:t>Физические основы пьезоэлектроники, приборы пьезоэлектроники, простейшие схемы, кварцевые резонаторы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орованный ур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работка конспекта занятий по тем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зические основы пьезоэлектроники, приборы пьезоэлектроники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/>
              </w:rPr>
              <w:t>[1] стр. 145-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-Р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И 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зентаци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контроль в форме: тестир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авлению и исполнению календарно-тематического пла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835"/>
        <w:gridCol w:w="3872"/>
        <w:gridCol w:w="2474"/>
        <w:gridCol w:w="2420"/>
        <w:gridCol w:w="2299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равл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 провери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ат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равлен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63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-stud.ru/work_html/look_fu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5:00Z</dcterms:created>
  <dc:creator>user</dc:creator>
  <dc:description/>
  <cp:keywords/>
  <dc:language>en-US</dc:language>
  <cp:lastModifiedBy>User</cp:lastModifiedBy>
  <dcterms:modified xsi:type="dcterms:W3CDTF">2013-09-01T20:18:00Z</dcterms:modified>
  <cp:revision>6</cp:revision>
  <dc:subject/>
  <dc:title>КАЛЕНДАРНО-ТЕМАТИЧЕСКИЙ ПЛАН</dc:title>
</cp:coreProperties>
</file>