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4200" w:hRule="atLeast"/>
        </w:trPr>
        <w:tc>
          <w:tcPr>
            <w:tcW w:w="93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уманин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Выполнила: Громова Наталь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ученица 8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Руководитель:  Кудрявц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а Ханифов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медиатворчества </w:t>
            </w:r>
            <w:r>
              <w:rPr>
                <w:b/>
                <w:bCs/>
                <w:sz w:val="28"/>
                <w:szCs w:val="28"/>
              </w:rPr>
              <w:t>«Окно в мир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 «</w:t>
            </w:r>
            <w:r>
              <w:rPr>
                <w:b/>
                <w:bCs/>
                <w:sz w:val="28"/>
                <w:szCs w:val="28"/>
              </w:rPr>
              <w:t>Мультимеди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«</w:t>
            </w:r>
            <w:r>
              <w:rPr>
                <w:b/>
                <w:bCs/>
                <w:sz w:val="28"/>
                <w:szCs w:val="28"/>
              </w:rPr>
              <w:t>Дети войн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оминация «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>-дизайн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b/>
                <w:bCs/>
                <w:sz w:val="32"/>
                <w:szCs w:val="32"/>
              </w:rPr>
              <w:t>Учебно-исследовательск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оя прабабуш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анова Анна Федо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о.  город Шахунья, деревн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Туманино, 20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я прабабушка Русанова Анна Федоровна родилась 27 апреля 1930 года в деревне Туманино Шахунского района Нижегородской (Горьковской ) области. Всю свою жизнь она прожила на туманинской земле. В 1937, тяжелом для Советского Союза году, пошла в школу в первый класс. Школа тогда была деревянная, в прошлом – жилой дом в другой деревне. Её перевезли и поставили в деревне Туманино в 1932 году. Она называлась школа-читальня. Аннушка закончила 3 класса начальной школы, научилась читать и писать. С подружкой Галей сидели за одной партой, ссорились и мирились. Учеба плохо поддавалась Анютке (так её все звали). Аня просила решить задачки старшего брата Ваню. Он помогал, не отказывал. А однажды учительница проверила домашнюю работу и попросила объяснить на доске. Аня объяснить не смогла. Но потом стала решать сама и ведь научилась! На том учёба её и закончилась по завешению учебного года 3-го класса. Ростом она была маленькая, ей бы учиться и учиться в школе, а ей пришлось работать в колхозе. Семье не лишним был кусок хлеба для детей. (У неё были младший брат и сестра.)  И Аннушка его зарабатывала, начиная с 10 лет. В колхозе картошку перебирала перед посадкой, лён убирала, ставила  в «шиши», затем несколько штук связывала в сноп.  Дружно жили в те годы, всё  молодёжной компанией делали – и работали, и отдыхали. Серёга Цветков, Петя Смирнов приходили на беседки, играли на балалайке, а «мы прыгали как козы»,  под музыку плясали. В тяжелые военные годы работала Анна на ферме в колхозе «Рассвет». Давали паёк – зерно, муку. Молока на ферме разрешалось пить сколько хочешь, а вот домой носить было нельзя. «Так я возьму «лябушку» (плюшку) из дома и попью молочка-то на работе». Из муки и мороженой картошки весной стряпали пышные плюшки. Больно любила печь их дальняя родственица, жившая по соседству. Настряпает, принесёт, угостит (она жила побогаче) и скажет: «Не пылко вьюшки-то ешь, Анютка, на завтра оставь». Мать Настя умерла, когда Аннушке было 15 лет. А отец Фёдор с фронта не вернулся. В 18 лет замуж вышла. Отдельно с мужем стали жить. В колхоз с каждого хозяйства весной надо было сдать 20 ведер золы. Зола, как удобрение, шла на поля. «Я сдала 18 ведёр, а больше у меня не было, так дальний родственник Павел Иванович Туманин пожалел меня, говорит: «Я принесу тебе 2 ведра, за баней поставлю»,  - так он меня выручил перед колхозом. Весной ходила по полю с лукошком, рассевала удобрение руками. На бугорке за огородом, ближе к оврагу вылезали каждую весну песты. А соседка палочки ставила, границу обозначала, - на моей полянке не рвать. «Так я никогда не рвала, пойду подальше к лесу, там и наберу ведро. Принесу, наложу в чугун, добавлю картошки, сварю. Разомну мутовкой, сделаю суп-пюре. Лебеда, крапива, молоко,  похлебка с пестами да хлеб с картошкой – вот и вся еда. Ну и скотину, конечно, держали. Была корова, телёнок, ове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нче в апреле бабушке будем справлять юбилей 85 лет. Здоровье у неё ещё неплохое, по улице ходит с палочкой, обслуживает себя сама (в бане моется), </w:t>
            </w:r>
          </w:p>
        </w:tc>
      </w:tr>
      <w:tr>
        <w:trPr/>
        <w:tc>
          <w:tcPr>
            <w:tcW w:w="935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нуками 4-х и 7-ми лет водится, видит хорошо. Живи долго моя прабабуш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17:00Z</dcterms:created>
  <dc:creator>Customer</dc:creator>
  <dc:description/>
  <cp:keywords/>
  <dc:language>en-US</dc:language>
  <cp:lastModifiedBy>Customer</cp:lastModifiedBy>
  <dcterms:modified xsi:type="dcterms:W3CDTF">2015-03-18T15:25:00Z</dcterms:modified>
  <cp:revision>2</cp:revision>
  <dc:subject/>
  <dc:title>МБОУ «Туманинская основная общеобразовательная школа»</dc:title>
</cp:coreProperties>
</file>