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седа по душам: «Игрушки это важно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овь родителей наиболее бескорыстн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л Маркс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ажаемые родител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каждой семье возникают спорные вопросы и сложные ситуации выход, из которых не всегда можно найти самостоятельно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Если ВЫ ищете возможность обсудить их с другими родителями и считаете, что вместе удастся быстрее решить возникшие проблемы, то мы приглашаем Вас на встречу в семейный клуб для детей и родителей «Капелька» к разговору по душам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Семейный клуб для детей и родителей «Капелька»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удование: Разноцветные шары- контейнеры с надписью «Важно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цветов определяется количеством утверж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товыставка «Любимые игрушки» из жизни детского сада, и семейных альбомов воспитанник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в ходе беседы выбирают себе позицию самостоятельно: в игре со сверстниками или сидя рядом с родителями. Взрослые могут по желанию включаться в детские игры или же просто наблюдать, за ними и вести диалог. Выступления детей и родителей самостоятельно подготовленные приветствуются. При желании родители вносят их в программку, которая в момент сбора оформляется родителями при участии детей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Рассказы детей по тематике беседы, Общие пляски и песенки, и чтение стихов используется на основе изученного в группе музыкального и литературного, игрового  материала</w:t>
      </w:r>
      <w:r>
        <w:rPr>
          <w:i/>
        </w:rPr>
        <w:t xml:space="preserve">, </w:t>
      </w:r>
      <w:r>
        <w:rPr>
          <w:i/>
          <w:sz w:val="24"/>
          <w:szCs w:val="24"/>
        </w:rPr>
        <w:t xml:space="preserve">по инициативе дет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дители выбирают цвет шара по желанию, и по ходу беседы, читают утверждение, выражая свое согласие или отрицая ег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не дает разгореться жаркой дискуссии. Предлагая организовать дискуссионный клуб на следующей встрече, обеспечивая тем самым более глубокий самоанализ и осмысление собственной позиции и точки зрения друг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 при этом каждая несогласная сторона  должна получить возможность высказать свое мнение уже в момент беседы. Поэтому одно и то же утверждение может повторяться несколько раз, в различных ситуациях и обсуждаемых темах в ходе разговора при наличии желания родите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подготовке утверждения - «Важно» должны подбираться таким образом, чтобы их можно было использовать в любой части обсуждаемой проблемы. При необходимости воспитатель может акцентировать внимание родителей на уместности утверждений при (резюмировании) подведении итога  беседы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одители выбирают при расставании шары с наиболее интересным для них утверждением. Воспитатель в это время диагностирует остроту волнующих вопросов в каждой семье, и интересы родительского сообщества по проблеме.</w:t>
      </w:r>
    </w:p>
    <w:p>
      <w:pPr>
        <w:pStyle w:val="Normal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ушки это важн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ой ребенок любит игрушки. А родителям необходимо понимать, что кроме занимательно развивающей функции, они несу еще и познавательную, и социальную функцию. В арсенале ребенка должны быть как народные, так и современные, и сложные технические игруш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Важно». С помощью игрушек малыш познает окружающий мир. Шуршащие, гремящие, яркие игрушки нужны ребенку не только до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отя, по мнению родителей уже не подходят для игры трехлетних и более старших детей. Мнение это ошибочно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игрушки, как пирамидки, втулки и башенки развивают сенсорное восприятие, формируют  глазомер. точность и координацию  движений. Служат развитию самоконтро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гремушка, например, может послужить простейшим шумовым музыкальным инструмент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оженные на полу погремушки, превращаются в  пространственные ориентиры. Предложите малышу и ходить между ними в заданном направлении, что бы ни одна из них не загремела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гры с пирамидкой, так же носят полифункциональный характер. Малыши прокатывают кольца и собирают их на стержень, ориентируясь на размер, а затем цвет. Кольца можно двумя руками нанизывать на стержень, а можно держа в одной руке кольцо, другой рукой с помощью стержня собирать кольца по типу скерцо.. Количество игр, игровых упражнений и вариантов к ним не ограничено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«Важно». С возрастом задания  и игры усложняются, а правила выполнения становятся более точными и обязательными. А любимая игрушка может оставаться неизмен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возрасте до 3 лет также хорошо подходят крупные игрушки, без мелких деталей. Вес игрушки  до 1 кг. способствует формированию силы, вынослив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стоящее время большой популярностью пользуются разнообразные  игрушки с музыкальным оформлением, с большим количеством всяких кнопочек. Такая игрушка направлена на непроизвольное внимание ребенка, и формирование навыка контроля своих движений. А еще очень часто превращается в «яблоко раздора» для взрослых, и осознанное проявление  чувства негативизма, через формы демонстративного поведение. и яркое выражение протеста для реб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ажно». Сохранить здоровье реб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прежде всего, необходимо помнить, что по санитарным нормам при частом использовании на расстоянии менее двух метров громкий механический звук  может снижать слух ребенка и уже к 3-4 годам  может привести к тугоухости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временных научных исследованиях педагогики, психологии и физиологии доказано, что возраст до трех лет - это самый легко обучаемый возраст с высоким уровнем познавательной активности. Когда ребенок с легкостью усваивает до 80% информации, полученной от  окружающего мира. Поэтому многие начинают  изучение алфавита, обучение чтению, счету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этого в помощь родителям издаются  разнообразные кубики, карточки. Книжные изображения, настольные игры, говорящие азбуки, счетные таблицы. Родителям следует знать и помнить, что обучение должно проходить только в игровой форме, хотя и это не всегда приносит желаемые плоды. А вместо  ожидаемых результатов и учебных умений эмоциональные перегрузки, затем отказ даже слушать чьи-то рассуждения о том, что когда то придется ходить в школу. И если вы столкнулись с такой проблемой, то стоит принять без доказательств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 «Важно») самое главное развивающее пособие для ребенка – это общение с Вами уважаемые родители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обретая своему ребенку новую забаву, надо понимать, что малыш еще не способен делать выбор самостоятельно. И с благодарностью принимает ваш выбор. То есть, то, что вы решили ему подарить. А если он начинает требовать, то это вовсе не означает, что выбор сделан потому, что ему эта игрушка нужна, и он оценил ее достоинство. Ребенок может решать совершенно неведомые Вам задачи. Например, как быстро Вы сдадитесь, в отклик на его слезы, или кто победит в споре папа или мама, или кто примет его сторону, когда встает вопрос купить, или не купить.  Выбрать вертушку или мяч…. К тому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«Важно») самая желанная игрушка всегда находится в руках у другого челове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ажно». Делая ребенку, подарки не  стоит покупать его любовь! И не стоит  превращать малыша в шантажиста, Ты не купил, значит, ты меня не любишь., или я теперь тебя не люблю!.Папу я люблю больше, он мне много игрушек покупает!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ледствие этого ориентируйтесь на то, что в первую очередь игрушка должна формировать навыки безопасного поведения, и привычки здорового образа жизни, помогая ребенку постигать социальный уровень  жизни. Игрушек не должно быть много в поле зрения и свободном доступе для ребенка. Очень важно чтобы ребенок придумывал и осваивал новые способы действий с одной игрушкой. Взрослым необходимо помнить, что большое многообразие игрушек, не дают малышу сосредоточиться и снижают концентрацию внимания. Поэтому позаботьтесь об игрушечных домиках-коробках, сундучках, или полочках в шкафах со шторками или неопасными дверц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то также поможет ребенку запомнить «адрес и местожительство» каждой игрушки.  Тогда и банальная фраза:  «Убери игрушки » перестанет звучать угрожающе, вызывая у ребенка бурю гнева или чувство обречённости. А вот предложение отправить кукол по домам готовить обед или машины в гараж заправлять бензином. Не вызовут чувство протеста. И будут детям понятнее, так как определяя игровую задачу. Вы предлагаете ребенку, конкретный,  план  хорошо знакомых и не нарушающих хода игры действ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ажно» Игрушка в руках ребенка - отражает модель окружающего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брых и умных игрушек для ваших дете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лагаю к изучению и ознакомл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сударственные санитарные правила и нормы безопасности игрушек...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1.2. Государственные санитарно-гигиенические правила и нормы безопасности для здоровья детей и подростков (далее по тексту - Правила) игрушек и игр, в том числе шаржированный игрушек и сувениров, предметов детского творчества, игрового обихода..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vironments.land-ecology.com.ua›…sanitarnye…110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анитарных норм, правил и гигиенических нормативов...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анитарные нормы, правила и гигиенические нормативы «Гигиенические требования безопасности к отдельным видам продукции для детей, их … Глава 3 гигиенические требования безопасности к играм и игрушкам, пастам для лепки, краскам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nzdrav.gov.by›dadvfiles/000371_566241_PostMZ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397"/>
      <w:jc w:val="both"/>
    </w:pPr>
    <w:rPr>
      <w:rFonts w:ascii="Arial" w:hAnsi="Arial" w:eastAsia="Times New Roman" w:cs="Times New Roman"/>
      <w:color w:val="auto"/>
      <w:sz w:val="17"/>
      <w:szCs w:val="22"/>
      <w:lang w:val="ru-RU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firstLine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6:00Z</dcterms:created>
  <dc:creator>-</dc:creator>
  <dc:description/>
  <dc:language>en-US</dc:language>
  <cp:lastModifiedBy>-</cp:lastModifiedBy>
  <dcterms:modified xsi:type="dcterms:W3CDTF">2012-04-19T12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