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Технологическая карта урока по биологии в 5 классе в соответствии с ФГОС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2393"/>
      </w:tblGrid>
      <w:tr>
        <w:trPr>
          <w:trHeight w:val="393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вторы,  разработчик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хова Т.С., Строганова В.И.</w:t>
            </w:r>
          </w:p>
        </w:tc>
      </w:tr>
      <w:tr>
        <w:trPr>
          <w:trHeight w:val="420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мет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ология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ласс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класс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ип урока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крытие нового знания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хнология построения урока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но- деятельностная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 питаются паразиты?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Цель 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зитизм как способ питания</w:t>
            </w:r>
          </w:p>
        </w:tc>
      </w:tr>
      <w:tr>
        <w:trPr>
          <w:trHeight w:val="498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сновные термины, понятия 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я-паразиты, грибы-паразиты, бактерии – паразиты, животные- паразиты, «паразит-хозяин»</w:t>
            </w:r>
          </w:p>
        </w:tc>
      </w:tr>
    </w:tbl>
    <w:p>
      <w:pPr>
        <w:pStyle w:val="Normal"/>
        <w:tabs>
          <w:tab w:val="clear" w:pos="708"/>
          <w:tab w:val="left" w:pos="569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9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9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9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9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9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9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9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9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9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9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9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9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9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9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9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9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9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9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9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7853"/>
      </w:tblGrid>
      <w:tr>
        <w:trPr>
          <w:trHeight w:val="275" w:hRule="atLeast"/>
        </w:trPr>
        <w:tc>
          <w:tcPr>
            <w:tcW w:w="1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</w:t>
            </w:r>
            <w:r>
              <w:rPr>
                <w:b/>
              </w:rPr>
              <w:t>Планируемый образовательный  результат</w:t>
            </w:r>
          </w:p>
        </w:tc>
      </w:tr>
      <w:tr>
        <w:trPr>
          <w:trHeight w:val="7370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ные ум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нать многообразие  паразитов. </w:t>
            </w:r>
          </w:p>
          <w:p>
            <w:pPr>
              <w:pStyle w:val="Normal"/>
              <w:jc w:val="both"/>
              <w:rPr/>
            </w:pPr>
            <w:r>
              <w:rPr/>
              <w:t>-приспособленность паразитов к обитанию в организме           хозяи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аразитизм как способ пит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щие признаки  паразитов. </w:t>
            </w:r>
          </w:p>
          <w:p>
            <w:pPr>
              <w:pStyle w:val="Normal"/>
              <w:jc w:val="both"/>
              <w:rPr/>
            </w:pPr>
            <w:r>
              <w:rPr/>
              <w:t>-роль паразитов в  регулировании численности других организ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Личностные УУД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Осознавать неполноту знаний, проявлять интерес к новому содержанию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Устанавливать связь между целью деятельности и ее результат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 Оценивать собственный вклад в работу группы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амостоятельно обнаруживать и формулировать проблему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пределять  задачи урок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частвовать в коллективном обсуждении проблемы, интересоваться чужим мнением, высказывать св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</w:t>
            </w:r>
            <w:r>
              <w:rPr/>
              <w:t xml:space="preserve"> Работать с  наглядным материал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ать с рисунком учебни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абота с информационными текстам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Объяснение значения новых с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Сравнивать и выделять признак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Групповая работа по обсуждению информации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лушать товарища и обосновывать свое мн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ыражать свои мысли и иде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7852"/>
      </w:tblGrid>
      <w:tr>
        <w:trPr>
          <w:trHeight w:val="667" w:hRule="atLeast"/>
        </w:trPr>
        <w:tc>
          <w:tcPr>
            <w:tcW w:w="1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6" w:leader="none"/>
                <w:tab w:val="center" w:pos="7744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ab/>
              <w:tab/>
            </w:r>
            <w:r>
              <w:rPr>
                <w:b/>
                <w:sz w:val="24"/>
                <w:szCs w:val="24"/>
              </w:rPr>
              <w:t>Организация пространства</w:t>
            </w:r>
          </w:p>
        </w:tc>
      </w:tr>
      <w:tr>
        <w:trPr>
          <w:trHeight w:val="667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работы: фронтальная, групп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: ПК, проекционное оборудование, слайдовая презентация, учебник, дополнительный материал, раздаточный материа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375" w:leader="none"/>
          <w:tab w:val="center" w:pos="758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5" w:leader="none"/>
          <w:tab w:val="center" w:pos="7582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Дидактические задачи этапов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10125"/>
      </w:tblGrid>
      <w:tr>
        <w:trPr>
          <w:trHeight w:val="514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урока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ие задачи</w:t>
            </w:r>
          </w:p>
        </w:tc>
      </w:tr>
      <w:tr>
        <w:trPr>
          <w:trHeight w:val="1279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ов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задачи уро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ствовать в коллективном обсуждении проблемы, интересоваться чужим мнением, высказывать св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 с текстом учебн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 УУ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неполноту знаний, проявлять интерес к новому содержан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94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ысление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сход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с текстом учебни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информационными текстам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значения новых с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и выделять призна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раздаточный материал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ботать в группах по обсуждению информации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ть товарища и обосновывать свое мн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и мысли и иде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способ питания паразит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нообразие парази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связь между целью деятельности и ее результат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собственный вклад в работу групп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изуч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3848"/>
        <w:gridCol w:w="9"/>
        <w:gridCol w:w="7706"/>
        <w:gridCol w:w="1104"/>
      </w:tblGrid>
      <w:tr>
        <w:trPr>
          <w:tblHeader w:val="true"/>
          <w:trHeight w:val="237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и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ятельность учител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обучающихс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Организационный  момент и актуализация знаний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ин.</w:t>
            </w:r>
          </w:p>
        </w:tc>
      </w:tr>
      <w:tr>
        <w:trPr>
          <w:trHeight w:val="184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ти учащихся к проблеме и вывести на тему урока</w:t>
            </w:r>
          </w:p>
          <w:p>
            <w:pPr>
              <w:pStyle w:val="Normal"/>
              <w:spacing w:lineRule="auto" w:line="192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основные задачи урока</w:t>
            </w:r>
          </w:p>
          <w:p>
            <w:pPr>
              <w:pStyle w:val="Normal"/>
              <w:spacing w:lineRule="auto" w:line="192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 помощью раздаточного материала и слайдов презентации подводит учащихся к проблеме и формулировке темы уро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сходя из темы урока, подвести учащихся к формулировке задач и урока и выписать их на дос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ают раздаточный материал, находят лишнее животное (растение),  выходят на проблему и формулируют тему урока «Как питаются паразиты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ют свое мнение о способах питания парази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уют основные задачи уро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мин</w:t>
            </w:r>
          </w:p>
        </w:tc>
      </w:tr>
      <w:tr>
        <w:trPr>
          <w:trHeight w:val="344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онный бл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мин</w:t>
            </w:r>
          </w:p>
        </w:tc>
      </w:tr>
      <w:tr>
        <w:trPr>
          <w:trHeight w:val="1240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>Организовать деятельность учащихся по восприятию, осмыслению и запоминанию новых знаний.</w:t>
            </w:r>
          </w:p>
          <w:p>
            <w:pPr>
              <w:pStyle w:val="Normal"/>
              <w:spacing w:lineRule="auto" w:line="192"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анизует работу с учебником</w:t>
            </w:r>
          </w:p>
          <w:p>
            <w:pPr>
              <w:pStyle w:val="Normal"/>
              <w:ind w:left="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рганизует работу в группах.</w:t>
            </w:r>
          </w:p>
          <w:p>
            <w:pPr>
              <w:pStyle w:val="Normal"/>
              <w:ind w:left="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групповую  работу, результатом которой должны стать схемы и рисунки.</w:t>
            </w:r>
          </w:p>
          <w:p>
            <w:pPr>
              <w:pStyle w:val="Normal"/>
              <w:ind w:left="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ботают с рисунками учебника, делают вывод о многообразии парази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ботают в группах, используя раздаточный материал и дополнительную литературу. Заполняют таблиц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рганизует контроль выполнения задания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ют результаты проделанной работы, заполняют таблиц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46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рганизует диалог, подводит к выводу о значении  паразитов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ют результаты беседы в виде записей в опорной схеме рабоч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вигают мнения о значении парази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с учебником, доказывают свое мнение текстом учебник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оводит физкультминутку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упражнения для снятия напряжения с глаз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литический бл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9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текст учебника создать условия для более глубокого  подтверждения выводов обучающимися о взаимоотношении «паразит-хозяин»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 Организует закрепление знаний, используя текст учебни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ихотворение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ют текст, отвечают на вопрос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очно-рефлексивный бл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занятия, рефлексия, домашнее задание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одит рефлексию. Используя тест из 4  заданий.</w:t>
            </w:r>
          </w:p>
        </w:tc>
        <w:tc>
          <w:tcPr>
            <w:tcW w:w="7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полняют тест, сверяют с правильными ответами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правляет учащихся к задачам урока.</w:t>
            </w:r>
          </w:p>
        </w:tc>
        <w:tc>
          <w:tcPr>
            <w:tcW w:w="7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твечают на  задачи , сформулированные   в начале урока.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. информация о домашнем задании</w:t>
            </w:r>
          </w:p>
        </w:tc>
        <w:tc>
          <w:tcPr>
            <w:tcW w:w="7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о выбору: § 2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63, заполнить таблиц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64 прочитать рассказ и ответить на вопрос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  <w:t>Приложение 1.</w:t>
      </w:r>
    </w:p>
    <w:p>
      <w:pPr>
        <w:pStyle w:val="Normal"/>
        <w:rPr/>
      </w:pPr>
      <w:r>
        <w:rPr/>
        <w:t>Из предложенных ответов выберите один верны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паразиты- это организмы,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А) питающиеся растениями</w:t>
      </w:r>
    </w:p>
    <w:p>
      <w:pPr>
        <w:pStyle w:val="Normal"/>
        <w:rPr/>
      </w:pPr>
      <w:r>
        <w:rPr/>
        <w:t>Б) организмы, питающиеся за счет других организмов</w:t>
      </w:r>
    </w:p>
    <w:p>
      <w:pPr>
        <w:pStyle w:val="Normal"/>
        <w:rPr/>
      </w:pPr>
      <w:r>
        <w:rPr/>
        <w:t>В) организмы, питающиеся животным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Бычий цепень –это паразит, относящийся к царству</w:t>
      </w:r>
    </w:p>
    <w:p>
      <w:pPr>
        <w:pStyle w:val="Normal"/>
        <w:rPr/>
      </w:pPr>
      <w:r>
        <w:rPr/>
        <w:t>А) бактерии</w:t>
      </w:r>
    </w:p>
    <w:p>
      <w:pPr>
        <w:pStyle w:val="Normal"/>
        <w:rPr/>
      </w:pPr>
      <w:r>
        <w:rPr/>
        <w:t>Б) растения</w:t>
      </w:r>
    </w:p>
    <w:p>
      <w:pPr>
        <w:pStyle w:val="Normal"/>
        <w:rPr/>
      </w:pPr>
      <w:r>
        <w:rPr/>
        <w:t>В) животны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гриб-трутовик паразитируют </w:t>
      </w:r>
    </w:p>
    <w:p>
      <w:pPr>
        <w:pStyle w:val="Normal"/>
        <w:rPr/>
      </w:pPr>
      <w:r>
        <w:rPr/>
        <w:t>А) на других грибах</w:t>
      </w:r>
    </w:p>
    <w:p>
      <w:pPr>
        <w:pStyle w:val="Normal"/>
        <w:rPr/>
      </w:pPr>
      <w:r>
        <w:rPr/>
        <w:t>Б) на растениях</w:t>
      </w:r>
    </w:p>
    <w:p>
      <w:pPr>
        <w:pStyle w:val="Normal"/>
        <w:rPr/>
      </w:pPr>
      <w:r>
        <w:rPr/>
        <w:t>В) на челове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В основном все паразиты:</w:t>
      </w:r>
    </w:p>
    <w:p>
      <w:pPr>
        <w:pStyle w:val="Normal"/>
        <w:rPr/>
      </w:pPr>
      <w:r>
        <w:rPr/>
        <w:t>А) приносят вред хозяину</w:t>
      </w:r>
    </w:p>
    <w:p>
      <w:pPr>
        <w:pStyle w:val="Normal"/>
        <w:rPr/>
      </w:pPr>
      <w:r>
        <w:rPr/>
        <w:t xml:space="preserve">Б) приносят пользу хозяину </w:t>
      </w:r>
    </w:p>
    <w:p>
      <w:pPr>
        <w:pStyle w:val="Normal"/>
        <w:rPr/>
      </w:pPr>
      <w:r>
        <w:rPr/>
        <w:t>В) помогают хозяину добывать питательные вещест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</w:rPr>
      </w:pPr>
      <w:r>
        <w:rPr>
          <w:b/>
        </w:rPr>
        <w:t>Ответы: 1.б    2.в   3.б    4.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567" w:footer="0" w:bottom="53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8:51:00Z</dcterms:created>
  <dc:creator>Кузина</dc:creator>
  <dc:description/>
  <cp:keywords/>
  <dc:language>en-US</dc:language>
  <cp:lastModifiedBy>Конастантин</cp:lastModifiedBy>
  <cp:lastPrinted>2013-11-28T19:18:00Z</cp:lastPrinted>
  <dcterms:modified xsi:type="dcterms:W3CDTF">2015-03-18T14:59:00Z</dcterms:modified>
  <cp:revision>38</cp:revision>
  <dc:subject/>
  <dc:title>Технологическая карта урока по биологии в 6 классе в соответствии с ФГОС</dc:title>
</cp:coreProperties>
</file>