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56"/>
        <w:gridCol w:w="2340"/>
        <w:gridCol w:w="3060"/>
        <w:gridCol w:w="1620"/>
        <w:gridCol w:w="2160"/>
        <w:gridCol w:w="2520"/>
        <w:gridCol w:w="2340"/>
      </w:tblGrid>
      <w:tr>
        <w:trPr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ц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ые задач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 обла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осредственно образовательная деятель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деятельность в режимные момен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звивающей среды для самостоятельной деятельности детей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развитие познавательных способнос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развитие реч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родолжать знакомить с разнообразием грибов и ягод, выделив группы съедобных,не съедоб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Уточнить строение грибов, ягод (цвет,форма,части гриба); как правильно собиратьгрибы, я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Учточнить название грибов, ягод, соотнесение внешнего вида по картин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Формировать понимание целесообразности и взаимосвязи всего живого в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Уточнить место произростания грибов, я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Рассмотреть способы заготовки и употребления в пищ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Уточнить какая ожежда необходима для лес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Развивать связную реч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навыки пересказа текста по т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вать навыки составления описательного рассказа о гриб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активизировать и обогощать словарь за счёт с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существительных, обозначающих название грибов, ягод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лагательных, описывающих внешний вид по тем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лаголов (Собирать, срезать, чисьтить и т.д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Учить приёмам словообразования названий грибов, я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Учить отгадывать и придумывать загадки о гриб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Упражнять согласование числительных с существительным по тем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Учить словообразованию существительных с уменьшительно-ласкательными суффикс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оциализац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Тру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Безопас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Худ. Творче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Чтение худ. лит-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 использовании грибов в фармацевти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Экскурсия в лесопарковую з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ая 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щенья и з грибов и я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бор природного материала для изготовления подел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одготовка рабочего места к занят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знания о сборе грибов, я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равила поведения в лесу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е заблудиться в лесу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рные двойн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*Леп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зина с гриб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давливание, раскатывание, примазывание, прищупыва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*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ая поля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онирование бумаги, тычком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*Констру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зина (оригам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Ц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сетк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стой Гриб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. З.Александ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ибном царств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еев Под гриб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ца По гриб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 В.Зот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ая моза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Отгадывание загадок о грибах и ягод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ёртый лиш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Рассматривание  иллюстраций и чтение по теме в книжном угол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рассматривание муляжей гриб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Игра Угадай грибы ягоды  по описа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Разучивание стихов и пословиц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Беседа о пользе грибов и ягод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альчиковая гимнас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одвижные иг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ъедобный не съедоб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быстрее собирё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о не стало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изменилось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азлы, разрезные картинки по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Д/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Кроссворд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Работа с палочками (гриб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Графический диктант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кончи рисун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Лото, мозаика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Д/и Узнай гриб по силуэ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Раскраски, обводки, штриховки по т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Найти нужную фигуру среди наложенных контуров других фигур друг на друга по т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Вырезание по контур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Лот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Д/и Что растёт в лесу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Найти нужный контур гриба среди наложенных контуров других грибов друг на д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360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C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30:00Z</dcterms:created>
  <dc:creator>ALENA</dc:creator>
  <dc:description/>
  <cp:keywords/>
  <dc:language>en-US</dc:language>
  <cp:lastModifiedBy>ALENA</cp:lastModifiedBy>
  <dcterms:modified xsi:type="dcterms:W3CDTF">2015-03-18T10:30:00Z</dcterms:modified>
  <cp:revision>2</cp:revision>
  <dc:subject/>
  <dc:title>Комплексно-тематическое планирование образовательной работы в _______средней______ группе №_2_ (1 год обучения)                                                                                  на неделю    с_26_ по _30_января_______  2015 года</dc:title>
</cp:coreProperties>
</file>