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дготовительной групп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можем Коту Леополь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формирование эмоциональной отзывчив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омочь детям осознать чувство обиды и действия, связанные с ним;</w:t>
      </w:r>
    </w:p>
    <w:p>
      <w:pPr>
        <w:pStyle w:val="Normal"/>
        <w:jc w:val="both"/>
        <w:rPr/>
      </w:pPr>
      <w:r>
        <w:rPr>
          <w:sz w:val="28"/>
          <w:szCs w:val="28"/>
        </w:rPr>
        <w:t>*формировать адекватную оценку негативных поступков, связанных с проявлением чувства оби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ознакомить детей со способами управления негативными эмо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rPr/>
      </w:pPr>
      <w:r>
        <w:rPr>
          <w:sz w:val="28"/>
          <w:szCs w:val="28"/>
        </w:rPr>
        <w:t>(звучит мелодия из м/ф «Приключения Кота Леопольд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как вы думаете, кто идёт к нам в гост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 нам пришёл Кот Леопольд, но, по-моему, у него испорченное настроение. А вы как считаете? Кажется, он на кого – то обижен. Может быть, он обиделся на нас из-за того, что мы не поздоровались? Давайте все вместе поздороваем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солнце золото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небо голубо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вольный ветеро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молодой дубо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живём в родном краю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я вас приветствую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т, что-то у Кота Леопольда настроение не улучшилось. Давайте попробуем выяснить, почему возникают обиды, и поможем Леопольду справиться со свое обидой. Вы гото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оверительная беседа </w:t>
      </w:r>
      <w:r>
        <w:rPr>
          <w:sz w:val="28"/>
          <w:szCs w:val="28"/>
        </w:rPr>
        <w:t>(дети сидят полукругом на стульчик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ходилось ли вам обиж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-за чего люди обижа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что похожа оби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го цвета оби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хочется сделать во время обиды? А с обидчиком хотелось бы что-то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можно сделать, чтобы человек перестал обиж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ы с вами знаем </w:t>
      </w:r>
      <w:r>
        <w:rPr>
          <w:b/>
          <w:i/>
          <w:sz w:val="28"/>
          <w:szCs w:val="28"/>
        </w:rPr>
        <w:t>игру-мирилку</w:t>
      </w:r>
      <w:r>
        <w:rPr>
          <w:sz w:val="28"/>
          <w:szCs w:val="28"/>
        </w:rPr>
        <w:t>, давайте покажем её Леополь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Кто кого обидел пер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ебёнок: - Он мен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ебёнок: - Нет, он мен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- Кто кого ударил пер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ебёнок: - Он мен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ебёнок: - Нет, он мен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Вы ведь раньше так дружи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ебёнок: - Я дружи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ебёнок: - И я дружи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Что же вы не подел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ебёнок: - Я забы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ебёнок: - И я забы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ещё помогают прогнать обиду добрые слова, которые надо говорить друг другу ласково, нежно, негромко, глядя в глаза человеку и улыбая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Доскажи словечко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гда вас ругают за шалости, вы говорите…(простите, пожалуйс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тает даже ледяная глыба от слова тёплого…(спасиб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зеленеет старый пень, когда услышит…(добрый д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друг попал в беду…(помоги е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шай споры словами, а не …(кула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обида – это сильное чувство, от которого не всегда легко избавиться. На душе становится неприятно и тяжело. Иногда, чтобы почувствовать себя лучше, помогает рисова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ование «оби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ям под музыку печального характера предлагается с помощью цвета выразить свою обиду (рисование по мокрому лис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по рисун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цвета вы использо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что похожа ваша оби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авните с рисунками «радости» (рисунки висят на сте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могли вам музыка и рисование почувствовать себя луч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сейчас, ребятки, давайте поиграем. Игра называется </w:t>
      </w:r>
      <w:r>
        <w:rPr>
          <w:b/>
          <w:i/>
          <w:sz w:val="28"/>
          <w:szCs w:val="28"/>
        </w:rPr>
        <w:t>«Воздушный шарик».</w:t>
      </w:r>
      <w:r>
        <w:rPr>
          <w:sz w:val="28"/>
          <w:szCs w:val="28"/>
        </w:rPr>
        <w:t xml:space="preserve"> Представьте себе, что у вас в руках шарик, давайте его надуем. Вдыхаем носом, выдыхаем через рот. Ещё раз вдохнули и выдохнули. Посмотрите, какие большие шарики вы надули, все они разноцветные. Давайте подбросим их, чтобы все порадовались на их красоту. Ребятки, когда мы глубоко дышим, то избавляемся от тревожных мыслей и ощущаем, что наполняемся энерг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-то наш Леопольд никак не развеселится. А я знаю ещё один секрет хорошего настроения – надо, чтобы вокруг было много-много красивых цветов!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Цветочный дожд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ый грустный ребёнок с Котом Леопольдом становится в центр круга, образованного детьми, с закрытыми глазами. Звучит приятная мелод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мотрите на Кота Леопольда и представьте, как на него падает дождь из сотен и даже тысяч невидимых цветов. Пусть эти цветы падают, подобно большим снежинкам или крупным-крупным каплям дождя. Вы можете выбрать любые цветы: розы, маргаритки, тюльпаны, фиалки, пионы. Представьте себе всю красоту и сочность их красок, почувствуйте их аромат. Быть может, и Леопольд тоже сможет почувствовать всё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вы можете остановить свой цветочный дождь, а Леопольд может выбраться из этого цветочного сугро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настроение? Мне кажется, что  наш гость немного повесел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чень часто поднимает настроение шутк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гра-шутка «Отыщи свою обувь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ющие становятся в круг, снимают с одной ноги обувь. Затем с завязанными глазами несколько раз поворачиваются вокруг себя. В это время обувь перемешивается. По команде ведущего игроки делают шаг к куче с обувью, ищут свою пару, надевают, застёгивают и только тогда развязывают гл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ки, посмотрите, Кот Леопольд улыбается! Нам с вами удалось прогнать его обиду. С помощью чего мы сделали это? Леопольд очень вам благодарен и хочет преподнести сюрприз (за ширмой спрятаны воздушные шарики). А ещё наш гость хочет спеть вместе с вами свою любимую песню («Неприятность эту мы переживём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 новых встре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6:38:00Z</dcterms:created>
  <dc:creator>Вован</dc:creator>
  <dc:description/>
  <cp:keywords/>
  <dc:language>en-US</dc:language>
  <cp:lastModifiedBy>Вован</cp:lastModifiedBy>
  <dcterms:modified xsi:type="dcterms:W3CDTF">2015-01-23T18:16:00Z</dcterms:modified>
  <cp:revision>6</cp:revision>
  <dc:subject/>
  <dc:title>Конспект НОД</dc:title>
</cp:coreProperties>
</file>